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ruk należy wypełnić czytelnie, drukowanymi literami pod rygorem nieuwzględnienia wniosk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Należy dołączyć zaświadczenie z banku o wysokości zgromadzonych środków i możliwości dokonania blokady na okres 36 miesięcy.  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sz w:val="24"/>
          <w:szCs w:val="24"/>
          <w:lang w:eastAsia="zxx" w:bidi="zxx"/>
        </w:rPr>
        <w:t xml:space="preserve">    </w:t>
      </w:r>
      <w:r>
        <w:rPr>
          <w:rFonts w:cs="Calibri" w:ascii="Calibri" w:hAnsi="Calibri"/>
          <w:b/>
          <w:sz w:val="24"/>
          <w:szCs w:val="24"/>
          <w:lang w:eastAsia="zxx" w:bidi="zxx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cs="Calibri" w:ascii="Calibri" w:hAnsi="Calibri"/>
          <w:lang w:eastAsia="zxx" w:bidi="zxx"/>
        </w:rPr>
        <w:t>(imię i nazwisko właściciela rachunku bankowego/lokaty)</w:t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(dokładny adres zamieszka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związku z koniecznością przedstawienia zabezpieczenia zwrotu refundacji kosztów wyposażenia stanowiska pracy osoby niepełnosprawnej, o którą ubiegam się / ubiega się*</w:t>
      </w:r>
      <w:r>
        <w:rPr>
          <w:rFonts w:cs="Calibri" w:ascii="Calibri" w:hAnsi="Calibri"/>
          <w:b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ind w:right="-17" w:hanging="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Powiatowym Urzędzie Pracy w Tarnobrzegu,  oświadczam, że  wyrażam zgodę na zablokowanie środków zgromadzonych w złotówkach na rachunku bankowym / lokacie *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banku 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kwocie: …………………………. zł, słownie: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wyższa lokata jest odnawialna / nieodnawialna *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kres na jaki została założona powyższa lokata: od: .................................... do: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: </w:t>
      </w:r>
      <w:r>
        <w:rPr>
          <w:rFonts w:cs="Calibri" w:ascii="Calibri" w:hAnsi="Calibri"/>
          <w:b/>
          <w:sz w:val="24"/>
          <w:szCs w:val="24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781" w:leader="dot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posiadam aktualny dokument tożsamości </w:t>
      </w:r>
      <w:r>
        <w:rPr>
          <w:rFonts w:cs="Calibri" w:ascii="Calibri" w:hAnsi="Calibri"/>
          <w:sz w:val="24"/>
        </w:rPr>
        <w:t xml:space="preserve">(dowód osobisty/paszport 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jestem / nie jestem * jedynym właścicielem ww. rachunku bankowego/loka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 – oświadczenie małżonka (zgodę na zablokowanie powyższych środków) przedstawiam w załąc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, ale posiadam dokument potwierdzający rozdzielność majątkową, który przedłożę do wglądu.</w:t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4255" w:firstLine="708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lang w:eastAsia="zxx" w:bidi="zxx"/>
        </w:rPr>
        <w:tab/>
        <w:tab/>
        <w:t xml:space="preserve">         </w:t>
        <w:tab/>
        <w:t>(podpis osoby składającej oświadczenie)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  <w:tab/>
        <w:tab/>
        <w:tab/>
        <w:t>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zxx" w:bidi="zxx"/>
        </w:rPr>
        <w:t>(imię i nazwisko współmałżonka właściciela/współwłaściciela*</w:t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       </w:t>
      </w:r>
      <w:r>
        <w:rPr>
          <w:rFonts w:cs="Calibri" w:ascii="Calibri" w:hAnsi="Calibri"/>
          <w:lang w:eastAsia="zxx" w:bidi="zxx"/>
        </w:rPr>
        <w:t>rachunku bankowego/lokaty)</w:t>
        <w:tab/>
        <w:tab/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</w:rPr>
        <w:t>(dokładny adres zamieszkania)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 związku z ubieganiem się przez </w:t>
      </w: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……………………………….......</w:t>
        <w:tab/>
        <w:t>..........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 refundację kosztów wyposażenia stanowiska pracy osoby niepełnosprawnej, oświadczam, </w:t>
        <w:br/>
        <w:t xml:space="preserve">że wyrażam zgodę na zablokowanie  rachunku bankowego/lokaty*: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banku .....................................................................................................</w:t>
        <w:tab/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zxx" w:bidi="zxx"/>
        </w:rPr>
        <w:t>..</w:t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kwocie: …………………………. zł, słownie: ………......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 posiadam aktualny dokument tożsamości </w:t>
      </w:r>
      <w:r>
        <w:rPr>
          <w:rFonts w:cs="Calibri" w:ascii="Calibri" w:hAnsi="Calibri"/>
          <w:sz w:val="24"/>
        </w:rPr>
        <w:t xml:space="preserve">(dowód osobisty/ paszport 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  <w:tab/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"/>
        <w:spacing w:before="0" w:after="0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ab/>
        <w:tab/>
        <w:tab/>
        <w:tab/>
        <w:t xml:space="preserve">(podpis osoby składającej oświadczenie) </w:t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b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vertAlign w:val="superscript"/>
          <w:lang w:eastAsia="zxx" w:bidi="zxx"/>
        </w:rPr>
      </w:pPr>
      <w:r>
        <w:rPr>
          <w:sz w:val="22"/>
          <w:szCs w:val="22"/>
          <w:u w:val="single"/>
          <w:vertAlign w:val="superscript"/>
          <w:lang w:eastAsia="zxx" w:bidi="zxx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 przepisach z zakresu ustawy z dnia 27 sierpnia 1997 r. o rehabilitacji zawodowej i społecznej oraz zatrudnianiu osób niepełnosprawnych, ustaw nakładających inne zadania, obowiązki i prawa, przepisów wykonawczych do 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 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 Pani/Pan również prawo do usunięcia danych, do ich przenoszenia oraz prawo wniesienia sprzeciwu (jeżeli podstawą do ich przetwarzania nie jest obowiązek prawny), a także prawo do 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 tym 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jest dobrowolne, jednak niezbędne w zakresie określonym przepisami prawa lub dla celu zawarcia i wykonania umowy. Niepodanie danych osobowych będzie skutkowało pozostawieniem sprawy bez rozpatrzeni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90" w:right="850" w:gutter="0" w:header="0" w:top="567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10.05.2021/PFRON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0.05.2021/PFRON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b/>
        <w:sz w:val="22"/>
        <w:szCs w:val="22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2:00Z</dcterms:created>
  <dc:creator>Powiatowy Urząd Pracy</dc:creator>
  <dc:description/>
  <dc:language>en-US</dc:language>
  <cp:lastModifiedBy>Sylwia Błaszkiewicz</cp:lastModifiedBy>
  <cp:lastPrinted>2023-04-20T12:51:00Z</cp:lastPrinted>
  <dcterms:modified xsi:type="dcterms:W3CDTF">2023-04-20T10:51:00Z</dcterms:modified>
  <cp:revision>90</cp:revision>
  <dc:subject/>
  <dc:title>Powiatowy Urząd Pracy w Gliwicach</dc:title>
</cp:coreProperties>
</file>