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816"/>
      </w:tblGrid>
      <w:tr>
        <w:trPr>
          <w:trHeight w:val="716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ind w:left="-10314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ind w:left="-10314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firstLine="708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LISTA OBECNOŚCI za miesiąc ……………….………rok 20……………</w:t>
      </w:r>
    </w:p>
    <w:p>
      <w:pPr>
        <w:pStyle w:val="TextBody"/>
        <w:spacing w:before="240" w:after="240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</w:t>
      </w:r>
      <w:r>
        <w:rPr>
          <w:rFonts w:cs="Calibri" w:ascii="Calibri" w:hAnsi="Calibri"/>
          <w:szCs w:val="24"/>
        </w:rPr>
        <w:t xml:space="preserve">z tytułu odbywania stażu na podstawie umowy nr  </w:t>
      </w:r>
      <w:r>
        <w:rPr>
          <w:rFonts w:cs="Calibri" w:ascii="Calibri" w:hAnsi="Calibri"/>
          <w:b/>
          <w:bCs/>
          <w:szCs w:val="24"/>
        </w:rPr>
        <w:t>PR.620…………….........20……….….</w:t>
      </w:r>
    </w:p>
    <w:p>
      <w:pPr>
        <w:pStyle w:val="TextBody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20"/>
      </w:tblGrid>
      <w:tr>
        <w:trPr>
          <w:trHeight w:val="7983" w:hRule="atLeast"/>
        </w:trPr>
        <w:tc>
          <w:tcPr>
            <w:tcW w:w="6228" w:type="dxa"/>
            <w:tcBorders/>
          </w:tcPr>
          <w:tbl>
            <w:tblPr>
              <w:tblW w:w="5538" w:type="dxa"/>
              <w:jc w:val="left"/>
              <w:tblInd w:w="44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0"/>
              <w:gridCol w:w="1857"/>
              <w:gridCol w:w="2881"/>
            </w:tblGrid>
            <w:tr>
              <w:trPr>
                <w:trHeight w:val="204" w:hRule="atLeast"/>
                <w:cantSplit w:val="true"/>
              </w:trPr>
              <w:tc>
                <w:tcPr>
                  <w:tcW w:w="80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Dzień miesiąca</w:t>
                  </w:r>
                </w:p>
              </w:tc>
              <w:tc>
                <w:tcPr>
                  <w:tcW w:w="473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Imię i Nazwisko</w:t>
                  </w:r>
                </w:p>
              </w:tc>
            </w:tr>
            <w:tr>
              <w:trPr>
                <w:trHeight w:val="192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Godziny pracy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Podpis Stażyst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3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5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  <w:highlight w:val="black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highlight w:val="black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  <w:highlight w:val="black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highlight w:val="black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Oznacze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 – nieobecność na stażu (N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ni niepracujące proszę wykreślić.</w:t>
            </w:r>
          </w:p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U W A G A !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żysta prawo do 2 dni wolnych nabywa sukcesywnie po upływnie kolejnych 30 dni kalendarzowych odbywania stażu.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pierwszych 30 dni odbywania stażu dni wolne nie przysługują.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stę obecności należy dostarczać do Urzędu </w:t>
              <w:br/>
              <w:t xml:space="preserve">do 5 – tego dnia każdego miesiąca wraz </w:t>
              <w:br/>
              <w:t>z wnioskiem o udzielenie dnia wol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 I S T Ę   O B E C N O Ś C I   NALEŻY                      P R O W AD Z IĆ   N A   B I E Ż ĄC 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ów na liście należy dokonywać w sposób czytelny bez używania korektor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konieczności dokonania zmiany na liście należy przekreślić błędny wpis i po dokonaniu poprawki potwierdzić ją podpisem i pieczątką osoby upoważnio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IEDOTRZYMANIE TERMINU DORĘCZENIA LISTY OBECNOŚCI SPOWODUJE WSTRZYMANIE NALICZENIA         I WYPŁATY STYPENDIUM STAŻYŚCIE DO MOMENTU JEJ DORĘCZENIA DO URZĘDU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 PRZYPADKU DOSTARCZENIA PO WSKAZANYM TERMINIE W/W LISTY WYPŁATA NASTĄPI W PÓŹNIEJSZYM TERMINIE, WYZNACZONYM  PRZEZ URZĄD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>(podpis i pieczątka Organizatora stażu lub osoby upoważnionej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PR[01.01.2025]</w:t>
      </w:r>
    </w:p>
    <w:sectPr>
      <w:type w:val="nextPage"/>
      <w:pgSz w:w="11906" w:h="16838"/>
      <w:pgMar w:left="709" w:right="992" w:gutter="0" w:header="0" w:top="284" w:footer="0" w:bottom="23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6:00Z</dcterms:created>
  <dc:creator>Magdalena Kołek</dc:creator>
  <dc:description/>
  <cp:keywords/>
  <dc:language>en-US</dc:language>
  <cp:lastModifiedBy>Barbara Diakowska</cp:lastModifiedBy>
  <cp:lastPrinted>2023-12-01T14:43:00Z</cp:lastPrinted>
  <dcterms:modified xsi:type="dcterms:W3CDTF">2025-01-31T09:43:00Z</dcterms:modified>
  <cp:revision>70</cp:revision>
  <dc:subject/>
  <dc:title>lista obnecności na BON STAŻOWY</dc:title>
</cp:coreProperties>
</file>