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168898924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1379663678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