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181509256"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350397101"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