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899694948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20459656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