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636073222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622252372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