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1238227172"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421025795"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altName w:val="Courier New"/>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Courier New" w:hAnsi="Vrinda;Courier New" w:cs="Vrinda;Courier New"/>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5:00Z</dcterms:created>
  <dc:creator>czarneckag</dc:creator>
  <dc:description/>
  <cp:keywords/>
  <dc:language>en-US</dc:language>
  <cp:lastModifiedBy>Magda Nagaj</cp:lastModifiedBy>
  <cp:lastPrinted>2006-01-27T17:21:00Z</cp:lastPrinted>
  <dcterms:modified xsi:type="dcterms:W3CDTF">2006-06-23T12:15:00Z</dcterms:modified>
  <cp:revision>2</cp:revision>
  <dc:subject/>
  <dc:title>MINISTERSTWO GOSPODARKI I PRACY</dc:title>
</cp:coreProperties>
</file>