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WZÓR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Miejscowość, Data</w:t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KLARACJA WEKSLOW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>Do weksla in blanco wystawionego przez:………………(</w:t>
      </w:r>
      <w:r>
        <w:rPr>
          <w:rFonts w:cs="Arial" w:ascii="Arial" w:hAnsi="Arial"/>
          <w:i/>
          <w:sz w:val="18"/>
          <w:szCs w:val="18"/>
        </w:rPr>
        <w:t>nazwa Beneficjenta</w:t>
      </w:r>
      <w:r>
        <w:rPr>
          <w:rFonts w:cs="Arial" w:ascii="Arial" w:hAnsi="Arial"/>
          <w:sz w:val="18"/>
          <w:szCs w:val="18"/>
        </w:rPr>
        <w:t xml:space="preserve">)………………………, </w:t>
        <w:br/>
        <w:t>który jest reprezentowany przez: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....…………………………...(</w:t>
      </w:r>
      <w:r>
        <w:rPr>
          <w:rFonts w:cs="Arial" w:ascii="Arial" w:hAnsi="Arial"/>
          <w:i/>
          <w:sz w:val="18"/>
          <w:szCs w:val="18"/>
        </w:rPr>
        <w:t>imię, nazwisko, adres zamieszkania, PESEL</w:t>
      </w:r>
      <w:r>
        <w:rPr>
          <w:rFonts w:cs="Arial" w:ascii="Arial" w:hAnsi="Arial"/>
          <w:sz w:val="18"/>
          <w:szCs w:val="18"/>
        </w:rPr>
        <w:t>)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………………………………(</w:t>
      </w:r>
      <w:r>
        <w:rPr>
          <w:rFonts w:cs="Arial" w:ascii="Arial" w:hAnsi="Arial"/>
          <w:i/>
          <w:sz w:val="18"/>
          <w:szCs w:val="18"/>
        </w:rPr>
        <w:t>imię, nazwisko, adres zamieszkania, PESEL</w:t>
      </w:r>
      <w:r>
        <w:rPr>
          <w:rFonts w:cs="Arial" w:ascii="Arial" w:hAnsi="Arial"/>
          <w:sz w:val="18"/>
          <w:szCs w:val="18"/>
        </w:rPr>
        <w:t>)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………………………………(</w:t>
      </w:r>
      <w:r>
        <w:rPr>
          <w:rFonts w:cs="Arial" w:ascii="Arial" w:hAnsi="Arial"/>
          <w:i/>
          <w:sz w:val="18"/>
          <w:szCs w:val="18"/>
        </w:rPr>
        <w:t>imię, nazwisko, adres zamieszkania, PESEL</w:t>
      </w:r>
      <w:r>
        <w:rPr>
          <w:rFonts w:cs="Arial" w:ascii="Arial" w:hAnsi="Arial"/>
          <w:sz w:val="18"/>
          <w:szCs w:val="18"/>
        </w:rPr>
        <w:t>)…………………………………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18"/>
          <w:szCs w:val="18"/>
        </w:rPr>
        <w:t xml:space="preserve">W załączeniu składamy do dyspozycji Samorządu Województwa Lubuskiego weksel in blanco z naszego wystawienia, jako zabezpieczenie prawidłowej realizacji umowy </w:t>
        <w:br/>
        <w:t>z dnia……………………………….nr………………………………………..o dofinansowanie Projektu pod tytułem……………………………………………………………………………. realizowanego w ramach Zintegrowanego Programu Operacyjnego Rozwoju Regionalnego Priorytetu II „Wzmocnienie Rozwoju zasobów ludzkich w regionach” Działania………….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18"/>
          <w:szCs w:val="18"/>
        </w:rPr>
        <w:t xml:space="preserve">Samorząd Województwa Lubuskiego ma prawo wypełnić ten weksel w każdym czasie, </w:t>
        <w:br/>
        <w:t>w przypadku naruszenia przez nas warunków ww. umowy na sumę odpowiadającą aktualnej wysokości naszych zobowiązań wobec Samorządu Województwa Lubuskiego z tytułu umowy, jej nie wykonania lub nienależytego wykonania, w szczególności na sumę nieprawidłowego wykorzystania dofinansowania, wraz z odsetkami i innymi należnościami oraz weksel ten opatrzyć określeniem „Własny”, datą wystawienia, datą płatności według swego uznania, miejscem płatności w Zielonej Górze, klauzulą „Bez protestu”, oraz określić płatność na zlecenie Samorządu Województwa Lubuskiego zawiadamiając nas o wypełnieniu weksla listem poleconym za potwierdzeniem odbioru pod wskazanym wyżej adresem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ist ten powinien być wysłany przynajmniej na 7 dni przed terminem płatności. Dwukrotne awizo pod wskazanym we wniosku o dofinansowanie adresem będzie uważane za skutecznie doręczone. Zobowiązujemy się do informowania Samorządu Województwa Lubuskiego </w:t>
        <w:br/>
        <w:t>o każdorazowej zmianie adresu z tym skutkiem, że list skierowany według ostatnich danych i pod ostatnio znany adres będzie uważany za skutecznie doręczony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szty opłaty skarbowej od weksla ponosi wystawca weksla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dnocześnie zobowiązujemy się zapłacić sumę wekslową bez protestu na żądanie posiadacza weksla jako pokrycie naszego długu wobec Samorządu Województwa Lubuskiego wynikającego z wymienionej wyżej umowy jej nie wykonania lub nienależytego wykonania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18"/>
          <w:szCs w:val="18"/>
        </w:rPr>
        <w:t xml:space="preserve">Niniejsza deklaracja wekslowa jest bezwarunkowa i nieodwołalna, a wygasa jedynie </w:t>
        <w:br/>
        <w:t>w przypadku, gdy warunki umowy zostaną dotrzymane przez obie strony i zakończone zostaną rozliczenia między stronami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</w:t>
      </w:r>
    </w:p>
    <w:p>
      <w:pPr>
        <w:pStyle w:val="Normal"/>
        <w:spacing w:lineRule="auto" w:line="3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podpisy osób umocowanych do działania w imieniu wystawcy weksla)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3:26:00Z</dcterms:created>
  <dc:creator>Honorata Pietrońska</dc:creator>
  <dc:description/>
  <cp:keywords/>
  <dc:language>en-US</dc:language>
  <cp:lastModifiedBy>Magda Nagaj</cp:lastModifiedBy>
  <dcterms:modified xsi:type="dcterms:W3CDTF">2006-06-23T13:26:00Z</dcterms:modified>
  <cp:revision>2</cp:revision>
  <dc:subject/>
  <dc:title>DEKLARACJA WEKSLOWA</dc:title>
</cp:coreProperties>
</file>