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477302557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71294420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