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Załącznik nr 6b – Instrukcja wypełniania wniosku o płatność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756275" cy="696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696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758815" cy="78060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80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754370" cy="74218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742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754370" cy="74364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743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758180" cy="74618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746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758180" cy="72529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725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759450" cy="64001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640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754370" cy="7226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722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755640" cy="82886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28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3:09:00Z</dcterms:created>
  <dc:creator>Maciej Rogaliński</dc:creator>
  <dc:description/>
  <cp:keywords/>
  <dc:language>en-US</dc:language>
  <cp:lastModifiedBy>Maciej Rogaliński</cp:lastModifiedBy>
  <dcterms:modified xsi:type="dcterms:W3CDTF">2011-03-11T13:24:00Z</dcterms:modified>
  <cp:revision>3</cp:revision>
  <dc:subject/>
  <dc:title>Załącznik nr 6b </dc:title>
</cp:coreProperties>
</file>