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deklaracji uczestnictwa Beneficjenta Ostatecznego w projekcie współfinansowanym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0720</wp:posOffset>
            </wp:positionH>
            <wp:positionV relativeFrom="paragraph">
              <wp:posOffset>121285</wp:posOffset>
            </wp:positionV>
            <wp:extent cx="2279015" cy="108013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0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2610</wp:posOffset>
            </wp:positionH>
            <wp:positionV relativeFrom="paragraph">
              <wp:posOffset>-1270</wp:posOffset>
            </wp:positionV>
            <wp:extent cx="196215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2094865" cy="51689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28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Miejscowość ………., data………………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UCZESTNICTWA BENEFICJENTA OSTATECZNEGO W PROJEKCIE WSPÓŁFINANSOWANYM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„Rynek pracy otwarty dla wszystkich”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prawa dostępu do zatrudnienia oraz wspieranie aktywności zawodowej w regio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oddziałanie 6.1.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prawa zdolności do zatrudnienia oraz podnoszenie poziomu aktywności zawodowej osób bezrobotnych</w:t>
      </w:r>
      <w:r>
        <w:rPr>
          <w:rFonts w:cs="Arial" w:ascii="Arial" w:hAnsi="Arial"/>
          <w:sz w:val="20"/>
          <w:szCs w:val="20"/>
        </w:rPr>
        <w:t xml:space="preserve">, Program Operacyjny Kapitał Ludzki przez Powiatowy Urząd Pracy w ……………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świadczam, iż spełniam kryteria kwalifikowalności uprawniające mnie do udziału w projekc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 także, iż wyrażam zgodę na przetwarzanie moich danych osobowych, zbieranych do Podsystemu Monitorowania Europejskiego Funduszu Społecznego zgodnie z ustawą </w:t>
        <w:br/>
        <w:t xml:space="preserve">z dnia 29 sierpnia 1997 roku o ochronie danych osobowych (Dz. U. z 2002 r., Nr 101, poz. 926, </w:t>
        <w:br/>
        <w:t>z późn. zm.) 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,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 zostałem pouczony o odpowiedzialności za składanie oświadczeń niezgodnych z prawd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………………………………............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lang w:val="en-US"/>
        </w:rPr>
        <w:t xml:space="preserve">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(czytelny podpis uczestnika projektu)</w:t>
      </w:r>
      <w:r>
        <w:rPr>
          <w:lang w:val="en-US"/>
        </w:rPr>
        <w:t xml:space="preserve">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10:00Z</dcterms:created>
  <dc:creator>Twoja nazwa użytkownika</dc:creator>
  <dc:description/>
  <cp:keywords/>
  <dc:language>en-US</dc:language>
  <cp:lastModifiedBy>Your User Name</cp:lastModifiedBy>
  <dcterms:modified xsi:type="dcterms:W3CDTF">2011-03-24T09:22:00Z</dcterms:modified>
  <cp:revision>55</cp:revision>
  <dc:subject/>
  <dc:title>Załącznik nr 7 do umowy: Wzór upoważnienia do przetwarzania danych osobowych na poziomie beneficjenta i podmiotów przez niego umocowanych</dc:title>
</cp:coreProperties>
</file>