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cja o składzie Komisji Oceny Projekt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amach konkursu nr POWR.01.02.01-IP.12-22-001/18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0"/>
      </w:tblGrid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ład KOP –  pracownicy Instytucji Ogłaszającej Konkurs- Wojewódzkiego Urzędu Pracy w Gdańsku</w:t>
            </w:r>
          </w:p>
        </w:tc>
      </w:tr>
      <w:tr>
        <w:trPr>
          <w:trHeight w:val="4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Andruszkiewicz Jarosław</w:t>
            </w:r>
          </w:p>
        </w:tc>
      </w:tr>
      <w:tr>
        <w:trPr>
          <w:trHeight w:val="5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Burda Elżbieta</w:t>
            </w:r>
          </w:p>
        </w:tc>
      </w:tr>
      <w:tr>
        <w:trPr>
          <w:trHeight w:val="44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Chajbos Karolin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Chmielewska Grażyn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wastowska Agata*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Daniszewska- Krawczyk Ann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Daukszewicz Marlen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Dąbek Agnieszk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zyniecki Marcin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jewski Przemysław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bryelczyk Dorot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dysz Jan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znach Krystyn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drowska Katarzyn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kel Wojciech Józef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walczyk-Plata Iwon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uszewski Juliusz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szkiewicz Monik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iążek Magdalen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zczyńska Ann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 Agnieszk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ciejewska Dagmar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dej Emili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ras Barbar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alska Dorot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ska Iwon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ślińska Joann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ki Maciej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ławnik Piotr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iewicz Ew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chcicka Ann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urpit Adam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ziński Marcin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ęckiewicz Radosław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lanin-Szułdrzyńska Iwon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anek Kinga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Żak Magdalena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ra Sylwia- Przewodnicząca KO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Kałuska Dagmara- Z-ca Przewodniczącej KOP</w:t>
            </w:r>
          </w:p>
        </w:tc>
      </w:tr>
      <w:tr>
        <w:trPr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biak Aleksandra- Sekretarz KO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bińska Krystyna- Sekretarz KOP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złonek KOP nie dokonywał oceny wniosków o dofinansowanie projekt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58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Myriad Pro;Arial" w:hAnsi="Myriad Pro;Arial" w:cs="Myriad Pro;Arial"/>
        <w:sz w:val="18"/>
        <w:szCs w:val="18"/>
        <w:lang w:val="en-US" w:eastAsia="en-US"/>
      </w:rPr>
    </w:pPr>
    <w:r>
      <w:rPr>
        <w:rFonts w:cs="Myriad Pro;Arial" w:ascii="Myriad Pro;Arial" w:hAnsi="Myriad Pro;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-448310</wp:posOffset>
              </wp:positionH>
              <wp:positionV relativeFrom="paragraph">
                <wp:posOffset>-93980</wp:posOffset>
              </wp:positionV>
              <wp:extent cx="665543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3pt;margin-top:-7.4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2550</wp:posOffset>
              </wp:positionH>
              <wp:positionV relativeFrom="paragraph">
                <wp:posOffset>-8255</wp:posOffset>
              </wp:positionV>
              <wp:extent cx="5624830" cy="50419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25000" cy="504360"/>
                        <a:chOff x="0" y="0"/>
                        <a:chExt cx="5625000" cy="5043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6488" t="14024" r="7092" b="13768"/>
                        <a:stretch/>
                      </pic:blipFill>
                      <pic:spPr>
                        <a:xfrm>
                          <a:off x="0" y="0"/>
                          <a:ext cx="131364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rcRect l="5448" t="18733" r="5389" b="18655"/>
                        <a:stretch/>
                      </pic:blipFill>
                      <pic:spPr>
                        <a:xfrm>
                          <a:off x="3921840" y="89640"/>
                          <a:ext cx="170316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33800" y="97200"/>
                          <a:ext cx="784800" cy="34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.5pt;margin-top:-0.65pt;width:442.9pt;height:39.7pt" coordorigin="130,-13" coordsize="8858,7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30;top:-13;width:2068;height:79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306;top:128;width:2681;height:567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648;top:140;width:1235;height:53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tabs>
        <w:tab w:val="clear" w:pos="708"/>
        <w:tab w:val="left" w:pos="3491" w:leader="none"/>
      </w:tabs>
      <w:rPr>
        <w:rFonts w:ascii="Myriad Pro;Arial" w:hAnsi="Myriad Pro;Arial" w:cs="Myriad Pro;Arial"/>
        <w:sz w:val="18"/>
        <w:szCs w:val="18"/>
      </w:rPr>
    </w:pPr>
    <w:r>
      <w:rPr>
        <w:rFonts w:cs="Myriad Pro;Arial" w:ascii="Myriad Pro;Arial" w:hAnsi="Myriad Pro;Arial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158115</wp:posOffset>
          </wp:positionV>
          <wp:extent cx="2159000" cy="323850"/>
          <wp:effectExtent l="0" t="0" r="0" b="0"/>
          <wp:wrapTight wrapText="bothSides">
            <wp:wrapPolygon edited="0">
              <wp:start x="-35" y="0"/>
              <wp:lineTo x="-35" y="21359"/>
              <wp:lineTo x="5442" y="21359"/>
              <wp:lineTo x="8040" y="21359"/>
              <wp:lineTo x="11136" y="20170"/>
              <wp:lineTo x="11099" y="18982"/>
              <wp:lineTo x="16082" y="18982"/>
              <wp:lineTo x="16153" y="15898"/>
              <wp:lineTo x="16545" y="15183"/>
              <wp:lineTo x="21600" y="12815"/>
              <wp:lineTo x="21600" y="8543"/>
              <wp:lineTo x="21527" y="8301"/>
              <wp:lineTo x="20102" y="7355"/>
              <wp:lineTo x="5442" y="3788"/>
              <wp:lineTo x="5442" y="0"/>
              <wp:lineTo x="-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right="-567" w:hanging="0"/>
      <w:jc w:val="center"/>
      <w:rPr/>
    </w:pPr>
    <w:r>
      <w:rPr>
        <w:rFonts w:cs="Myriad Pro;Arial" w:ascii="Myriad Pro;Arial" w:hAnsi="Myriad Pro;Arial"/>
        <w:sz w:val="16"/>
        <w:szCs w:val="16"/>
      </w:rPr>
      <w:t xml:space="preserve">80-824 Gdańsk, ul. Podwale  Przedmiejskie  30, tel. </w:t>
    </w:r>
    <w:r>
      <w:rPr>
        <w:rFonts w:cs="Myriad Pro;Arial" w:ascii="Myriad Pro;Arial" w:hAnsi="Myriad Pro;Arial"/>
        <w:sz w:val="16"/>
        <w:szCs w:val="16"/>
        <w:lang w:val="fr-FR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84150</wp:posOffset>
              </wp:positionV>
              <wp:extent cx="66554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26.75pt;margin-top:14.5pt;width:0pt;height:0pt;mso-position-horizontal:center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Myriad Pro;Arial" w:ascii="Myriad Pro;Arial" w:hAnsi="Myriad Pro;Arial"/>
        <w:sz w:val="16"/>
        <w:szCs w:val="16"/>
        <w:lang w:val="fr-FR"/>
      </w:rPr>
      <w:t>58 32 61 801,  fax: 58 32 64 894, wup@wup.gdansk.pl, www.wup.gdansk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43:00Z</dcterms:created>
  <dc:creator>Mariusz Płotka</dc:creator>
  <dc:description/>
  <cp:keywords/>
  <dc:language>en-US</dc:language>
  <cp:lastModifiedBy>Krystyna Kubińska</cp:lastModifiedBy>
  <cp:lastPrinted>2018-09-24T14:11:00Z</cp:lastPrinted>
  <dcterms:modified xsi:type="dcterms:W3CDTF">2018-09-27T08:51:00Z</dcterms:modified>
  <cp:revision>62</cp:revision>
  <dc:subject/>
  <dc:title/>
</cp:coreProperties>
</file>