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dniu 22.03.2017 r. zakończył się etap oceny formalnej wniosków złożonych w ramach Programu Operacyjnego Wiedza Edukacja Rozwój 2014-20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Oś priorytetowa 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soby młode na rynku pracy, </w:t>
      </w:r>
      <w:r>
        <w:rPr>
          <w:rFonts w:cs="Times New Roman" w:ascii="Times New Roman" w:hAnsi="Times New Roman"/>
          <w:b/>
          <w:sz w:val="24"/>
          <w:szCs w:val="24"/>
        </w:rPr>
        <w:t xml:space="preserve">Działanie 1.2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sparcie osób młodych pozostających bez pracy na regionalnym rynku pracy – projekty konkursowe, Poddziałanie 1.2.1 </w:t>
      </w:r>
      <w:r>
        <w:rPr>
          <w:rFonts w:cs="Times New Roman" w:ascii="Times New Roman" w:hAnsi="Times New Roman"/>
          <w:b/>
          <w:sz w:val="24"/>
          <w:szCs w:val="24"/>
        </w:rPr>
        <w:t xml:space="preserve">Wsparcie udzielane </w:t>
        <w:br/>
        <w:t xml:space="preserve">z Europejskiego Funduszu Społeczneg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r konkursu POWR.01.02.01-IP.12-22-001/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niżej zamieszczono listę projektów zakwalifikowanych do etapu oceny merytorycznej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21"/>
        <w:gridCol w:w="3260"/>
        <w:gridCol w:w="3544"/>
      </w:tblGrid>
      <w:tr>
        <w:trPr>
          <w:trHeight w:val="231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umer wniosku (zgodny </w:t>
              <w:br/>
              <w:t>z SOWA)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wa Beneficjenta składającego wniosek (Wnioskodawca)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ytuł projektu</w:t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01/17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DZYNARODOWE CENTRUM DOSKONALENIA KADR Sp. z o.o.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ski rynek pracy otwarty dla Młodych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0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LS SYSTEMY ORGANIZACJI SZKOLEŃ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 NEET - ukryty potencjał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0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S KONSULTING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ska bryza aktywizacji dla osób z grupy NE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0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ON CONSULTING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ze możliwości dla młodych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0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O.K. CENTRUM JĘZYKÓW OBCYCH"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prostu to zrób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0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MIUS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PODBÓJ RYNKU PRACY!!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0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etensys BV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prawa po talen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POWR.01.02.01-22-0008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VID CONSULTING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drodze do kariery zawodowej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0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RA SZKOLENIA I DORADZTWO PRZEMYSŁAW OMIECZYŃS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 - AKTYWNI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1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Stowarzyszenie "Na Rzecz Rozwoju Miasta i Gminy Debrzno"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a dla młodych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1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VIGATOR INTERNATIONAL SPÓŁKA Z OGRANICZONĄ ODPOWIEDZIALNOŚCIĄ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tywna młodzież na pomorskim rynku pracy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1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igonum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uj z POWERem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1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USK POLSKA Sp.zo.o.sp.k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e kwalifikacje szansą na sukces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1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fect Group Witold Bober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wiam na rozwój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1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CUBES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lcz o swoją przyszłość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1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stom Media Group Agnieszka Kędziersk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ze Ci pomoże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18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lting Pot Piotr Kossows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nsa na lepsze jutro.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1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NIESZKA SKRZYPCZYK LEOS-DATABASE MARKETING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Już nie NE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2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DG Doradztwo Gospodarcze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ja droga do zatrudnieni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2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tes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ski Akcelerator Startu Zawodowego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2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LANTA WOŹNICA "PERSONA" OŚRODEK SZKOLENIOWO-DORADCZY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parcie na starcie! Indywidualna i kompleksowa pomoc w wejściu na rynek pracy osób z niepełnosprawnością do 29 roku życia zamieszkujących województwo pomorskie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2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ture Centre Training Corporation Kiciński i Wspólnicy Sp.j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ska Akademia Aktywizacji Zawodowej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2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ademickie Stowarzyszenie Inicjatyw Społeczno-Edukacyjnych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spektywiczni</w:t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2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RO-BIT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tywnie do celu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2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YSTEM POLSKA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 NETT na rynku pracy woj. pomorskiego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2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ct Hub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ub Aktywnych Kobi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3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kolenia i Edukacja Sp.zo.o.sp.k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Młodzi Aktywni!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3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elkopolski Instytut Rozwoju Przedsiębiorczości i Edukacji Łukasz Dymek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arte drzwi do zatrudnienia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3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cja na rzecz integracji zawodowej, społecznej oraz rozwoju przedsiębiorczości VI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ym praca się opłac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3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ytut Organizacji Przedsiębiorstw i Technik Informacyjnych InBIT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parcie na rynku pracy dla Młodych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3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rodoradztwo Spółka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Młodzi wykwalifikowani na pomorskim rynku pracy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3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J CONSULTING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erunek -&gt; PRAC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3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D PARTNER spółka z o.o. spółka komandytow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ejmij wyzwanie - praca od zaraz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POWR.01.02.01-22-003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to Robert Żył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terech muszkieterów i dwie muszkieterki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4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ĘTOWSKI CONSULTING Szkolenia, Doradztwo, Rozwój Mateusz Łętows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arty katalog zawodowy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4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ROSOLUTIONS Jan Dymek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Kierunek: sukces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4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uro Doradztwa Inwestycyjnego "Europejczyk" Jacek Les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a pracę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4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masz Żurek Infos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Gotowi na zmiany - wsparcie aktywizacji zawodowej 100 mieszkańców Pomorza z kategorii NE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4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REKA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fesjonalny START - kompleksowy program aktywizacji zawodowej osób młodych z województwa pomorskiego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4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warzystwo Edukacyjne "Wiedza Powszechna"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ądź PRO-aktywny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4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SPERA Consulting Renata Kaczyńska-Maciejowsk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MPOLINA. Skok do zawodowych szans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48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MAN DISCOVERS Centrum Analiz i Rozwoju Placówka Kształcenia Ustawicznego Dapol</w:t>
              <w:br/>
              <w:t>Karina Jakubek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 Aktywizacji Zawodowej NEET Pomorskie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5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FIN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ER do pracy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5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G Consulting Marta Maciejak Tomczyk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tywni niepełnosprawni Pomorzanie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5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 Soleil Monika Piecuch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cja: POMORSKA AKTYWIZACJA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5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cja Instytut Rozwoju Zasobów Ludzkich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cznij działać - projekt aktywizacyjny dla osób niepełnosprawnych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5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OZEK MACIEJ "EKSPERT"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A KADRA NA DRODZE ZAWODOWEGO ROZWOJU - program aktywizacji osób młodych na pomorskim rynku pracy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5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 silni wiedzą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5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cja Pozytywne Inicjatywy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ytywne Biuro Karier II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6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MI GROUP Łukasz Wiktorek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ierz w siebie- Zdobądź kwalifikacje - Zdobądź pracę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6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win Media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ęborska akademia młodych 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6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ywatne Centrum Edukacyjne MARMOŁOWSKI s.c. Alicja Marmołowska, Ewa</w:t>
              <w:br/>
              <w:t>Marmołowsk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nsa dla młodych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6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uro Projektów Europejskich Wojciech Miłosz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win skrzydła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6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foShare Academy sp. z o. 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ójmiejskie eagles of code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6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ropejska Grupa Doradcza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ska młodzież NE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6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man Power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ość i aktywność - to pasuje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6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cja Partycypacji Społecznej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kolenie, Staż i Praca w Karierę Zawodową się obr@ca! Kompleksowy program aktywizacji zawodowej młodych osób z niepełnosprawnością </w:t>
              <w:br/>
              <w:t>18-29 lat, zamieszkałych na terenie województwa pomorskiego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68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warzyszenie Aktywnego Wspierania Gospodar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 do dzieł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6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skie Stowarzyszenie Przewoźników Drogowych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erowca zawodowy - dobry zawód i pewna prac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7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dacja Green Europe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skie wsparcie osób niepełnosprawnych</w:t>
            </w:r>
          </w:p>
        </w:tc>
      </w:tr>
      <w:tr>
        <w:trPr>
          <w:trHeight w:val="269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7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gaz Group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ropolitarne Centrum Pracy - projekt indywidualnj i kompleksowej aktywizacji zawodowo-edukacyjnej osób młodych z Subregionu Metropolitarnego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73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 Gdański NSZZ "Solidarność"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bry start w życie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74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WARZYSZENIE "WOLNA PRZEDSIĘBIORCZOŚĆ" ODDZIAŁ TERENOWY W GDAŃSKU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 programiści na podbój rynku pracy! - II EDYCJ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75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ustry Personnel Services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esz więcej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76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AJOWE CENTRUM PRACY Sp. z o.o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, AMBITNI, WYKSZTAŁCENI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77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um Doradztwa Europejskiego EURO-FUNDUSZ s.c. A.Klusek, P.Kanarski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S NA AKTYWNOŚĆ. Zwiększenie szansy osób młodych na zatrudnienie poprzez nowe kwalifikacje, kompetencje i doświadczenia.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78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SG Akademia Rozwoju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stań Stoczniowcem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79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Eco One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ufaktura Sukcesu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80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R CONSULTING 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DZ NIE BIERNOŚCI. Kompleksowa aktywizacja osób biernych zawodowo.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81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CUS TRAINING. INSTYTUT DOSKONALENIA KADR I ROZWOJU OSOBOWOŚCI</w:t>
              <w:br/>
              <w:t>KRÓLEWICZ MARZANNA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as Twojej Kariery !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WR.01.02.01-22-0082/17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B Edukacja Sp. z o.o.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e kwalifikacje szansą na pracę dla młodych kobiet NEET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ańsk, dnia 27.03.2017 r.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447675</wp:posOffset>
              </wp:positionH>
              <wp:positionV relativeFrom="paragraph">
                <wp:posOffset>-419735</wp:posOffset>
              </wp:positionV>
              <wp:extent cx="665543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-33.0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05</wp:posOffset>
          </wp:positionH>
          <wp:positionV relativeFrom="paragraph">
            <wp:posOffset>-332105</wp:posOffset>
          </wp:positionV>
          <wp:extent cx="5775960" cy="71247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120" w:after="0"/>
      <w:rPr/>
    </w:pPr>
    <w:r>
      <w:rPr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447040</wp:posOffset>
              </wp:positionH>
              <wp:positionV relativeFrom="paragraph">
                <wp:posOffset>261620</wp:posOffset>
              </wp:positionV>
              <wp:extent cx="66554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pt;margin-top:20.6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t>wup@wup.gdansk.pl, www.wup.gdansk.pl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180340</wp:posOffset>
          </wp:positionV>
          <wp:extent cx="2524125" cy="93599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ytat">
    <w:name w:val="HTML - cytat"/>
    <w:qFormat/>
    <w:rPr>
      <w:rFonts w:cs="Times New Roman"/>
      <w:i/>
      <w:i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BezodstpwZnak">
    <w:name w:val="Bez odstępów Znak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H2">
    <w:name w:val="h2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29:00Z</dcterms:created>
  <dc:creator>k_kubinska</dc:creator>
  <dc:description/>
  <cp:keywords/>
  <dc:language>en-US</dc:language>
  <cp:lastModifiedBy>Maciej Dębski</cp:lastModifiedBy>
  <dcterms:modified xsi:type="dcterms:W3CDTF">2017-03-28T11:45:00Z</dcterms:modified>
  <cp:revision>7</cp:revision>
  <dc:subject/>
  <dc:title/>
</cp:coreProperties>
</file>