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a projektów zakwalifikowanych do etapu oceny merytorycznej po uwzględnieniu procedury odwoławczej od wyników oceny formalnej wniosków złożonych w ramach Programu Operacyjnego Wiedza Edukacja Rozwój 2014-2020, Oś priorytetowa I Osoby młode na rynku pracy, Działanie 1.2 Wsparcie osób młodych pozostających bez pracy na regionalnym rynku pracy – projekty konkursowe, Poddziałanie 1.2.1 Wsparcie udzielane z Europejskiego Funduszu Społecznego nr konkursu POWR.01.02.01-IP.12-22-001/17: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2267"/>
        <w:gridCol w:w="3544"/>
        <w:gridCol w:w="3260"/>
      </w:tblGrid>
      <w:tr>
        <w:trPr>
          <w:trHeight w:val="146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0"/>
              </w:rPr>
              <w:t>Lp.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8"/>
                <w:szCs w:val="20"/>
              </w:rPr>
              <w:t>Numer wniosku (zgodny z SOWA)</w:t>
            </w:r>
          </w:p>
        </w:tc>
        <w:tc>
          <w:tcPr>
            <w:tcW w:w="3544" w:type="dxa"/>
            <w:tcBorders>
              <w:top w:val="single" w:sz="8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0"/>
              </w:rPr>
              <w:t>Nazwa Beneficjenta składającego wniosek (Wnioskodawca)</w:t>
            </w:r>
          </w:p>
        </w:tc>
        <w:tc>
          <w:tcPr>
            <w:tcW w:w="3260" w:type="dxa"/>
            <w:tcBorders>
              <w:top w:val="single" w:sz="8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0"/>
              </w:rPr>
              <w:t>Tytuł projektu</w:t>
            </w:r>
          </w:p>
        </w:tc>
      </w:tr>
      <w:tr>
        <w:trPr>
          <w:trHeight w:val="697" w:hRule="atLeast"/>
        </w:trPr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Cs w:val="20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POWR.01.02.01-22-0011/1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Miasto i Gmina Debrzno / Inkubator Przedsiębiorczości Cierznie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Twój dobry start</w:t>
            </w:r>
          </w:p>
        </w:tc>
      </w:tr>
      <w:tr>
        <w:trPr>
          <w:trHeight w:val="270" w:hRule="atLeast"/>
        </w:trPr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Cs w:val="20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POWR.01.02.01-22-0028/1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Centrum Andrzej Ryszard Szope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Zdiagnozowane kursy i szkolenia</w:t>
            </w:r>
          </w:p>
        </w:tc>
      </w:tr>
      <w:tr>
        <w:trPr>
          <w:trHeight w:val="255" w:hRule="atLeast"/>
        </w:trPr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Cs w:val="20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POWR.01.02.01-22-0049/1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Fundacja Akceleracji i Inkubacji Biznesu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Pomorska Strefa Pracy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tualizowana lista projektów zakwalifikowanych do etapu oceny merytorycznej konkursu nr POWR.01.02.01-IP.12-22-001/17: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821"/>
        <w:gridCol w:w="3260"/>
        <w:gridCol w:w="3544"/>
      </w:tblGrid>
      <w:tr>
        <w:trPr>
          <w:trHeight w:val="1899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  <w:t>Lp.</w:t>
            </w:r>
          </w:p>
        </w:tc>
        <w:tc>
          <w:tcPr>
            <w:tcW w:w="2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</w:rPr>
              <w:t xml:space="preserve">Numer wniosku </w:t>
              <w:br/>
              <w:t>(zgodny z SOWA)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  <w:t>Nazwa Beneficjenta składającego wniosek (Wnioskodawca)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  <w:t>Tytuł projektu</w:t>
            </w:r>
          </w:p>
        </w:tc>
      </w:tr>
      <w:tr>
        <w:trPr>
          <w:trHeight w:val="480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2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01/17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ĘDZYNARODOWE CENTRUM DOSKONALENIA KADR Sp. z o.o.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morski rynek pracy otwarty dla Młodych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02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ULS SYSTEMY ORGANIZACJI SZKOLEŃ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łodzież NEET - ukryty potencjał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03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S KONSULTING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rska bryza aktywizacji dla osób z grupy NEET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04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VISION CONSULTING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rze możliwości dla młodych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/>
                <w:color w:val="000000"/>
              </w:rPr>
              <w:t>POWR.01.02.01-22-0005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"O.K. CENTRUM JĘZYKÓW OBCYCH"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 prostu to zrób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06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EMIUS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 PODBÓJ RYNKU PRACY!!!</w:t>
            </w:r>
          </w:p>
        </w:tc>
      </w:tr>
      <w:tr>
        <w:trPr>
          <w:trHeight w:val="269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07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ompetensys BV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prawa po talent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08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/>
                <w:color w:val="000000"/>
              </w:rPr>
              <w:t>VIVID CONSULTING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 drodze do kariery zawodowej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09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RRA SZKOLENIA I DORADZTWO PRZEMYSŁAW OMIECZYŃSKI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ŁODZI - AKTYWNI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bookmarkStart w:id="0" w:name="_Hlk482867802"/>
            <w:bookmarkEnd w:id="0"/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10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owarzyszenie "Na Rzecz Rozwoju Miasta i Gminy Debrzno"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aca dla młodych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2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POWR.01.02.01-22-0011/17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Miasto i Gmina Debrzno / Inkubator Przedsiębiorczości Cierznie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Twój dobry start</w:t>
            </w:r>
          </w:p>
        </w:tc>
      </w:tr>
      <w:tr>
        <w:trPr>
          <w:trHeight w:val="48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12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VIGATOR INTERNATIONAL SPÓŁKA Z OGRANICZONĄ ODPOWIEDZIALNOŚCIĄ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ktywna młodzież na pomorskim rynku pracy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13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igonum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acuj z POWERem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14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LUSK POLSKA Sp.zo.o.sp.k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we kwalifikacje szansą na sukces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15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erfect Group Witold Bober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awiam na rozwój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16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 CUBES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alcz o swoją przyszłość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17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ustom Media Group Agnieszka Kędzierska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morze Ci pomoże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18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lting Pot Piotr Kossowski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ansa na lepsze jutro.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19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GNIESZKA SKRZYPCZYK LEOS-DATABASE MARKETING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uż nie NEET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20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DG Doradztwo Gospodarcze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ja droga do zatrudnienia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21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ertes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/>
                <w:color w:val="000000"/>
              </w:rPr>
              <w:t>Pomorski Akcelerator Startu Zawodowego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22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OLANTA WOŹNICA "PERSONA" OŚRODEK SZKOLENIOWO-DORADCZY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sparcie na starcie! Indywidualna i kompleksowa pomoc w wejściu na rynek pracy osób z niepełnosprawnością do 29 roku życia zamieszkujących województwo pomorskie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23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uture Centre Training Corporation Kiciński i Wspólnicy Sp.j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morska Akademia Aktywizacji Zawodowej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24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kademickie Stowarzyszenie Inicjatyw Społeczno-Edukacyjnych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/>
                <w:color w:val="000000"/>
              </w:rPr>
              <w:t>Perspektywiczni</w:t>
            </w:r>
          </w:p>
        </w:tc>
      </w:tr>
      <w:tr>
        <w:trPr>
          <w:trHeight w:val="49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26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URO-BIT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ktywnie do celu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27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SYSTEM POLSKA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łodzież NETT na rynku pracy woj. pomorskiego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</w:t>
            </w:r>
          </w:p>
        </w:tc>
        <w:tc>
          <w:tcPr>
            <w:tcW w:w="2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POWR.01.02.01-22-0028/17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Centrum Andrzej Ryszard Szope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Zdiagnozowane kursy i szkolenia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29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ject Hub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lub Aktywnych Kobiet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30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kolenia i Edukacja Sp.zo.o.sp.k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łodzi Aktywni!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31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ielkopolski Instytut Rozwoju Przedsiębiorczości i Edukacji Łukasz Dymek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warte drzwi do zatrudnienia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32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undacja na rzecz integracji zawodowej, społecznej oraz rozwoju przedsiębiorczości VIA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łodym praca się opłaca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34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stytut Organizacji Przedsiębiorstw i Technik Informacyjnych InBIT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sparcie na rynku pracy dla Młodych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35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urodoradztwo Spółka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łodzi wykwalifikowani na pomorskim rynku pracy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36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/>
                <w:color w:val="000000"/>
              </w:rPr>
              <w:t>RJ CONSULTING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ierunek -&gt; PRACA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37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D PARTNER spółka z o.o. spółka komandytowa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dejmij wyzwanie - praca od zaraz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39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rto Robert Żyła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zterech muszkieterów i dwie muszkieterki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/>
                <w:color w:val="000000"/>
              </w:rPr>
              <w:t>POWR.01.02.01-22-0040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ŁĘTOWSKI CONSULTING Szkolenia, Doradztwo, Rozwój Mateusz Łętowski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warty katalog zawodowy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41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UROSOLUTIONS Jan Dymek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ierunek: sukces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42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iuro Doradztwa Inwestycyjnego "Europejczyk" Jacek Leski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zas na pracę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44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omasz Żurek Infos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otowi na zmiany - wsparcie aktywizacji zawodowej 100 mieszkańców Pomorza z kategorii NEET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45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UREKA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fesjonalny START - kompleksowy program aktywizacji zawodowej osób młodych z województwa pomorskiego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46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owarzystwo Edukacyjne "Wiedza Powszechna"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ądź PRO-aktywny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47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SPERA Consulting Renata Kaczyńska-Maciejowska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AMPOLINA. Skok do zawodowych szans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48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UMAN DISCOVERS Centrum Analiz i Rozwoju Placówka Kształcenia Ustawicznego Dapol</w:t>
              <w:br/>
              <w:t>Karina Jakubek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gram Aktywizacji Zawodowej NEET Pomorskie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</w:t>
            </w:r>
          </w:p>
        </w:tc>
        <w:tc>
          <w:tcPr>
            <w:tcW w:w="2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POWR.01.02.01-22-0049/17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Fundacja Akceleracji i Inkubacji Biznesu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Pomorska Strefa Pracy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50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DUFIN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ER do pracy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51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G Consulting Marta Maciejak Tomczyk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ktywni niepełnosprawni Pomorzanie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52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 Soleil Monika Piecuch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kcja: POMORSKA AKTYWIZACJA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53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undacja Instytut Rozwoju Zasobów Ludzkich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cznij działać - projekt aktywizacyjny dla osób niepełnosprawnych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54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ROZEK MACIEJ "EKSPERT"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WA KADRA NA DRODZE ZAWODOWEGO ROZWOJU - program aktywizacji osób młodych na pomorskim rynku pracy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55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AZEM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łodzi silni wiedzą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59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undacja Pozytywne Inicjatywy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zytywne Biuro Karier II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60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MI GROUP Łukasz Wiktorek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wierz w siebie- Zdobądź kwalifikacje - Zdobądź pracę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61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win Media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ęborska akademia młodych 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62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ywatne Centrum Edukacyjne MARMOŁOWSKI s.c. Alicja Marmołowska, Ewa</w:t>
              <w:br/>
              <w:t>Marmołowska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ansa dla młodych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63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iuro Projektów Europejskich Wojciech Miłosz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ozwin skrzydła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64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foShare Academy sp. z o. 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ójmiejskie eagles of code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65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uropejska Grupa Doradcza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morska młodzież NEET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66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uman Power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łodość i aktywność - to pasuje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67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undacja Partycypacji Społecznej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Szkolenie, Staż i Praca w Karierę Zawodową się obr@ca! Kompleksowy program aktywizacji zawodowej młodych osób z niepełnosprawnością </w:t>
              <w:br/>
              <w:t>18-29 lat, zamieszkałych na terenie województwa pomorskiego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68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owarzyszenie Aktywnego Wspierania Gospodarki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łodzi do dzieła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69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morskie Stowarzyszenie Przewoźników Drogowych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ierowca zawodowy - dobry zawód i pewna praca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70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undacja Green Europe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morskie wsparcie osób niepełnosprawnych</w:t>
            </w:r>
          </w:p>
        </w:tc>
      </w:tr>
      <w:tr>
        <w:trPr>
          <w:trHeight w:val="269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72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egaz Group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tropolitarne Centrum Pracy - projekt indywidualnj i kompleksowej aktywizacji zawodowo-edukacyjnej osób młodych z Subregionu Metropolitarnego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73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gion Gdański NSZZ "Solidarność"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obry start w życie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74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OWARZYSZENIE "WOLNA PRZEDSIĘBIORCZOŚĆ" ODDZIAŁ TERENOWY W GDAŃSKU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łodzi programiści na podbój rynku pracy! - II EDYCJA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75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dustry Personnel Services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żesz więcej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76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RAJOWE CENTRUM PRACY Sp. z o.o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ŁODZI, AMBITNI, WYKSZTAŁCENI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77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entrum Doradztwa Europejskiego EURO-FUNDUSZ s.c. A.Klusek, P.Kanarski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URS NA AKTYWNOŚĆ. Zwiększenie szansy osób młodych na zatrudnienie poprzez nowe kwalifikacje, kompetencje i doświadczenia.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78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SG Akademia Rozwoju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ostań Stoczniowcem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79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Eco One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nufaktura Sukcesu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80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UR CONSULTING 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IEDZ NIE BIERNOŚCI. Kompleksowa aktywizacja osób biernych zawodowo.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81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OCUS TRAINING. INSTYTUT DOSKONALENIA KADR I ROZWOJU OSOBOWOŚCI</w:t>
              <w:br/>
              <w:t>KRÓLEWICZ MARZANNA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mpas Twojej Kariery 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WR.01.02.01-22-0082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B Edukacja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we kwalifikacje szansą na pracę dla młodych kobiet NEET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dańsk, dnia 18.05.2017 r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str.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5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  <w:lang w:val="en-US" w:eastAsia="en-US"/>
      </w:rPr>
    </w:pPr>
    <w:r>
      <w:rPr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9855835</wp:posOffset>
          </wp:positionV>
          <wp:extent cx="5770880" cy="71628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9855835</wp:posOffset>
          </wp:positionV>
          <wp:extent cx="5770880" cy="71628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posOffset>-447675</wp:posOffset>
              </wp:positionH>
              <wp:positionV relativeFrom="paragraph">
                <wp:posOffset>-419735</wp:posOffset>
              </wp:positionV>
              <wp:extent cx="665543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-33.05pt;width:0pt;height:0pt;mso-position-horizontal-relative:margin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905</wp:posOffset>
          </wp:positionH>
          <wp:positionV relativeFrom="paragraph">
            <wp:posOffset>-332105</wp:posOffset>
          </wp:positionV>
          <wp:extent cx="5775960" cy="712470"/>
          <wp:effectExtent l="0" t="0" r="0" b="0"/>
          <wp:wrapNone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596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120" w:after="0"/>
      <w:rPr/>
    </w:pPr>
    <w:r>
      <w:rPr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posOffset>-447040</wp:posOffset>
              </wp:positionH>
              <wp:positionV relativeFrom="paragraph">
                <wp:posOffset>261620</wp:posOffset>
              </wp:positionV>
              <wp:extent cx="665543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388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5.2pt;margin-top:20.6pt;width:0pt;height:0pt;mso-position-horizontal-relative:margin" type="_x0000_t32">
              <v:stroke color="#003883" weight="12600" joinstyle="miter" endcap="flat"/>
              <v:fill o:detectmouseclick="t" on="false"/>
              <w10:wrap type="none"/>
            </v:shape>
          </w:pict>
        </mc:Fallback>
      </mc:AlternateContent>
      <w:t xml:space="preserve">80-824 Gdańsk, ul. Podwale  Przedmiejskie  30, tel. </w:t>
    </w:r>
    <w:r>
      <w:rPr>
        <w:sz w:val="16"/>
        <w:szCs w:val="16"/>
        <w:lang w:val="fr-FR"/>
      </w:rPr>
      <w:t>58 32 61 801, fax: 58 32 64 894,</w:t>
    </w:r>
    <w:r>
      <w:rPr>
        <w:sz w:val="16"/>
        <w:szCs w:val="16"/>
      </w:rPr>
      <w:t xml:space="preserve"> </w:t>
    </w:r>
    <w:r>
      <w:rPr>
        <w:sz w:val="16"/>
        <w:szCs w:val="16"/>
        <w:lang w:val="fr-FR"/>
      </w:rPr>
      <w:t>wup@wup.gdansk.pl, www.wup.gdansk.pl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180340</wp:posOffset>
          </wp:positionV>
          <wp:extent cx="2524125" cy="93599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935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cytat">
    <w:name w:val="HTML - cytat"/>
    <w:qFormat/>
    <w:rPr>
      <w:rFonts w:cs="Times New Roman"/>
      <w:i/>
      <w:iCs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BezodstpwZnak">
    <w:name w:val="Bez odstępów Znak"/>
    <w:qFormat/>
    <w:rPr>
      <w:rFonts w:ascii="Calibri" w:hAnsi="Calibri" w:eastAsia="Times New Roman" w:cs="Times New Roman"/>
      <w:sz w:val="22"/>
      <w:szCs w:val="22"/>
      <w:lang w:val="pl-PL" w:bidi="ar-SA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H2">
    <w:name w:val="h2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Bold">
    <w:name w:val="bold"/>
    <w:qFormat/>
    <w:rPr>
      <w:b/>
      <w:bCs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nsolas" w:hAnsi="Consolas" w:eastAsia="Calibri" w:cs="Consolas"/>
      <w:sz w:val="21"/>
      <w:szCs w:val="21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landokumentu">
    <w:name w:val="Plan dokumentu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15:00Z</dcterms:created>
  <dc:creator>k_kubinska</dc:creator>
  <dc:description/>
  <cp:keywords/>
  <dc:language>en-US</dc:language>
  <cp:lastModifiedBy>Maciej Recki</cp:lastModifiedBy>
  <dcterms:modified xsi:type="dcterms:W3CDTF">2017-05-19T06:37:00Z</dcterms:modified>
  <cp:revision>4</cp:revision>
  <dc:subject/>
  <dc:title/>
</cp:coreProperties>
</file>