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sta projektów zakwalifikowanych do etapu oceny merytorycznej konkursu </w:t>
        <w:br/>
        <w:t>nr POWR.01.02.01-IP.12-22-001/15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105"/>
        <w:gridCol w:w="2410"/>
        <w:gridCol w:w="4394"/>
      </w:tblGrid>
      <w:tr>
        <w:trPr>
          <w:trHeight w:val="113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Numer wniosku (zgodny </w:t>
              <w:br/>
              <w:t>z SOWA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eneficjenta składającego wniosek (Wnioskodawca)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ytuł projektu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REATOR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star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udziak i Partnerzy Joanna Dudzia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ER dla turystyki. Szkolenia, staże i praca dla młodych w branży turystycznej.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traktor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ksowy program aktywizacji zawodowej dla biernych zawodowo niepełnosprawnych mieszkańców woj. pomorskiego z grupy NEET w wieku 15-29 l.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Inicjowania Rozwoju Społecznego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i zdolni na rynku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daitor Group S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 nowymi możliwościami na rynek pracy- wsparcie dla osób młodych w województwie pomorskim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ifteen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- AKTYWIZACJ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środek Szkolenia i Rozwoju kadr "Denar" Dorota Wierzgał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ademia handlowców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0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kademickie Stowarzyszenie Inicjatyw Społeczno-Edukacyjnych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y zawodowiec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VENTOR Joński Jan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- aktywizacja osób młod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Eco One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warci na zmiany - aktywizacja zawodowa młodych w aglomeracji gdańskiej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Innova Michał Różals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cownik ochrony osób i mienia - szansą na zatrudnienie młodych w aglomeracji gdańskiej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1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Kształcenia Specjalistycznego Polskiej Korporacji Biznesu POLBI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y pracownik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Niepełnosprawni dla Środowiska EKON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izacja zawodowa niepełnosprawnych osób młodych z woj.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GO-EXPERT Usługi Księgowe i Szkoleniowe Magdalena Górna-Orczykowsk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pszy start- program aktywizacji zawodowej osób młodych z woj.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amma D.Didiuk i M.Wasilewski Sp. J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a kuźnia aktywności zawodowej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1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Rozwoju Obywatelskiego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e kwalifikacje szansą na lepsze jutro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terlogos S.C. Anna Olejniczak, Jarosław Olejnicza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e kwalifikacje dla młodzieży NEET z powiatu wejherow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Rozwoju i Edukacji „Animus”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odowcy na star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J Consulting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DO ZATRUDNIENI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odoradztwo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--&gt;aktywni--&gt;zatrudnieni na pomorskim rynku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D Partner Sp. z o. o. Sp. K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wykwalifikowani na pomorskim rynku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Wall Street Brokers Tomasz Marzec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a aktywizacja edukacyjno - zawodowa osób młod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2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Aktywności Zawodowej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warci na sukces - kompleksowy program wsparcia młodych osób z niepełnosprawnością z aglomeracji gdańskiej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eka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strz Kuchni Regionalnej - program aktywizacji zawodowej dla osób w wieku do 29 r.ż. z woj. pomorskiego przygotowujący do pracy w branży turystycznej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Edukacji, Innowacji i Wdrażania Nowoczesnych Technologi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siłą rozwoju Pomorza - program aktywizacji zawodowej dla osób niepełnosprawnych w wieku do 29 r.ż. w ramach branż stategicznych dla pomorskiego rynku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eka Technology Park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esjonalny pracownik hotelu - program aktywizacji zawodowej dla osób w wieku do 29 r.ż. z woj. pomorskiego przygotowujący do pracy w branży turystycznej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Języków Obcych Izabela Szydło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sze szkolenia szansą na aktywizację młodych Pomorzan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3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axie Hill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ademia kompetencji w branżach strategicznych dla Pomorza - program aktywizacji zawodowej dla osób młodych w wieku do 29 r.ż. z województwa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Szkoleniowe Monika Gielar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CA - Twój cel ! Projekt dla młodzieży NEET z terenu województwa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3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morskie Stowarzyszenie Przewoźników Drogowych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rowca zawodowy - dobry zawód i pewna prac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 System Polska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POMORSKIM RYNKU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kademia Kształcenia Europejskiego Krzysztof Kuryłowicz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- aktywni na pomorskim rynku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ielkopolska Grupa Prawnicza Kozłowski, Maźwa, Sendrowski i Wspólnicy Sp. K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mobilizuj się - DASZ RADĘ! - projekt dla młodzieży NEET z terenu województwa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Inicjatyw "Aktywni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wierz w siebie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ółdzielnia Edukacyjna "P-TKM"/Niepubliczne Centrum Kształcenia Ustawicznego SE "P-TKM" w Sztumie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y to nie znaczy biern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4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RGO AD REM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izacja osób młodych! Pomorskie czas na prace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Rozwoju "SAPERE AUDE"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ostań webmasterem - pracuj na swoją przyszłość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xpedite Edyta Niemiec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prawnienia elektryczne szansą na zdobycie zatrudnienia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kademia Słońca Krzysztof Frąszcza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pracuj swój start! - projekt dla młodzieży NEET z terenu województwa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opejska Grupa Doradcza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gotowi do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siness School Hanna Polak, Marcin Polak Sp. J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e kompetencje dla młod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Humaneo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erni zawodowo aktywni na rynku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usiness City Małgorzata Majewsk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ość pełna możliwości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5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Usług Szkoleniowo-Doradczych Jakub Szpon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nsa dla osób młodych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JMM Mariusz Lewandows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 STAŻU DO ANGAŻU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nbit Grzegorz Szwarc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kompetentni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VENTOR Tomasz Przybyls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PRAC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riusz Onufer OPC Consulting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dobędę pracę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siness Consulting Group Konrad Molg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nse na nowe @wanse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ższa Szkoła Bankowa w Gdańsku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rs i staż przekwalifikowujący do zawodu programisty dla bezrobotnych absolwentów szkół wyższ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6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Osób po Endoprotezoplastyce Biodra "BIODERKO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ój Plan - PRAC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uropa 2000 Consulting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"KryZYSK"-aktywizacja edukacyjno - zawodowa osób młodych szansą na zatrudnienie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BA Office System Bartłomiej Sujkowski, Barnaba Kujszczyk Sp. J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dukacja i praca - to się opłac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7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CORYS Polska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nowe możliwości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iskopol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izacja zawodowa młodych ich szansą na zatrudnienie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nterprise Investment Zarządzanie Ryzykiem Katarzyna Książe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bilizacja młodych do pracy z województwa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wal Ewelina Korcza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ierz ster na cel-praca dla młod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lnośląski Inkubator Przedsiębiorczości i Arbitrażu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ni niepełnosprawni na Pomorzu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dsMedia Waldemar Hynd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A ENERGIA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7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BA Transport System B. Sujkowski i Wspólnicy Sp. J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e kwalifikacje nową szansą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- Edukacja, Praca, Przedsiębiorczość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ŻSZE KWALIFIKACJE = WIĘKSZE MOŻLIWOŚCI DLA OSÓB BIERNYCH ZAWODOW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Biznesu Marcin Jakubiec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a szansa dla Osób Niepełnosprawnych z województwa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WR.01.02.01-22-008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Edukacji AC-Expert Agata Melar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ca! Zmiana na lepsze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ielkopolski Instytut Rozwoju Przedsiębiorczości i Edukacji Łukasz Dyme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 KALEJDOSK-ON MOŻLIWOŚCI. Program dla młodych osób niepełnosprawnych z województwa pomorskiego.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urosolutions Jan Dyme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taw na rozwój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7/15-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Wdzydzko - Charzykowska Lokalna Grupa Rybacka „Mòrénka”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towisko - program aktywizacji młodzież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Jan Lutka Aktulnaj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nsa na lepszą przyszłość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8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-KWADRAT A.Kowalczy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ademia rozwoju zawodowego - wsparcie młodzieży NEET z województwa pomorskiego.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Magnus Sp. z o.o.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s na zmianę dla młodzieży NEE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środek Kształcenia Zawodowego Faktor W Olsztynie S.C. Aleksandra Bober, Andrzej Bober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AWO JA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du Profit Krzysztof Górs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eż NEET - otwarci na zmianę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&amp;M Partners S.C. Marciniak Marcin, Marciniak Monik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na lepsze jutr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a Soleil Monika Piecuch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ni nad morzem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l Print Jarosław Mazuś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oja przyszłość- wykonaj pierwszy krok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Edukacji I Zarządzania Korporacja "Romaniszyn" 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iepełnosprawni - sprawni w pracy 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ióroteka M. Gromek Sp. J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ysł na swoją przyszłość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09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"Edukatio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e Centrum Doskonalenia Kadr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 Edukacja Lena Andrzejewska Centrum Szkoleniowo-Doradcze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do kariery na Pomorzu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zowiecka Grupa Szkoleniowo-Doradcza Kajetan Kisielews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westycja w młodzież w województwie pomorskim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PH Rarytas J. i R. Markowscy Sp. J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-Aktywni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P-PROJEKT - Krzysztof Derbiszews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odowy Absolwen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lskie Stowarzyszenie na Rzecz Osób z Upośledzeniem Umysłowym Koło w Gdańsku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ZON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0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NSULTING Firma Doradczo - Szkoleniowa Julita Orłowska - Szczepańsk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star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ngelika Sznabel Akapit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A AKADEMIA KOMPETENCJI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Aktywnego Wspierania Gospodar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am aktywizacji osób młodych z woj.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wiat bytowski / Powiatowy Urząd Pracy w Bytowie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cja kwalifikacj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lska Giełda Pracy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norama sukcesu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1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Doradztwa Europejskiego EURO-FUNDUSZ s.c. A.Klusek, P.Kanars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ET - Nowy, Energiczny, Efektywny Ty. Kompleksowa aktywizacja zawodowo-edukacyjna osób młodych.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zedsiębiorstwo Produkcyjno Usługowo Szkoleniowe "Polkar"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NY JA. Zwiększenie szansy osób młodych na zatrudnienie poprzez nowe kwalifikacje, umiejętności i doświadczenia w branżach strategicznych dla pomorskiego rynku pracy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"Wolna Przedsiębiorczość" Oddział Terenowy W Gdańsku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podbój rynku pracy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et-Projekt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ód Przyszłości - Operator Statku Powietrzn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SM-Centrum Badań i Analiz Rynku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nsa dla Młodych - Aktywizacja społeczna i zawodowa bezrobotnej młodzieży na regionalnym rynku pracy w woj. pomorskim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siness Development Group S.A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kwalifikowana kadra wellness&amp;spa - program aktywizacji zawodowej dla osób w wieku do 29 r.ż. z woj. pomorskiego przygotowujący do pracy w branży turystycznej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rtes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i Akcelerator Startu Zawodow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J&amp;J Group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runek praca - aktywizacja zawodowa młodych osób niepełnosprawnych z terenu województwa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2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"SYSTEMA"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ka Akademia Kształceni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-Kwadrat Klaudia Kaczmare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ksowy program aktywizacji zawodowej młodzieży NEET z województwa pomorskiego.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ocus Training. Instytut Doskonalenia Kadr I Rozwoju Osobowości Królewicz Marzann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ły krok - wielka zmiana. Rozwój turystyki to Twoja szansa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zkolenia i Edukacja Sp. z o.o. Sp. k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- aktywni na rynku pracy województwa pomor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ancelaria Rzeczoznawców Gospodarczych Ekspert-Kujawy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jekt aktywizacji edukacyjno-zawodowej "Malbork dla młodych"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Ekspert-Kujawy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am aktywizacji edukacyjno-zawodowej dla osób poniżej 30 roku życia z powiatu tczewskieg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Jolanta Woźnica "Persona" Ośrodek Szkoleniowo-Doradczy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na starcie! Indywidualna i kompleksowa pomoc w wejściu na rynek pracy osób młodych zamieszkujących powiat kwidzyński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morska Akademia Kształcenia Zawodowego w Słupsku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Pracują Dobrze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7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stytut Rozwoju I Innowacji Euro-Konsult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kieruj się na sukces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3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FESJA Dominika Flaczy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erania ON - wsparcie młodych niepełnosprawn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undacja Partycypacji Społecznej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gę, chcę i nie obawiam się pracować! Kompleksowy program wsparcia dla Młodych Osób Niepełnosprawnych z województwa pomorskiego, biernych zawodowo, w wieku 25-29.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DU Research Polska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łodzi na star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2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kademia Szybkiej Nauki Tadeusz Buzarewicz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niesienie kwalifikacji zawodowych osób młodych nieaktywnych zawodowo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TER IT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IAL MEDIA - moja przyszłość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gionalne Towarzystwo Inwestycyjne S. A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odowy Drogowskaz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SG Akademia Rozwoju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ostań spawaczem - pracuj w branży konstrukcji stalowych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4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tkom Akademia S.A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morscy informatycy na start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rganizacja Międzyzakładowa NSZZ "Solidarność" w Stoczni Gdańskiej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kolenia i własna działalność szansą dla młodych bezrobotn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rigonum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amu budowy profesjonalnych kadr branży logistyczno-transportowej i stoczniowej firm Klastra Logistyczno-Transportowego Połnoc-Południe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ND-POWR.01.02.01-22-015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UR CONSULTING Sp. z o. 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TYWUJ SIEBIE – STOP BIERNOŚCI. Wsparcie aktywizacyjne, doradcze, edukacyjne i zawodowe dla osób z grupy NEE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lusk Polska Sp. z o.o. Sp.k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nieś kwalifikacje i pozostań aktywny !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7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6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eroklub Gdański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odowy star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8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irma Wielobranżowa NESS Tomasz Mater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wód Kolejarz - unikalne kwalifikacje kluczem do atrakcyjnego zatrudnienia w województwie pomorskim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59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nstytut Rozwoju Personalnego GANESA - Ewa Dąbrowsk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zuć 5 bieg - kwalifikacje i praca w transporcie dla młodych Gdańszczan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0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ywatne Centrum Edukacyjne MARMOŁOWSKI s.c. Alicja Marmołowska, Ewa Marmołowska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KADEMIA MŁOD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1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win Media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ęborska Akademia Młodych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3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Human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bezpieczenie przyszłości - program aktywizacji młodzieży NEET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4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echpal Sp. z o.o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lucz do pracy w przemyśle stoczniowym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5/15-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trum Szkoleń i Innowacji Grzegorz Miszczak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rs na pracę</w:t>
            </w:r>
          </w:p>
        </w:tc>
      </w:tr>
      <w:tr>
        <w:trPr>
          <w:trHeight w:val="113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25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R.01.02.01-22-0166/15-0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warzyszenie Inicjatyw Społecznych "TERRA"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ktywizacja osób niepełnosprawnych z terenu województwa pomorskieg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ańsk, dnia 09.12.2015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447675</wp:posOffset>
              </wp:positionH>
              <wp:positionV relativeFrom="paragraph">
                <wp:posOffset>-419735</wp:posOffset>
              </wp:positionV>
              <wp:extent cx="665543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-33.0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05</wp:posOffset>
          </wp:positionH>
          <wp:positionV relativeFrom="paragraph">
            <wp:posOffset>-332105</wp:posOffset>
          </wp:positionV>
          <wp:extent cx="5775960" cy="71247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0"/>
      <w:rPr/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7040</wp:posOffset>
              </wp:positionH>
              <wp:positionV relativeFrom="paragraph">
                <wp:posOffset>261620</wp:posOffset>
              </wp:positionV>
              <wp:extent cx="66554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pt;margin-top:20.6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TMLcytat">
    <w:name w:val="HTML - cytat"/>
    <w:basedOn w:val="Domylnaczcionkaakapitu"/>
    <w:qFormat/>
    <w:rPr>
      <w:rFonts w:cs="Times New Roman"/>
      <w:i/>
      <w:iCs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H2">
    <w:name w:val="h2"/>
    <w:basedOn w:val="Domylnaczcionka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rFonts w:ascii="Calibri" w:hAnsi="Calibri" w:cs="Calibri"/>
      <w:b/>
      <w:bCs/>
    </w:rPr>
  </w:style>
  <w:style w:type="character" w:styleId="Bold">
    <w:name w:val="bold"/>
    <w:basedOn w:val="Domylnaczcionkaakapitu"/>
    <w:qFormat/>
    <w:rPr>
      <w:b/>
      <w:bCs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22:00Z</dcterms:created>
  <dc:creator>k_kubinska</dc:creator>
  <dc:description/>
  <dc:language>en-US</dc:language>
  <cp:lastModifiedBy>m_recki</cp:lastModifiedBy>
  <cp:lastPrinted>2015-12-10T12:20:00Z</cp:lastPrinted>
  <dcterms:modified xsi:type="dcterms:W3CDTF">2015-12-10T11:22:00Z</dcterms:modified>
  <cp:revision>2</cp:revision>
  <dc:subject/>
  <dc:title/>
</cp:coreProperties>
</file>