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7585</wp:posOffset>
                </wp:positionH>
                <wp:positionV relativeFrom="paragraph">
                  <wp:posOffset>-518795</wp:posOffset>
                </wp:positionV>
                <wp:extent cx="688911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33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6" r="-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3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59.75pt;mso-wrap-distance-left:9.05pt;mso-wrap-distance-right:9.05pt;mso-wrap-distance-top:0pt;mso-wrap-distance-bottom:0pt;margin-top:-40.85pt;mso-position-vertical-relative:text;margin-left: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33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6" r="-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3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537" w:hanging="0"/>
        <w:rPr>
          <w:rFonts w:cs="Arial,Bold"/>
          <w:b/>
          <w:b/>
          <w:bCs/>
          <w:sz w:val="28"/>
          <w:szCs w:val="24"/>
          <w:lang w:eastAsia="pl-PL"/>
        </w:rPr>
      </w:pPr>
      <w:r>
        <w:rPr>
          <w:rFonts w:cs="Arial,Bold"/>
          <w:b/>
          <w:bCs/>
          <w:sz w:val="28"/>
          <w:szCs w:val="24"/>
          <w:lang w:eastAsia="pl-PL"/>
        </w:rPr>
        <w:t xml:space="preserve">Lista wniosków pozakonkursowych o dofinansowanie projektów Powiatowych Urzędów Pracy </w:t>
      </w:r>
      <w:r>
        <w:rPr>
          <w:b/>
          <w:sz w:val="28"/>
          <w:szCs w:val="24"/>
        </w:rPr>
        <w:t xml:space="preserve">ocenionych </w:t>
        <w:br/>
      </w:r>
      <w:r>
        <w:rPr>
          <w:rFonts w:cs="Arial,Bold"/>
          <w:b/>
          <w:bCs/>
          <w:sz w:val="28"/>
          <w:szCs w:val="24"/>
          <w:lang w:eastAsia="pl-PL"/>
        </w:rPr>
        <w:t>w naborze nr POWR.01.01.01-IP.12-22-001/15 w ramach Poddziałania 1.1.1 PO WER.</w:t>
      </w:r>
    </w:p>
    <w:p>
      <w:pPr>
        <w:pStyle w:val="Default"/>
        <w:rPr>
          <w:rFonts w:cs="Arial,Bold"/>
          <w:b/>
          <w:b/>
          <w:bCs/>
          <w:sz w:val="28"/>
          <w:szCs w:val="24"/>
          <w:lang w:eastAsia="pl-PL"/>
        </w:rPr>
      </w:pPr>
      <w:r>
        <w:rPr>
          <w:rFonts w:cs="Arial,Bold"/>
          <w:b/>
          <w:bCs/>
          <w:sz w:val="28"/>
          <w:szCs w:val="24"/>
          <w:lang w:eastAsia="pl-PL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22"/>
        <w:gridCol w:w="2466"/>
        <w:gridCol w:w="2107"/>
        <w:gridCol w:w="1582"/>
        <w:gridCol w:w="2720"/>
        <w:gridCol w:w="201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jektu wybranego do dofinansowani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wnioskodawc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Kwota przyznanego dofinansowa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całkowita projekt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wybrania projektu do dofinansowania (data zakończenia oceny projektu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czas realizacji projektu.</w:t>
            </w:r>
          </w:p>
        </w:tc>
      </w:tr>
      <w:tr>
        <w:trPr>
          <w:trHeight w:val="9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starogardz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Starogardzki / Powiatowy Urząd Pracy w Starogardzkie Gdański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 178 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 178 4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7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9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człuchow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człuchowski / Powiatowy Urząd Pracy w Człuchow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764 303,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764 303,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7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9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wejherow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wejherowski / Powiatowy Urząd Pracy w Wejherow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 917 275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 917 275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7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9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malbor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Powiat malborski / </w:t>
              <w:br/>
              <w:t>Powiatowy Urząd Pracy w Malbork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420 68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420 686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6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97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tczew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Powiat tczewski / </w:t>
              <w:br/>
              <w:t>Powiatowy Urząd Pracy w Tczew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209 705,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209 705,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6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26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Aktywizacja osób młodych pozostających bez pracy w powiecie sztum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 xml:space="preserve">Powiat sztumski / </w:t>
              <w:br/>
              <w:t>Powiatowy Urząd Pracy w Sztumie z/s w Dzierzgoni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 995 34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 995 34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13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2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bytow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bytowski / Powiatowy Urząd Pracy w Bytow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 639 828,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 639 828,0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7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nowodwor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nowodworski / Powiatowy Urząd Pracy w Nowym Dworze Gdański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526 5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526 5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16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kartu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Powiat kartuski / </w:t>
              <w:br/>
              <w:t>Powiatowy Urząd Pracy w Kartuza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087 2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087 2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0.05.2015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103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miasta Gdynia i miasta Sopot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m. Gdynia / Powiatowy Urząd Pracy w Gdyn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577 4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577 4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0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1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lębor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lęborski / Powiatowy Urząd Pracy w Lębork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053 607,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053 607,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8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01.01.2015 – 30.04.2016</w:t>
            </w:r>
          </w:p>
        </w:tc>
      </w:tr>
      <w:tr>
        <w:trPr>
          <w:trHeight w:val="9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chojnic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Chojnicki / Powiatowy Urząd Pracy w Chojnica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 784 450,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3 784 450,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8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98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kościer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kościerski / Powiatowy Urząd Pracy w Kościerzy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923 04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923 048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6.05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01.01.2015 – 30.04.2016</w:t>
            </w:r>
          </w:p>
        </w:tc>
      </w:tr>
      <w:tr>
        <w:trPr>
          <w:trHeight w:val="12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słupskim i mieście Słupsk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słupski/ Powiatowy Urząd Pracy w Słupsk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 992 7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 992 70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9.06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01.01.2015 – 30.04.2016</w:t>
            </w:r>
          </w:p>
        </w:tc>
      </w:tr>
      <w:tr>
        <w:trPr>
          <w:trHeight w:val="99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kwidzyń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Kwidzyński / Powiatowy Urząd Pracy w Kwidzyni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840 63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 840 630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8.06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11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Aktywizacja osób młodych pozostających bez pracy w powiecie puc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Powiat Pucki / Powiatowy Urząd Pracy w Puck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779 032,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 779 032,8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.06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01.01.2015 – 30.04.2016</w:t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Aktywizacja osób młodych pozostających bez pracy w powiecie M.Gdańsk i gdańskim (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Powiat Miasta Gdańsk / Powiatowy Urząd Pracy w Gdańsk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 055 002,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 055 002,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.07.2015 r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1.01.2015 – 30.04.2016</w:t>
            </w:r>
          </w:p>
        </w:tc>
      </w:tr>
    </w:tbl>
    <w:p>
      <w:pPr>
        <w:pStyle w:val="Normal"/>
        <w:spacing w:lineRule="exact" w:line="240" w:before="60" w:after="60"/>
        <w:jc w:val="both"/>
        <w:rPr/>
      </w:pPr>
      <w:r>
        <w:rPr/>
      </w:r>
    </w:p>
    <w:p>
      <w:pPr>
        <w:pStyle w:val="Normal"/>
        <w:spacing w:lineRule="exact" w:line="240" w:before="60" w:after="60"/>
        <w:jc w:val="both"/>
        <w:rPr/>
      </w:pPr>
      <w:r>
        <w:rPr>
          <w:b/>
          <w:sz w:val="24"/>
        </w:rPr>
        <w:t>Stan na dzień: 10.07.20156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4">
    <w:name w:val=" 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45:00Z</dcterms:created>
  <dc:creator>Sylwia Kowalczyk</dc:creator>
  <dc:description/>
  <cp:keywords/>
  <dc:language>en-US</dc:language>
  <cp:lastModifiedBy>m_recki</cp:lastModifiedBy>
  <cp:lastPrinted>2015-07-10T13:10:00Z</cp:lastPrinted>
  <dcterms:modified xsi:type="dcterms:W3CDTF">2015-07-10T11:10:00Z</dcterms:modified>
  <cp:revision>7</cp:revision>
  <dc:subject/>
  <dc:title> </dc:title>
</cp:coreProperties>
</file>