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zatrudnienia – szkolenie dla pracodawców”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 - 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3.2026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, a także osoby z zaburzeniami psychicznymi, w rozumieniu ustawy z dnia 19 sierpnia 1994 r. o ochronie zdrowia psychicznego, tj. osoby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 - 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lub Rozporządzenia Ministra Funduszy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z Europejskiego Funduszu Społecznego (EFS+) na lata 2021-2027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ą przez każdego z Uczestników Klauzulę informacyjną                           i Oświadczenie uczestnika projektu, stanowiącą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 (jeśli dotyczy)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de minimis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(jeśli dotyczy)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ktualne zaświadczenia o braku zaległości w uiszczaniu podatków do właściwego Urzędu Skarbowego oraz braku zaległości w opłacaniu składek na ubezpieczenie społeczne i zdrowotne w Zakładzie Ubezpieczeń Społecznych (wymagane od podmiotów kwalifikujących się do objęcia pomocą </w:t>
      </w:r>
      <w:r>
        <w:rPr>
          <w:rFonts w:cs="Cambria" w:ascii="Cambria" w:hAnsi="Cambria"/>
          <w:i/>
          <w:iCs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). Zaświadczenie z Zakładu Ubezpieczeń Społecznych jest ważne przez okres 30 dni kalendarzowych od dnia jego wystawienia, natomiast zaświadczenie z Urzędu Skarbowego jest ważne w dniu jego wystawienia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świadczenie pracodawcy potwierdzającego zatrudnienie Uczestnika (w przypadku, gdy Uczestnik szkolenia nie jest właścicielem przedsiębiorstwa będącego Odbiorcą),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podpisane przez każdego z Uczestników Oświadczenie uczestnika projektu o braku jednoczesnego wielokrotnego uczestnictwa w projektach w ramach EFS+ w programie regionalnym Fundusze Europejskie dla Opolskiego 2021-2027, stanowiące załącznik nr 10 do Regulami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kumenty należy złożyć w formie pisemnej w zaklejonej kopercie, na której będzie widniało oznaczenie Odbiorcy, w Biurze projektu, adres: ul. Reymonta 14/68, 45-066 Opole, za pośrednictwem operatora pocztowego lub w formie elektronicznej na adres: elastyczni@wup.opole.pl W celu zapewnienia bezpieczeństwa przesyłanych drogą elektroniczną danych osobowych, wnioski              o wsparcie w ramach projektu składane drogą elektroniczn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Dokumenty złożyć należy najpóźniej w terminie do dnia 02.03.2026 r., termin ten może ulec zmianie  w przypadku zmiany terminu realizacji projektu. Dzień nadania przesyłki pocztowej, jak i dzień nadania dokumentów drogą elektroniczną traktowany jest jak dzień złożenia dokumentacji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 9 i 10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będącego przedsiębiorcą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9 i 10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   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od  rozpatrzenia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6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iekę nad realizacją szkolenia zapewnia Beneficjent,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 3 ust.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j Klauzuli informacyjnej i Oświadczenia uczestnika projektu oraz wyrażenia zgody na przetwarzanie swoich danych osobowych zawartych                      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Times New Roman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Times New Roman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Klauzula informacyjna i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10: Oświadczenie uczestnika projektu o braku jednoczesnego wielokrotnego uczestnictwa w projektach w ramach EFS+ w programie regionalnym Fundusze Europejskie dla Opolskiego 2021-2027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eastAsia="Calibri" w:cs="Calibri"/>
        <w:i/>
        <w:i/>
        <w:lang w:val="pl-PL" w:eastAsia="en-US"/>
      </w:rPr>
    </w:pPr>
    <w:r>
      <w:rPr>
        <w:rFonts w:eastAsia="Calibri" w:cs="Calibri" w:ascii="Calibri" w:hAnsi="Calibri"/>
        <w:i/>
        <w:lang w:val="pl-PL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1:00Z</dcterms:created>
  <dc:creator>WUP</dc:creator>
  <dc:description/>
  <cp:keywords/>
  <dc:language>en-US</dc:language>
  <cp:lastModifiedBy>k.wrobel@wup.opole.local</cp:lastModifiedBy>
  <cp:lastPrinted>2024-09-03T12:39:00Z</cp:lastPrinted>
  <dcterms:modified xsi:type="dcterms:W3CDTF">2025-06-30T08:00:00Z</dcterms:modified>
  <cp:revision>11</cp:revision>
  <dc:subject/>
  <dc:title>Załącznik nr 11</dc:title>
</cp:coreProperties>
</file>