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O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……., ul. ………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prowadzenia przedmiotowej działalności przez okres nie krótszy niż 12 miesięc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, zapłaty gotówką (potwierdzenie pobrania kwoty z rachunku płatniczego Uczestnika), płatność kartą płatniczą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lub prawo do zwrotu podatku naliczonego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a zwrotu dofinansowania składa się najpóźniej z dniem zawarcia niniejszej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prowadze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prowadze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prowadze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prowadzenia działalności gospodarczej we własnym imieniu w sposób zorganizowany </w:t>
        <w:br/>
        <w:t>i ciągły w celach zarobkowych w rozumieniu przepisów ustawy z dnia 06.03.2018 r. Prawo przedsiębiorców przez okres co najmniej 12 miesięcy (do okresu prowadzenia działalności gospodarczej zalicza się przerwy w jej prowadzeniu z powodu choroby lub korzystania ze świadczenia rehabilitacyjnego; do okresu prowadzenia działalności gospodarczej nie wlicza się okresu zawieszenia wykonywania działalności gospodarczej)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równowartości odliczonego lub zwróconego, zgodnie z ustawą z dnia 11 marca 2004 r. o podatku od towarów i usług podatku naliczonego dotyczącego zakupionych towarów i usług w ramach przyznanego dofinansowania na rachunek bankowy Wojewódzkiego Urzędu Pracy 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: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nie dłuższym niż 90 dni od dnia złożenia przez Uczestnika deklaracji podatkowej dotyczącej podatków od towarów i usług, w której wykazano kwotę podatku naliczonego z tego tytułu – w przypadku gdy z deklaracji za dany okres rozliczeniowy wynika kwota podatku</w:t>
      </w:r>
      <w:r>
        <w:rPr>
          <w:color w:val="FF0000"/>
          <w:szCs w:val="24"/>
        </w:rPr>
        <w:t xml:space="preserve"> </w:t>
      </w:r>
      <w:r>
        <w:rPr>
          <w:szCs w:val="24"/>
        </w:rPr>
        <w:t>podlegająca wpłacie do urzędu skarbowego lub kwota do przeniesienia na następny okres rozliczeniowy;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30 dni od dnia dokonania przez urząd skarbowy zwrotu podatku na rzecz Uczestnika – w przypadku gdy z deklaracji podatkowej dotyczącej podatku od towarów i usług, w której wykazano kwotę podatku naliczonego z tego tytułu, za dany okres rozliczeniowy wynika kwota do zwrotu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prowadze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5 lat, począwszy od dnia 31 grudnia roku, w którym zakończono realizację umow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prowadze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prowadze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finansowanie określone w § 1 umowy stanowi pomoc de minimis w rozumieniu Rozporządzenia Komisji (UE) nr 2023/2831 z dnia 13 grudnia 2023 r. w sprawie stosowania art. 107 i 108 Traktatu o funkcjonowaniu Unii Europejskiej do pomocy de minimis i jest udzielane zgodnie z przepisami tego rozporządzenia.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kwietnia 2004 r. o promocji zatrudnienia i instytucjach rynku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prowadze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 (Dz. U. z 2024 r. poz. 17 z późn. zm.)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37:00Z</dcterms:created>
  <dc:creator>justyna</dc:creator>
  <dc:description/>
  <cp:keywords/>
  <dc:language>en-US</dc:language>
  <cp:lastModifiedBy>m.loj</cp:lastModifiedBy>
  <cp:lastPrinted>2025-02-27T12:47:00Z</cp:lastPrinted>
  <dcterms:modified xsi:type="dcterms:W3CDTF">2025-03-19T11:22:00Z</dcterms:modified>
  <cp:revision>6</cp:revision>
  <dc:subject/>
  <dc:title>UMOWA NR  DP-631-52/2008</dc:title>
</cp:coreProperties>
</file>