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2"/>
        <w:spacing w:lineRule="auto" w:line="360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Regulamin uczestnictwa w szkoleniach w ramach projektu pn. „Reorientacja zawodowa dla zwalnianych pracowników” </w:t>
      </w:r>
    </w:p>
    <w:p>
      <w:pPr>
        <w:pStyle w:val="Normal"/>
        <w:suppressAutoHyphens w:val="true"/>
        <w:spacing w:before="0" w:after="0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ogólne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niejszy Regulamin określa zasady udziału w szkoleniach </w:t>
      </w:r>
      <w:r>
        <w:rPr>
          <w:rFonts w:cs="Cambria" w:ascii="Cambria" w:hAnsi="Cambria"/>
          <w:bCs/>
          <w:sz w:val="24"/>
          <w:szCs w:val="24"/>
        </w:rPr>
        <w:t xml:space="preserve">z Bazy Usług Rozwojowych Polskiej Agencji Rozwoju Przedsiębiorczości dla uczestników projektu pn. „Reorientacja zawodowa dla zwalnianych pracowników”, organizowanego przez Województwo Opolskie - Wojewódzki Urząd Pracy            w Opolu w partnerstwie z </w:t>
        <w:tab/>
        <w:t xml:space="preserve">Powiatem Strzeleckim - Powiatowym Urzędem Pracy w Strzelcach Opolskich. </w:t>
      </w:r>
      <w:r>
        <w:rPr>
          <w:rFonts w:cs="Cambria" w:ascii="Cambria" w:hAnsi="Cambria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Udział w szkoleniu wymaga pisemnego zaakceptowania Regulaminu oraz wyrażenia pisemnej zgody na przetwarzanie danych osobowych do celów realizacji usługi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 szkolenie przypada dla jednego uczestnika projektu. Jeżeli koszt szkolenia obejmuje egzamin bądź inny test potwierdzający zdobycie kompetencji lub kwalifikacji, egzamin ten lub test wchodzi w skład szkolenia. 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sparcie szkoleniowe będzie w szczególności skoncentrowane na inteligentnych specjalizacjach, branżach zidentyfikowanych jako kluczowe dla rozwoju regionu w obszarze zawodów deficytowych oraz kompetencjach ekologicznych                       i cyfrowych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parcie szkoleniowe będzie realizowane do 30.11.2025 r., termin ten może ulec zmianie w przypadku </w:t>
      </w:r>
      <w:r>
        <w:rPr>
          <w:rFonts w:cs="Cambria" w:ascii="Cambria" w:hAnsi="Cambria"/>
          <w:bCs/>
          <w:iCs/>
          <w:sz w:val="24"/>
          <w:szCs w:val="24"/>
        </w:rPr>
        <w:t>zmiany terminu realizacji projektu</w:t>
      </w:r>
      <w:r>
        <w:rPr>
          <w:rFonts w:cs="Cambria" w:ascii="Cambria" w:hAnsi="Cambria"/>
          <w:bCs/>
          <w:sz w:val="24"/>
          <w:szCs w:val="24"/>
        </w:rPr>
        <w:t xml:space="preserve"> „Reorientacja zawodowa dla zwalnianych pracowników”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ownik pojęć</w:t>
      </w:r>
    </w:p>
    <w:p>
      <w:pPr>
        <w:pStyle w:val="Normal"/>
        <w:spacing w:before="0" w:after="0"/>
        <w:ind w:firstLine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Ilekroć w Regulaminie jest mowa 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eneficjencie</w:t>
      </w:r>
      <w:r>
        <w:rPr>
          <w:rFonts w:cs="Cambria" w:ascii="Cambria" w:hAnsi="Cambria"/>
          <w:sz w:val="24"/>
          <w:szCs w:val="24"/>
        </w:rPr>
        <w:t xml:space="preserve"> – należy przez to rozumieć Województwo Opolskie - Wojewódzki Urząd Pracy w Opolu z siedzibą przy ul. Głogowskiej 25 c, 45-315 Opole (Partner wiodący) oraz Powiat Strzelecki - Powiatowy Urząd Pracy w Strzelcach Opolskich z siedzibą przy ul. Gogolińskiej 2A, 47-100 Strzelce Opolskie (Partner projektu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Uczestniku</w:t>
      </w:r>
      <w:r>
        <w:rPr>
          <w:rFonts w:cs="Cambria" w:ascii="Cambria" w:hAnsi="Cambria"/>
          <w:sz w:val="24"/>
          <w:szCs w:val="24"/>
        </w:rPr>
        <w:t xml:space="preserve"> – należy przez to rozumieć osoby zagrożone zwolnieniem, zwolnione i przewidziane do zwolnienia z przyczyn zakładu pracy lub odchodzące                    z rolnictwa, zakwalifikowane do udziału w projekcie na podstawie złożonego Formularza rekrutacyjnego i przystępujące do uczestnictwa w szkoleniu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Osobie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zwolnionej </w:t>
      </w:r>
      <w:r>
        <w:rPr>
          <w:rFonts w:cs="Cambria" w:ascii="Cambria" w:hAnsi="Cambria"/>
          <w:sz w:val="24"/>
          <w:szCs w:val="24"/>
        </w:rPr>
        <w:t>– należy przez to rozumieć osobę, która utraciła pracę               z przyczyn niedotyczących pracownika (również rozwiązanie umowy za porozumieniem stron) lub utraciła pracę w firmie maksymalnie 6 miesięcy przed przystąpieniem do projektu, z przyczyn niedotyczących pracownik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ie odchodzącej z rolnictwa</w:t>
      </w:r>
      <w:r>
        <w:rPr>
          <w:rFonts w:cs="Cambria" w:ascii="Cambria" w:hAnsi="Cambria"/>
          <w:sz w:val="24"/>
          <w:szCs w:val="24"/>
        </w:rPr>
        <w:t xml:space="preserve"> – należy przez to rozumieć osobę podlegającą ubezpieczeniu emerytalno-rentowemu na podstawie ustawy z dnia 20 grudnia 1990 r. o ubezpieczeniu społecznym rolników, zamierzającą podjąć zatrudnienie lub inną działalność pozarolniczą, objętą obowiązkiem ubezpieczenia społecznego na podstawie ustawy z dnia 13 października 1998 r. o systemie ubezpieczeń społecznych. Wsparcie skierowane do osób odchodzących                    z rolnictwa jest ukierunkowane na podjęcie zatrudnienia poza rolnictwem i ma na celu przejście z systemu ubezpieczeń społecznych rolników do ogólnego systemu ubezpieczeń społecz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acowniku przewidzianym do zwolnienia </w:t>
      </w:r>
      <w:r>
        <w:rPr>
          <w:rFonts w:cs="Cambria" w:ascii="Cambria" w:hAnsi="Cambria"/>
          <w:sz w:val="24"/>
          <w:szCs w:val="24"/>
        </w:rPr>
        <w:t xml:space="preserve">– należy przez to rozumieć pracownika, który znajduje się w okresie wypowiedzenia stosunku pracy lub stosunku służbowego z przyczyn niedotyczących pracownika lub, który został poinformowany przez pracodawcę o zamiarze nieprzedłużenia przez niego stosunku pracy lub stosunku służbowego i nie posiada jednocześnie źródła dochodu z tytułu innej działalności zarobkowej wykonywanej w wymiarze równym lub większym niż połowa wymiaru czasu pracy lub nie jest jednocześnie osobą samozatrudnion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acowniku zagrożonym zwolnieniem </w:t>
      </w:r>
      <w:r>
        <w:rPr>
          <w:rFonts w:cs="Cambria" w:ascii="Cambria" w:hAnsi="Cambria"/>
          <w:sz w:val="24"/>
          <w:szCs w:val="24"/>
        </w:rPr>
        <w:t xml:space="preserve">– należy przez to rozumieć pracownika zatrudnionego u pracodawcy, który w okresie 12 miesięcy poprzedzających przystąpienie tego pracownika do projektu dokonał rozwiązania stosunku pracy lub stosunku służbowego z przyczyn niedotyczących pracowników zgodnie           z przepisami ustawy z dnia 13 marca 2003 r. o szczególnych zasadach rozwiązywania z pracownikami stosunków pracy z przyczyn niedotyczących pracowników lub zgodnie z przepisami ustawy z dnia 26 czerwca 1974 r. – Kodeks pracy – w przypadku rozwiązania stosunku pracy lub stosunku służbowego z tych przyczyn u pracodawcy zatrudniającego mniej niż 20 pracowników – albo dokonał likwidacji stanowisk pracy z przyczyn ekonomicznych, organizacyjnych, produkcyjnych lub technologicznych. Pracownik ten nie posiada jednocześnie źródła dochodu z tytułu innej działalności zarobkowej wykonywanej w wymiarze równym lub większym niż połowa wymiaru czasu pracy lub nie jest jednocześnie osobą samozatrudnion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zyczynie niedotyczącej pracownika </w:t>
      </w:r>
      <w:r>
        <w:rPr>
          <w:rFonts w:cs="Cambria" w:ascii="Cambria" w:hAnsi="Cambria"/>
          <w:sz w:val="24"/>
          <w:szCs w:val="24"/>
        </w:rPr>
        <w:t>–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ależy przez to rozumieć 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zystkie okoliczności niezwiązane z osobą  pracownika, w szczególności cechy psychofizyczne, wywiązywanie się z obowiązków pracy, przyczyny ekonomiczne, organizacyjne, upadłość czy likwidacja.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zkoleniu</w:t>
      </w:r>
      <w:r>
        <w:rPr>
          <w:rFonts w:cs="Cambria" w:ascii="Cambria" w:hAnsi="Cambria"/>
          <w:sz w:val="24"/>
          <w:szCs w:val="24"/>
        </w:rPr>
        <w:t xml:space="preserve"> – należy przez to rozumieć fakultatywne szkolenie </w:t>
      </w:r>
      <w:r>
        <w:rPr>
          <w:rFonts w:cs="Cambria" w:ascii="Cambria" w:hAnsi="Cambria"/>
          <w:bCs/>
          <w:sz w:val="24"/>
          <w:szCs w:val="24"/>
        </w:rPr>
        <w:t>z Bazy Usług Rozwojowych Polskiej Agencji Rozwoju Przedsiębiorczości</w:t>
      </w:r>
      <w:r>
        <w:rPr>
          <w:rFonts w:cs="Cambria" w:ascii="Cambria" w:hAnsi="Cambria"/>
          <w:sz w:val="24"/>
          <w:szCs w:val="24"/>
        </w:rPr>
        <w:t xml:space="preserve"> realizowane zdalnie lub stacjonarnie na terenie Województwa Opolskiego, tylko i wyłącznie dla Uczestników, mające na celu podniesienie ich kwalifikacji zawodowych i innych kwalifikacji, zwiększających szanse na uzyskanie zatrudn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Bazie Usług Rozwojowych (BUR) </w:t>
      </w:r>
      <w:r>
        <w:rPr>
          <w:rFonts w:cs="Cambria" w:ascii="Cambria" w:hAnsi="Cambria"/>
          <w:sz w:val="24"/>
          <w:szCs w:val="24"/>
        </w:rPr>
        <w:t xml:space="preserve">– należy przez to rozumieć internetowy rejestr usług rozwojowych, obejmujący w szczególności rejestr podmiotów zapewniających należyte świadczenie usług rozwojowych współfinansowanych ze środków publicznych, prowadzony w formie systemu teleinformatycznego przez Administratora BUR. Szczegółowe zasady funkcjonowania BUR określa rozporządzenie Ministra Funduszy i Polityki Regionalnej z dnia 28 lipca 2023 r.  w sprawie rejestru podmiotów świadczących usługi rozwojow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Administratorze BUR </w:t>
      </w:r>
      <w:r>
        <w:rPr>
          <w:rFonts w:cs="Cambria" w:ascii="Cambria" w:hAnsi="Cambria"/>
          <w:sz w:val="24"/>
          <w:szCs w:val="24"/>
        </w:rPr>
        <w:t>–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należy przez to rozumieć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odmiot odpowiedzialny za nadzorowanie prawidłowego funkcjonowania BUR, zarządzanie kontami                  i uprawnieniami użytkowników BUR oraz dbający o bezpieczeństwo BUR                i zawartych w nim danych. Funkcję Administratora BUR pełni Polska Agencja Rozwoju Przedsiębiorczoś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artnerze wiodącym</w:t>
      </w:r>
      <w:r>
        <w:rPr>
          <w:rFonts w:cs="Cambria" w:ascii="Cambria" w:hAnsi="Cambria"/>
          <w:sz w:val="24"/>
          <w:szCs w:val="24"/>
        </w:rPr>
        <w:t xml:space="preserve"> – należy przez to rozumieć Województwo Opolskie - Wojewódzki Urząd Pracy w Opolu z siedzibą przy ul. Głogowskiej 25 c, 45-315 Opol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artnerze projektu</w:t>
      </w:r>
      <w:r>
        <w:rPr>
          <w:rFonts w:cs="Cambria" w:ascii="Cambria" w:hAnsi="Cambria"/>
          <w:sz w:val="24"/>
          <w:szCs w:val="24"/>
        </w:rPr>
        <w:t xml:space="preserve"> – należy przez to rozumieć Powiat Strzelecki - Powiatowy Urząd Pracy w Strzelcach Opolskich, ul. Gogolińska 2A, 47-100 Strzelce Opolsk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iurze projektu</w:t>
      </w:r>
      <w:r>
        <w:rPr>
          <w:rFonts w:cs="Cambria" w:ascii="Cambria" w:hAnsi="Cambria"/>
          <w:sz w:val="24"/>
          <w:szCs w:val="24"/>
        </w:rPr>
        <w:t xml:space="preserve"> – należy przez to rozumieć biuro usytuowane w Opolu przy ul. Reymonta 14/68, 45-066 Opole, czynne od poniedziałku do piątku w godz. 08:00-14:00, e-mail: reorientacja@wup.opole.pl, tel. 77 44 17 090, 77 44 01 424            (w przypadku Partnera wiodącego) oraz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biuro usytuowane w Strzelcach Opolskich przy ul. Gogolińskiej 2A, 47-100 Strzelce Opolskie, czynne od poniedziałku do piątku w godz. 08:00-14:00, e-mail: opst@praca.gov.pl, tel. 77 462 18 62 (w przypadku Partnera).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Dniu/ dniach </w:t>
      </w:r>
      <w:r>
        <w:rPr>
          <w:rFonts w:cs="Cambria" w:ascii="Cambria" w:hAnsi="Cambria"/>
          <w:sz w:val="24"/>
          <w:szCs w:val="24"/>
        </w:rPr>
        <w:t>– jeśli nie wskazano inaczej, należy przez to rozumieć dni robocze. Dniami roboczymi w rozumieniu niniejszego dokumentu nie są dni ustawowo wolne od pracy określone w ustawie z dnia 18 stycznia 1951 r. o dniach wolnych od pracy, ani sobo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13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>Indywidualnym Planie Działania</w:t>
      </w:r>
      <w:r>
        <w:rPr>
          <w:rFonts w:cs="Cambria" w:ascii="Cambria" w:hAnsi="Cambria"/>
          <w:sz w:val="24"/>
          <w:szCs w:val="24"/>
        </w:rPr>
        <w:t xml:space="preserve"> – należy przez to rozumieć plan działań</w:t>
      </w:r>
      <w:r>
        <w:rPr/>
        <w:t xml:space="preserve"> </w:t>
      </w:r>
      <w:r>
        <w:rPr>
          <w:rFonts w:cs="Cambria" w:ascii="Cambria" w:hAnsi="Cambria"/>
          <w:sz w:val="24"/>
          <w:szCs w:val="24"/>
        </w:rPr>
        <w:t xml:space="preserve">obejmujący podstawowe usługi rynku pracy wspierane instrumentami rynku pracy w celu zatrudnienia bezrobotnego. Udzielana pomoc w ramach IPD jest dostosowana do indywidualnych potrzeb i możliwości Uczestnika,                             z uwzględnieniem jego wykształcenia, doświadczenia zawodowego oraz możliwości podjęcia pracy lub działalności gospodarczej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14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>Realizatorze</w:t>
      </w:r>
      <w:r>
        <w:rPr>
          <w:rFonts w:cs="Cambria" w:ascii="Cambria" w:hAnsi="Cambria"/>
          <w:sz w:val="24"/>
          <w:szCs w:val="24"/>
        </w:rPr>
        <w:t xml:space="preserve"> – należy przez to rozumieć podmiot zewnętrzny świadczący usługi rozwojowe zarejestrowany w BUR. </w:t>
      </w:r>
    </w:p>
    <w:p>
      <w:pPr>
        <w:pStyle w:val="Normal"/>
        <w:suppressAutoHyphens w:val="true"/>
        <w:spacing w:before="0" w:after="0"/>
        <w:ind w:left="709" w:hanging="349"/>
        <w:jc w:val="both"/>
        <w:rPr>
          <w:rFonts w:ascii="Cambria" w:hAnsi="Cambria" w:cs="Cambria"/>
          <w:sz w:val="24"/>
          <w:szCs w:val="24"/>
          <w:lang w:bidi="pl-PL"/>
        </w:rPr>
      </w:pPr>
      <w:r>
        <w:rPr>
          <w:rFonts w:cs="Cambria" w:ascii="Cambria" w:hAnsi="Cambria"/>
          <w:b/>
          <w:bCs/>
          <w:sz w:val="24"/>
          <w:szCs w:val="24"/>
        </w:rPr>
        <w:t>15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>Projekcie</w:t>
      </w:r>
      <w:r>
        <w:rPr>
          <w:rFonts w:cs="Cambria" w:ascii="Cambria" w:hAnsi="Cambria"/>
          <w:sz w:val="24"/>
          <w:szCs w:val="24"/>
        </w:rPr>
        <w:t xml:space="preserve"> –</w:t>
      </w:r>
      <w:r>
        <w:rPr>
          <w:rFonts w:cs="Cambria" w:ascii="Cambria" w:hAnsi="Cambria"/>
          <w:sz w:val="24"/>
          <w:szCs w:val="24"/>
          <w:lang w:bidi="pl-PL"/>
        </w:rPr>
        <w:t xml:space="preserve"> należy przez to rozumieć projekt „</w:t>
      </w:r>
      <w:r>
        <w:rPr>
          <w:rFonts w:cs="Cambria" w:ascii="Cambria" w:hAnsi="Cambria"/>
          <w:iCs/>
          <w:sz w:val="24"/>
          <w:szCs w:val="24"/>
          <w:lang w:bidi="pl-PL"/>
        </w:rPr>
        <w:t>Reorientacja zawodowa dla zwalnianych pracowników</w:t>
      </w:r>
      <w:r>
        <w:rPr>
          <w:rFonts w:cs="Cambria" w:ascii="Cambria" w:hAnsi="Cambria"/>
          <w:sz w:val="24"/>
          <w:szCs w:val="24"/>
          <w:lang w:bidi="pl-PL"/>
        </w:rPr>
        <w:t xml:space="preserve">” realizowany przez </w:t>
      </w:r>
      <w:r>
        <w:rPr>
          <w:rFonts w:cs="Cambria" w:ascii="Cambria" w:hAnsi="Cambria"/>
          <w:bCs/>
          <w:sz w:val="24"/>
          <w:szCs w:val="24"/>
          <w:lang w:bidi="pl-PL"/>
        </w:rPr>
        <w:t xml:space="preserve">Województwo Opolskie - </w:t>
      </w:r>
      <w:r>
        <w:rPr>
          <w:rFonts w:cs="Cambria" w:ascii="Cambria" w:hAnsi="Cambria"/>
          <w:sz w:val="24"/>
          <w:szCs w:val="24"/>
          <w:lang w:bidi="pl-PL"/>
        </w:rPr>
        <w:t xml:space="preserve">Wojewódzki Urząd Pracy w Opolu w partnerstwie z </w:t>
        <w:tab/>
        <w:t>Powiatem Strzeleckim -  Powiatowym Urzędem Pracy w Strzelcach Opolskich w ramach Programu Regionalnego Fundusze Europejskie dla Opolskiego na lata 2021 – 2027, Priorytetu 5 Fundusze Europejskie wspierające opolski rynek pracy i edukację programu FEO 2021-2027, Działania 5.5 Adaptacyjność pracodawców                       i pracowników oraz elastyczne formy zatrudnienia</w:t>
      </w:r>
      <w:r>
        <w:rPr>
          <w:rFonts w:cs="Cambria" w:ascii="Cambria" w:hAnsi="Cambria"/>
          <w:i/>
          <w:sz w:val="24"/>
          <w:szCs w:val="24"/>
          <w:lang w:bidi="pl-PL"/>
        </w:rPr>
        <w:t xml:space="preserve">. </w:t>
      </w:r>
      <w:r>
        <w:rPr>
          <w:rFonts w:cs="Cambria" w:ascii="Cambria" w:hAnsi="Cambria"/>
          <w:sz w:val="24"/>
          <w:szCs w:val="24"/>
          <w:lang w:bidi="pl-PL"/>
        </w:rPr>
        <w:t>Projekt jest współfinansowany ze środków Unii Europejskiej w ramach</w:t>
      </w:r>
      <w:r>
        <w:rPr>
          <w:rFonts w:cs="Cambria" w:ascii="Cambria" w:hAnsi="Cambria"/>
          <w:b/>
          <w:sz w:val="24"/>
          <w:szCs w:val="24"/>
          <w:lang w:bidi="pl-PL"/>
        </w:rPr>
        <w:t xml:space="preserve"> </w:t>
      </w:r>
      <w:r>
        <w:rPr>
          <w:rFonts w:cs="Cambria" w:ascii="Cambria" w:hAnsi="Cambria"/>
          <w:sz w:val="24"/>
          <w:szCs w:val="24"/>
          <w:lang w:bidi="pl-PL"/>
        </w:rPr>
        <w:t>Europejskiego Funduszu Społecznego Plus.</w:t>
      </w:r>
    </w:p>
    <w:p>
      <w:pPr>
        <w:pStyle w:val="Normal"/>
        <w:suppressAutoHyphens w:val="true"/>
        <w:spacing w:before="0" w:after="0"/>
        <w:ind w:left="709" w:hanging="349"/>
        <w:jc w:val="both"/>
        <w:rPr>
          <w:rFonts w:ascii="Cambria" w:hAnsi="Cambria" w:cs="Cambria"/>
          <w:sz w:val="24"/>
          <w:szCs w:val="24"/>
          <w:lang w:bidi="pl-PL"/>
        </w:rPr>
      </w:pPr>
      <w:r>
        <w:rPr>
          <w:rFonts w:cs="Cambria" w:ascii="Cambria" w:hAnsi="Cambria"/>
          <w:sz w:val="24"/>
          <w:szCs w:val="24"/>
          <w:lang w:bidi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Warunki uczestnictwa w szkoleniu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dział w szkoleniu nie jest obowiązkowy, decyzję o udziale każdorazowo podejmuje Uczestnik, biorąc pod uwagę własne potrzeby szkoleniowe oraz potencjał opracowany w trakcie przygotowywania Indywidualnego Planu Działania (tzw. Podejście popytowe). Szkolenie wybierane jest przez Uczestnika     z Bazy Usług Rozwojowych Polskiej Agencji Rozwoju Przedsiębiorczości (dostępnej pod adresem www.uslugirozwojowe.parp.gov.pl), przy czym średni koszt jednego szkolenia wynosi 7 000,00 zł brutto. Maksymalny koszt jednego szkolenia to 12 000,00 zł brutto. W przypadku szkolenia o wartości wyższej niż 12 000,00 zł brutto, pozostały koszt pokrywa Uczestnik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wota przyznanego wsparcia nie może wynosić więcej niż koszt szkolenia wskazany w B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a realizowane w ramach projektu muszą zakończyć się do dnia 30.11.2025 r., termin ten może ulec zmianie w przypadku </w:t>
      </w:r>
      <w:r>
        <w:rPr>
          <w:rFonts w:cs="Cambria" w:ascii="Cambria" w:hAnsi="Cambria"/>
          <w:bCs/>
          <w:iCs/>
          <w:sz w:val="24"/>
          <w:szCs w:val="24"/>
        </w:rPr>
        <w:t>zmiany terminu realizacji projek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parciem szkoleniowym łącznie objęte będzie 60 osób, z których 30 otrzyma wsparcie szkoleniowe ze strony Partnera wiodącego, a kolejne 30 ze strony Partnera projektu. 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e względu na specyfikę usługi Beneficjent nie zastrzega minimalnej ani maksymalnej ilości osób mogących brać udział w danym szkoleniu – decyzja ta każdorazowo leży po stronie jego Realizatora. Ponadto nie zastrzega się minimalnej ani maksymalnej liczby Uczestników biorących udział w danym szkoleni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Każdy z Uczestników może skorzystać z usługi szkoleniowej organizowanej          w ramach projektu tylko jednorazowo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zkolenia będą realizowane przez podmioty zewnętrzne, których usługi szkoleniowe dostępne są w Bazie Usług Rozwojowych Polskiej Agencji Rozwoju Przedsiębiorczości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a będzie realizowane w zależności od specyfiki zdalnie bądź stacjonarnie na terenie województwa opolski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lem zgłoszenia chęci udziału w szkoleniu Uczestnik ma obowiązek złożyć          w Biurze projektu wypełniony Wniosek o wsparcie szkoleniowe, stanowiący załącznik nr 1 do Regulaminu, oraz Informację o wybranym szkoleniu, stanowiącą załącznik nr 1a do Regulaminu, w terminie do 3 miesięcy od dnia sporządzenia przez doradcę zawodowego Indywidualnego Planu Działania. Dokumenty należy złożyć w formie pisemnej w zaklejonej kopercie, na której będzie widniało oznaczenie Uczestnika w Biurze projektu za pośrednictwem operatora pocztowego lub w formie elektronicznej. W celu zapewnienia bezpieczeństwa przesyłanych droga elektroniczną danych osobowych, wnioski o wsparcie               w ramach projektu składane tą drogą powinny być zabezpieczone hasłem. Uczestnik zobowiązany jest do przesłania zahasłowanego pliku w e-mailu, a hasła do pliku innym sposobem komunikacji (np. poprzez zgłoszenie telefoniczne). Beneficjent nie ponosi odpowiedzialności za ewentualne naruszenia danych wynikające z przesyłania niechronionej dokumentacj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niosek o wsparcie szkoleniowe oraz Informacja o wybranym szkoleniu każdorazowo poddawane są weryfikacji zgodności wnioskowanego szkolenia         z przygotowanym wcześniej Indywidualnym Planem Działania w terminie 5 dni od dnia otrzymania dokumentów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runkiem udziału w szkoleniu będzie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owe złożenie kompletu prawidłowo wypełnionych dokumentów wymienionych w ust. 9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zyskanie akceptacji wybranego szkolenia,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raz podpisanie Umowy trójstronnej stanowiącej załącznik nr 2 do Regulaminu.   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stwierdzenia w wyniku weryfikacji, o której mowa w ust. 10, że wybrane szkolenie nie pokrywa się z potrzebami szkoleniowymi oraz potencjałem Uczestnika, Uczestnik ma możliwość ponownego złożenia Wniosku o wsparcie szkoleniowe oraz Informacji o wybranym szkoleniu w terminie 5 dni od dnia otrzymania w formie pisemnej za pośrednictwem poczty lub w formie elektronicznej informacji o braku akceptacji dokumentów. Prawo to przysługuje każdemu Uczestnikowi jednorazowo. Dodatkowo: 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>dokumenty należy wypełnić w sposób czytelny, elektronicznie lub drukowanymi literami, wpisując treść w każdym punkcie do tego celu wyznaczonym. Jeżeli poszczególne rubryki nie znajdują w konkretnym przypadku zastosowania, należy wpisać „nie dotyczy” lub „---”. Wszelkich poprawek należy dokonywać poprzez skreślenie i zaparafowanie;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>ingerencja w treść dokumentów, usuwanie/skreślanie zapisów oraz logotypów w nich zawartych skutkuje odrzuceniem Wniosku;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braku dokumentów lub niepełnego ich wypełnienia Beneficjent zastrzega sobie prawo do tego, aby wezwać Uczestnika w celu uzupełnienia braków; 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>w przypadku stwierdzenia podania nieprawdziwych informacji w zakresie uczestnictwa Wniosek zostanie odrzucony;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edostarczenie zaktualizowanych dokumentów w zakreślonym terminie traktowane będzie jako rezygnacja Uczestnika z ubiegania się o wsparcie         w postaci wsparcia szkoleniowego. 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łożenie dokumentów nie jest jednoznaczne z kwalifikacją do udziału              w szkoleniu. Wnioski będą rozpatrywane według kolejności wpływu do momentu wyczerpania limitu miejsc.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wyniku rekrutacji Beneficjent powiadomi Uczestników w formie pisemnej lub elektronicznej (w postaci wiadomości e-mail)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pozytywnym wyniku oceny następuje podpisanie Umow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czestnik jest zobowiązany do pisemnego informowania o wszystkich zmianach dot. swoich danych osobowych podanych we Wniosku o wsparcie szkoleniowe najpóźniej do dnia poprzedzającego podpisanie Umow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czestnik tworzy profil uczestnika indywidualnego w BUR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uzasadnionych przypadkach miejsce i termin szkolenia mogą ulec zmianie, wymaga to jednak podpisania aneksu do Umowy. 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zawarciu Umowy Uczestnik korzysta ze szkolenia zgodnie z harmonogramem oraz w miejscu wskazanym w ofercie przez Realizatora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Realizacja szkolenia może rozpocząć się najwcześniej w dniu następującym po dniu zawarcia Umow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ługość każdego ze szkoleń jest indywidualna i zależy od Realizatora, również od niego zależy ilość przerw podczas jednego dnia szkolenia (jednak nie może to być mniej niż jedna przerwa o długości 20 minut)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ramach szkoleń Uczestnicy otrzymywać będą materiały szkoleniowe, wymagane jest potwierdzenie ich odbioru (w zależności od trybu szkolenia może się to odbyć poprzez odesłanie zwrotnej wiadomości e-mail z informacją o dacie otrzymania dokumentów bądź przez złożenie podpisu na odpowiedniej liście przedłożonej przez Realizatora). Szkolenia będą zakończone otrzymaniem certyfikatu bądź innego dokumentu potwierdzającego ukończenie szkolenia i/lub zdobyciem przez Uczestników kompetencji lub kwalifikacji potwierdzonych zdanym egzaminem końcowym bądź innym testem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zakończeniu szkolenia obowiązkiem Uczestnika jest wypełnienie ankiety oceniającej zgodnie z Systemem Oceny Usług Rozwojowych, stanowiącym załącznik nr 3 do Regulaminu Bazy Usług Rozwojowych. Egzemplarz wypełnionej ankiety musi też zostać przedstawiony przez Uczestnika Beneficjentowi w formie pisemnej za pośrednictwem poczty lub w formie elektronicznej w terminie do siedmiu dni roboczych po zakończeniu szkoleni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Koszty związane z realizacją szkolenia ponosi Beneficjen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przypadku szkolenia stacjonarnego koszty dojazdu Uczestników na miejsce realizacji szkolenia, jak i koszty powrotu oraz koszty parkingu nie są pokrywane przez Beneficjenta.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matyka szkoleni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maty poruszane na każdym ze szkoleń różnić się będą ze względu na ich specyfikę, muszą jednak być zgodne z potrzebami szkoleniowymi danego Uczestnik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godność tematyki szkolenia z potrzebami szkoleniowymi ustalana jest na podstawie przygotowanego wcześniej Indywidualnego Planu Działania.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Rezygnacja ze szkolenia, rozwiązanie Umowy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>Dopuszcza się możliwość rezygnacji z udziału we wsparciu poprzez złożenie</w: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         </w:t>
      </w:r>
      <w:r>
        <w:rPr>
          <w:rFonts w:cs="Cambria" w:ascii="Cambria" w:hAnsi="Cambria"/>
          <w:sz w:val="24"/>
          <w:szCs w:val="24"/>
          <w:lang w:val="pl-PL"/>
        </w:rPr>
        <w:t xml:space="preserve">w formie elektronicznej lub pisemnej w Biurze projektu </w:t>
      </w:r>
      <w:r>
        <w:rPr>
          <w:rFonts w:cs="Cambria" w:ascii="Cambria" w:hAnsi="Cambria"/>
          <w:bCs/>
          <w:sz w:val="24"/>
          <w:szCs w:val="24"/>
          <w:lang w:val="pl-PL"/>
        </w:rPr>
        <w:t>Oświadczenia                      o rezygnacji ze wsparcia szkoleniowego,</w:t>
      </w:r>
      <w:r>
        <w:rPr>
          <w:rFonts w:cs="Cambria" w:ascii="Cambria" w:hAnsi="Cambria"/>
          <w:bCs/>
          <w:sz w:val="24"/>
          <w:szCs w:val="24"/>
          <w:lang w:val="pl-PL" w:bidi="pl-PL"/>
        </w:rPr>
        <w:t xml:space="preserve"> stanowiącego załącznik nr 3 do Regulaminu, nie później niż do momentu podpisania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 xml:space="preserve">Za datę złożenia rezygnacji uznaje się datę wpływu dokumentu do Biura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>Rezygnacja Uczestnika z udziału w szkoleniu nie oznacza zakończenia udziału                w projekc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Złożenie rezygnacji, o której mowa w ust. 1, po podpisaniu Umowy jest równoznaczne z jej rozwiązaniem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3" w:leader="none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Beneficjent </w:t>
      </w:r>
      <w:r>
        <w:rPr>
          <w:rFonts w:eastAsia="Calibri" w:cs="Cambria" w:ascii="Cambria" w:hAnsi="Cambria"/>
          <w:sz w:val="24"/>
          <w:szCs w:val="24"/>
        </w:rPr>
        <w:t xml:space="preserve">może wypowiedzieć niniejszą Umowę ze skutkiem natychmiastowym w przypadku stwierdzenia nieznanych w momencie podpisania Umowy okoliczności potwierdzających niekwalifikowalność Uczestnika do udziału             w projekc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dniu stwierdzenia przypadku, o którym mowa w ust. 5, Uczestnik kończy udział w projekcie i nie może skorzystać z innych form wsparcia realizowanych  w ramach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przypadku złożenia przez Uczestnika rezygnacji z udziału w szkoleniu po zawarciu Umowy lub w przypadku wypowiedzenia Umowy z przyczyny, o której mowa w ust. 5, leżącej po stronie Uczestnika, Uczestnik obciążony zostaje               w całości kosztem szkole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przypadku gdy szkolenie zostało zrealizowane w zakresie lub miejscu innym niż wskazane w ofercie usługi, a Uczestnik nie powiadomił Beneficjenta o tych zmianach, szkolenie to nie może zostać sfinansowane w ramach projektu.              W takim przypadku pełny koszt szkolenia ponosi Uczestnik. </w:t>
      </w:r>
    </w:p>
    <w:p>
      <w:pPr>
        <w:pStyle w:val="TextBody"/>
        <w:suppressAutoHyphens w:val="true"/>
        <w:spacing w:lineRule="auto" w:line="276" w:before="0" w:after="0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twarzanie danych osobowych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Przed przystąpieniem do szkolenia Uczestnik zobligowany jest do złożenia podpisanych Klauzuli informacyjnej i oświadczenia uczestnika projektu, stanowiących załącznik nr 4 do Regulaminu oraz wyrażenia zgody na przetwarzanie swoich danych osobowych zawartych we Wniosku o wsparcie szkoleniowe poprzez podpisanie zawartego w nim oświadczenia. 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TextBody"/>
        <w:suppressAutoHyphens w:val="true"/>
        <w:spacing w:lineRule="auto" w:line="276" w:before="0" w:after="0"/>
        <w:ind w:left="284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 xml:space="preserve">§ 7 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ygnalista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/>
      </w:pPr>
      <w:r>
        <w:rPr>
          <w:rFonts w:cs="Cambria" w:ascii="Cambria" w:hAnsi="Cambria"/>
          <w:bCs/>
          <w:sz w:val="24"/>
          <w:szCs w:val="24"/>
        </w:rPr>
        <w:t>Uczestnik, zgodnie z ustawą z dnia 14 czerwca 2024 r. o ochronie sygnalistów, ma prawo do zgłoszenia naruszenia prawa, o których mowa w tej ustawie.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Beneficjent zobowiązuje się do zapewnienia poufności i ochrony danych osobowych Uczestnika dokonującego zgłoszenia, jak również do podejmowania działań zapobiegających działaniom odwetowym w związku ze zgłoszeniem.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Zgłoszenia można dokonywać za pośrednictwem wewnętrznych kanałów komunikacji, określonych w procedurze zgłaszania naruszeń, dostępnej w siedzibie Beneficjenta lub na stronie internetowej https://wup.opole.ibip.pl.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szelkie zgłoszenia są rozpatrywane zgodnie z zasadami określonymi w przyjętej procedurze, z uwzględnieniem ochrony praw osoby zgłaszającej oraz osoby, której zgłoszenie dotyczy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 przypadku naruszenia praw Uczestnika w związku ze zgłoszeniem, przysługują mu środki ochrony przewidziane w obowiązujących przepisach prawa.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Calibri" w:cs="Cambria"/>
          <w:bCs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bCs/>
          <w:sz w:val="24"/>
          <w:szCs w:val="24"/>
          <w:lang w:eastAsia="en-US" w:bidi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końcowe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Uczestnik ubiegający się o wsparcie, o którym mowa w niniejszym Regulaminie, zobowiązany jest do stosowania jego postanowień oraz zapisów zawartej Umowy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Regulamin wchodzi w życie z dniem podpisania przez Beneficjenta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>Regulamin może ulec zmianie w sytuacji zmiany dokumentów programowych dotyczących projektu. Wszelkie zmiany Regulaminu będą publikowane na stronie internetowej projektu.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 sprawach nieuregulowanych niniejszym Regulaminem</w:t>
      </w:r>
      <w:r>
        <w:rPr>
          <w:rFonts w:cs="Cambria" w:ascii="Cambria" w:hAnsi="Cambria"/>
          <w:bCs/>
          <w:sz w:val="24"/>
          <w:szCs w:val="24"/>
          <w:lang w:val="pl-PL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wszelkie decyzje podejmuje Beneficjent. W wypadku powstania sporu zastosowanie </w:t>
      </w:r>
      <w:r>
        <w:rPr>
          <w:rFonts w:cs="Cambria" w:ascii="Cambria" w:hAnsi="Cambria"/>
          <w:bCs/>
          <w:sz w:val="24"/>
          <w:szCs w:val="24"/>
          <w:lang w:val="pl-PL"/>
        </w:rPr>
        <w:t>miały przepisy Kodeksu Cywilnego i inne przepisy prawa powszechn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bCs/>
          <w:sz w:val="24"/>
          <w:szCs w:val="24"/>
          <w:lang w:val="en-US"/>
        </w:rPr>
        <w:t xml:space="preserve">Ostateczna interpretacja niniejszego Regulaminu, wiążąca dla </w:t>
      </w:r>
      <w:r>
        <w:rPr>
          <w:rFonts w:cs="Cambria" w:ascii="Cambria" w:hAnsi="Cambria"/>
          <w:bCs/>
          <w:sz w:val="24"/>
          <w:szCs w:val="24"/>
        </w:rPr>
        <w:t>Uczestników</w:t>
      </w:r>
      <w:r>
        <w:rPr>
          <w:rFonts w:cs="Cambria" w:ascii="Cambria" w:hAnsi="Cambria"/>
          <w:bCs/>
          <w:sz w:val="24"/>
          <w:szCs w:val="24"/>
          <w:lang w:val="en-US"/>
        </w:rPr>
        <w:t xml:space="preserve">, należy do </w:t>
      </w:r>
      <w:r>
        <w:rPr>
          <w:rFonts w:cs="Cambria" w:ascii="Cambria" w:hAnsi="Cambria"/>
          <w:bCs/>
          <w:sz w:val="24"/>
          <w:szCs w:val="24"/>
        </w:rPr>
        <w:t>B</w:t>
      </w:r>
      <w:r>
        <w:rPr>
          <w:rFonts w:cs="Cambria" w:ascii="Cambria" w:hAnsi="Cambria"/>
          <w:bCs/>
          <w:sz w:val="24"/>
          <w:szCs w:val="24"/>
          <w:lang w:val="en-US"/>
        </w:rPr>
        <w:t>eneficjenta.</w:t>
      </w:r>
    </w:p>
    <w:p>
      <w:pPr>
        <w:pStyle w:val="TextBody"/>
        <w:spacing w:lineRule="auto" w:line="276" w:before="0" w:after="0"/>
        <w:ind w:left="360" w:hanging="0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ind w:firstLine="284"/>
        <w:rPr/>
      </w:pPr>
      <w:r>
        <w:rPr>
          <w:rFonts w:cs="Cambria" w:ascii="Cambria" w:hAnsi="Cambria"/>
          <w:bCs/>
          <w:sz w:val="24"/>
          <w:szCs w:val="24"/>
        </w:rPr>
        <w:t xml:space="preserve">Załączniki: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ałącznik nr 1: Wniosek o wsparcie szkoleniowe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łącznik nr 1a: Informacja o wybranym szkoleniu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ałącznik nr 2: Umowa trójstronna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łącznik nr 3: Oświadczenie o rezygnacji ze wsparcia szkoleniowego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  <w:lang w:bidi="pl-PL"/>
        </w:rPr>
        <w:t>Załącznik nr 4: Klauzula informacyjna i oświadczenie uczestnika projektu</w:t>
      </w:r>
      <w:r>
        <w:rPr>
          <w:rFonts w:cs="Cambria" w:ascii="Cambria" w:hAnsi="Cambria"/>
          <w:bCs/>
        </w:rPr>
        <w:t xml:space="preserve">. </w:t>
      </w:r>
    </w:p>
    <w:p>
      <w:pPr>
        <w:pStyle w:val="Normal"/>
        <w:spacing w:before="0" w:after="0"/>
        <w:rPr>
          <w:rFonts w:ascii="Cambria" w:hAnsi="Cambria" w:cs="Cambria"/>
          <w:bCs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" w:top="96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rojekt współfinansowany przez Unię Europejską w ramach Europejskiego Funduszu Społeczneg</w:t>
    </w:r>
    <w:r>
      <w:rPr>
        <w:sz w:val="20"/>
        <w:szCs w:val="20"/>
        <w:lang w:val="pl-PL"/>
      </w:rPr>
      <w:t xml:space="preserve">o </w:t>
    </w:r>
    <w:r>
      <w:rPr>
        <w:sz w:val="20"/>
        <w:szCs w:val="20"/>
      </w:rPr>
      <w:t>Plus</w:t>
    </w:r>
  </w:p>
  <w:p>
    <w:pPr>
      <w:pStyle w:val="Footer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55005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908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442"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b/>
      <w:bCs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b/>
      <w:bCs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2"/>
      <w:szCs w:val="2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punktowana2">
    <w:name w:val="Lista punktowana 2"/>
    <w:basedOn w:val="Normal"/>
    <w:qFormat/>
    <w:pPr>
      <w:spacing w:lineRule="auto" w:line="240" w:before="0" w:after="0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Akapitzlist1">
    <w:name w:val="WW-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08:00Z</dcterms:created>
  <dc:creator>WUP</dc:creator>
  <dc:description/>
  <cp:keywords/>
  <dc:language>en-US</dc:language>
  <cp:lastModifiedBy>k.wrobel@wup.opole.local</cp:lastModifiedBy>
  <cp:lastPrinted>2025-02-24T07:45:00Z</cp:lastPrinted>
  <dcterms:modified xsi:type="dcterms:W3CDTF">2025-03-03T10:42:00Z</dcterms:modified>
  <cp:revision>129</cp:revision>
  <dc:subject/>
  <dc:title>Załącznik nr 11</dc:title>
</cp:coreProperties>
</file>