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ach w ramach projektu pn. „Reorientacja zawodowa dla zwalnianych pracowników” 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ach </w:t>
      </w:r>
      <w:r>
        <w:rPr>
          <w:rFonts w:cs="Cambria" w:ascii="Cambria" w:hAnsi="Cambria"/>
          <w:bCs/>
          <w:sz w:val="24"/>
          <w:szCs w:val="24"/>
        </w:rPr>
        <w:t xml:space="preserve">z Bazy Usług Rozwojowych Polskiej Agencji Rozwoju Przedsiębiorczości dla uczestników projektu pn. „Reorientacja zawodowa dla zwalnianych pracowników”, organizowanego przez Województwo Opolskie / Wojewódzki Urząd Pracy            w Opolu w partnerstwie z </w:t>
        <w:tab/>
        <w:t xml:space="preserve">Powiatem Strzeleckim / Powiatowym Urzędem Pracy w Strzelcach Opolskich. </w:t>
      </w:r>
      <w:r>
        <w:rPr>
          <w:rFonts w:cs="Cambria" w:ascii="Cambria" w:hAnsi="Cambria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przypada dla jednego uczestnika projektu. Jeżeli koszt szkolenia obejmuje egzamin bądź inny test potwierdzający zdobycie kompetencji lub kwalifikacji, egzamin ten lub test wchodzi w skład szkolenia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parcie szkoleniowe będzie w szczególności skoncentrowane na inteligentnych specjalizacjach, branżach zidentyfikowanych jako kluczowe dla rozwoju regionu w obszarze zawodów deficytowych oraz kompetencjach ekologicznych i cyfr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Reorientacja zawodowa dla zwalnianych pracowników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Ilekroć w Regulaminie jest mowa 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eneficjencie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/Wojewódzki Urząd Pracy w Opolu z siedzibą przy ul. Głogowskiej 25 c, 45-315 Opole (Partner wiodący) oraz Powiat Strzelecki/Powiatowy Urząd Pracy w Strzelcach Opolskich z siedzibą przy ul. Gogolińskiej 2A, 47-100 Strzelce Opolskie (Partner projekt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u</w:t>
      </w:r>
      <w:r>
        <w:rPr>
          <w:rFonts w:cs="Cambria" w:ascii="Cambria" w:hAnsi="Cambria"/>
          <w:sz w:val="24"/>
          <w:szCs w:val="24"/>
        </w:rPr>
        <w:t xml:space="preserve"> – należy przez to rozumieć osoby zagrożone zwolnieniem, zwolnione i przewidziane do zwolnienia z przyczyn zakładu pracy lub odchodzące z rolnictwa, zakwalifikowane do udziału w projekcie na podstawie złożonego Formularza rekrutacyjnego i przystępujące do uczestnictwa w szkoleniu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i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wolnionej </w:t>
      </w:r>
      <w:r>
        <w:rPr>
          <w:rFonts w:cs="Cambria" w:ascii="Cambria" w:hAnsi="Cambria"/>
          <w:sz w:val="24"/>
          <w:szCs w:val="24"/>
        </w:rPr>
        <w:t>– należy przez to rozumieć osobę, która utraciła pracę z przyczyn niedotyczących pracownika (również rozwiązanie umowy za porozumieniem stron) lub utraciła pracę w firmie maksymalnie 6 miesięcy przed przystąpieniem do projektu, z przyczyn niedotyczących pracowni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ie odchodzącej z rolnictwa</w:t>
      </w:r>
      <w:r>
        <w:rPr>
          <w:rFonts w:cs="Cambria" w:ascii="Cambria" w:hAnsi="Cambria"/>
          <w:sz w:val="24"/>
          <w:szCs w:val="24"/>
        </w:rPr>
        <w:t xml:space="preserve"> – należy przez to rozumieć osobę podlegającą ubezpieczeniu emerytalno-rentowemu na podstawie ustawy z dnia 20 grudnia 1990 r. o ubezpieczeniu społecznym rolników, zamierzającą podjąć zatrudnienie lub inną działalność pozarolniczą, objętą obowiązkiem ubezpieczenia społecznego na podstawie ustawy z dnia 13 października 1998 r. o systemie ubezpieczeń społecznych. Wsparcie skierowane do osób odchodzących z rolnictwa jest ukierunkowane na podjęcie zatrudnienia poza rolnictwem i ma na celu przejście z systemu ubezpieczeń społecznych rolników do ogólnego systemu ubezpieczeń społe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przewidzianym do zwolnienia </w:t>
      </w:r>
      <w:r>
        <w:rPr>
          <w:rFonts w:cs="Cambria" w:ascii="Cambria" w:hAnsi="Cambria"/>
          <w:sz w:val="24"/>
          <w:szCs w:val="24"/>
        </w:rPr>
        <w:t xml:space="preserve">– należy przez to rozumieć pracownika, który znajduje się w okresie wypowiedzenia stosunku pracy lub stosunku służbowego z przyczyn niedotyczących pracownika lub, który został poinformowany przez pracodawcę o zamiarze nieprzedłużenia przez niego stosunku pracy lub stosunku służbowego i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zagrożonym zwolnieniem </w:t>
      </w:r>
      <w:r>
        <w:rPr>
          <w:rFonts w:cs="Cambria" w:ascii="Cambria" w:hAnsi="Cambria"/>
          <w:sz w:val="24"/>
          <w:szCs w:val="24"/>
        </w:rPr>
        <w:t xml:space="preserve">– należy przez to rozumieć pracownika zatrudnionego u pracodawcy, który w okresie 12 miesięcy poprzedzających przystąpienie tego pracownika do projektu dokonał rozwiązania stosunku pracy lub stosunku służbowego z przyczyn niedotyczących pracowników zgodnie z przepisami ustawy z dnia 13 marca 2003 r. o szczególnych zasadach rozwiązywania z pracownikami stosunków pracy z przyczyn niedotyczących pracowników lub zgodnie z przepisami ustawy z dnia 26 czerwca 1974 r. – Kodeks pracy – w przypadku rozwiązania stosunku pracy lub stosunku służbowego z tych przyczyn u pracodawcy zatrudniającego mniej niż 20 pracowników – albo dokonał likwidacji stanowisk pracy z przyczyn ekonomicznych, organizacyjnych, produkcyjnych lub technologicznych. Pracownik ten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zyczynie niedotyczącej pracownika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ależy przez to rozumieć 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zystkie okoliczności niezwiązane z osobą  pracownika, w szczególności cechy psychofizyczne, wywiązywanie się z obowiązków pracy, przyczyny ekonomiczne, organizacyjne, upadłość czy likwidacja.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u</w:t>
      </w:r>
      <w:r>
        <w:rPr>
          <w:rFonts w:cs="Cambria" w:ascii="Cambria" w:hAnsi="Cambria"/>
          <w:sz w:val="24"/>
          <w:szCs w:val="24"/>
        </w:rPr>
        <w:t xml:space="preserve"> – należy przez to rozumieć fakultatywne szkolenie </w:t>
      </w:r>
      <w:r>
        <w:rPr>
          <w:rFonts w:cs="Cambria" w:ascii="Cambria" w:hAnsi="Cambria"/>
          <w:bCs/>
          <w:sz w:val="24"/>
          <w:szCs w:val="24"/>
        </w:rPr>
        <w:t>z Bazy Usług Rozwojowych Polskiej Agencji Rozwoju Przedsiębiorczości</w:t>
      </w:r>
      <w:r>
        <w:rPr>
          <w:rFonts w:cs="Cambria" w:ascii="Cambria" w:hAnsi="Cambria"/>
          <w:sz w:val="24"/>
          <w:szCs w:val="24"/>
        </w:rPr>
        <w:t xml:space="preserve"> realizowane zdalnie lub stacjonarnie na terenie Województwa Opolskiego, tylko i wyłącznie dla Uczestników, mające na celu podniesienie ich kwalifikacji zawodowych i innych kwalifikacji, zwiększających szanse na uzyskanie zatrud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Bazie Usług Rozwojowych (BUR) </w:t>
      </w:r>
      <w:r>
        <w:rPr>
          <w:rFonts w:cs="Cambria" w:ascii="Cambria" w:hAnsi="Cambria"/>
          <w:sz w:val="24"/>
          <w:szCs w:val="24"/>
        </w:rPr>
        <w:t xml:space="preserve">– należy przez to rozumieć internetowy rejestr usług rozwojowych, obejmujący w szczególności rejestr podmiotów zapewniających należyte świadczenie usług rozwojowych współfinansowanych ze środków publicznych, prowadzony w formie systemu teleinformatycznego przez Administratora BUR. Szczegółowe zasady funkcjonowania BUR określa rozporządzenie Ministra Funduszy i Polityki Regionalnej z dnia 28 lipca 2023 r. w sprawie rejestru podmiotów świadczących usługi rozwojow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dministratorze BUR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leży przez to rozumieć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odmiot odpowiedzialny za nadzorowanie prawidłowego funkcjonowania BUR, zarządzanie kontami i uprawnieniami użytkowników BUR oraz dbający o bezpieczeństwo BUR i zawartych w nim danych. Funkcję Administratora BUR pełni Polska Agencja Rozwoju Przedsiębiorcz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wiodącym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/Wojewódzki Urząd Pracy w Opolu z siedzibą przy ul. Głogowskiej 25 c, 45-315 Opo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projektu</w:t>
      </w:r>
      <w:r>
        <w:rPr>
          <w:rFonts w:cs="Cambria" w:ascii="Cambria" w:hAnsi="Cambria"/>
          <w:sz w:val="24"/>
          <w:szCs w:val="24"/>
        </w:rPr>
        <w:t xml:space="preserve"> – należy przez to rozumieć Powiat Strzelecki/Powiatowy Urząd Pracy w Strzelcach Opolskich, ul. Gogolińska 2A, 47-100 Strzelce Opolsk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iurze projektu</w:t>
      </w:r>
      <w:r>
        <w:rPr>
          <w:rFonts w:cs="Cambria" w:ascii="Cambria" w:hAnsi="Cambria"/>
          <w:sz w:val="24"/>
          <w:szCs w:val="24"/>
        </w:rPr>
        <w:t xml:space="preserve"> – należy przez to rozumieć biuro usytuowane w Opolu przy ul. Reymonta 14/68, 45-066 Opole, czynne od poniedziałku do piątku w godz. 08:00-14:00, e-mail: reorientacja@wup.opole.pl, tel. 77 44 17 090, 77 44 01 424 (w przypadku Partnera wiodącego) ora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iuro usytuowane w Strzelcach Opolskich przy ul. Gogolińskiej 2A, 47-100 Strzelce Opolskie, czynne od poniedziałku do piątku w godz. 08:00-14:00, e-mail: opst@praca.gov.pl, tel. 77 462 18 62 (w przypadku Partnera)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niu/ dniach </w:t>
      </w:r>
      <w:r>
        <w:rPr>
          <w:rFonts w:cs="Cambria" w:ascii="Cambria" w:hAnsi="Cambria"/>
          <w:sz w:val="24"/>
          <w:szCs w:val="24"/>
        </w:rPr>
        <w:t>–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3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Indywidualnym Planie Działania</w:t>
      </w:r>
      <w:r>
        <w:rPr>
          <w:rFonts w:cs="Cambria" w:ascii="Cambria" w:hAnsi="Cambria"/>
          <w:sz w:val="24"/>
          <w:szCs w:val="24"/>
        </w:rPr>
        <w:t xml:space="preserve"> – należy przez to rozumieć plan działań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obejmujący podstawowe usługi rynku pracy wspierane instrumentami rynku pracy w celu zatrudnienia bezrobotnego. Udzielana pomoc w ramach IPD jest dostosowana do indywidualnych potrzeb i możliwości Uczestnika, z uwzględnieniem jego wykształcenia, doświadczenia zawodowego oraz możliwości podjęcia pracy lub działalności gospodarczej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Realizatorze</w:t>
      </w:r>
      <w:r>
        <w:rPr>
          <w:rFonts w:cs="Cambria" w:ascii="Cambria" w:hAnsi="Cambria"/>
          <w:sz w:val="24"/>
          <w:szCs w:val="24"/>
        </w:rPr>
        <w:t xml:space="preserve"> – należy przez to rozumieć podmiot zewnętrzny świadczący usługi rozwojowe zarejestrowany w BUR. </w:t>
      </w:r>
    </w:p>
    <w:p>
      <w:pPr>
        <w:pStyle w:val="Normal"/>
        <w:suppressAutoHyphens w:val="true"/>
        <w:ind w:left="709" w:hanging="349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Projekcie</w:t>
      </w:r>
      <w:r>
        <w:rPr>
          <w:rFonts w:cs="Cambria" w:ascii="Cambria" w:hAnsi="Cambria"/>
          <w:sz w:val="24"/>
          <w:szCs w:val="24"/>
        </w:rPr>
        <w:t xml:space="preserve"> –</w:t>
      </w:r>
      <w:r>
        <w:rPr>
          <w:rFonts w:cs="Cambria" w:ascii="Cambria" w:hAnsi="Cambria"/>
          <w:sz w:val="24"/>
          <w:szCs w:val="24"/>
          <w:lang w:bidi="pl-PL"/>
        </w:rPr>
        <w:t xml:space="preserve"> należy przez to rozumieć projekt „</w:t>
      </w:r>
      <w:r>
        <w:rPr>
          <w:rFonts w:cs="Cambria" w:ascii="Cambria" w:hAnsi="Cambria"/>
          <w:iCs/>
          <w:sz w:val="24"/>
          <w:szCs w:val="24"/>
          <w:lang w:bidi="pl-PL"/>
        </w:rPr>
        <w:t>Reorientacja zawodowa dla zwalnianych pracowników</w:t>
      </w:r>
      <w:r>
        <w:rPr>
          <w:rFonts w:cs="Cambria" w:ascii="Cambria" w:hAnsi="Cambria"/>
          <w:sz w:val="24"/>
          <w:szCs w:val="24"/>
          <w:lang w:bidi="pl-PL"/>
        </w:rPr>
        <w:t xml:space="preserve">” realizowany przez </w:t>
      </w:r>
      <w:r>
        <w:rPr>
          <w:rFonts w:cs="Cambria" w:ascii="Cambria" w:hAnsi="Cambria"/>
          <w:bCs/>
          <w:sz w:val="24"/>
          <w:szCs w:val="24"/>
          <w:lang w:bidi="pl-PL"/>
        </w:rPr>
        <w:t>Województwo Opolskie/</w:t>
      </w:r>
      <w:r>
        <w:rPr>
          <w:rFonts w:cs="Cambria" w:ascii="Cambria" w:hAnsi="Cambria"/>
          <w:sz w:val="24"/>
          <w:szCs w:val="24"/>
          <w:lang w:bidi="pl-PL"/>
        </w:rPr>
        <w:t xml:space="preserve">Wojewódzki Urząd Pracy w Opolu w partnerstwie z </w:t>
        <w:tab/>
        <w:t>Powiatem Strzeleckim/ Powiatowym Urzędem Pracy w Strzelcach Opolskich w ramach Programu Regionalnego Fundusze Europejskie dla Opolskiego na lata 2021 – 2027, Priorytetu 5 Fundusze Europejskie wspierające opolski rynek pracy i edukację programu FEO 2021-2027, Działania 5.5 Adaptacyjność pracodawców                       i pracowników oraz elastyczne formy zatrudnienia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. </w:t>
      </w:r>
      <w:r>
        <w:rPr>
          <w:rFonts w:cs="Cambria" w:ascii="Cambria" w:hAnsi="Cambria"/>
          <w:sz w:val="24"/>
          <w:szCs w:val="24"/>
          <w:lang w:bidi="pl-PL"/>
        </w:rPr>
        <w:t>Projekt jest współfinansowany ze środków Unii Europejskiej w ramach</w:t>
      </w:r>
      <w:r>
        <w:rPr>
          <w:rFonts w:cs="Cambria" w:ascii="Cambria" w:hAnsi="Cambria"/>
          <w:b/>
          <w:sz w:val="24"/>
          <w:szCs w:val="24"/>
          <w:lang w:bidi="pl-PL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>Europejskiego Funduszu Społecznego Plu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4"/>
          <w:szCs w:val="24"/>
          <w:lang w:bidi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arunki uczestnictwa w szkoleni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nie jest obowiązkowy, decyzję o udziale każdorazowo podejmuje Uczestnik, biorąc pod uwagę własne potrzeby szkoleniowe oraz potencjał opracowany w trakcie przygotowywania Indywidualnego Planu Działania (tzw. Podejście popytowe). Szkolenie wybierane jest przez Uczestnika z Bazy Usług Rozwojowych Polskiej Agencji Rozwoju Przedsiębiorczości (dostępnej pod adresem www.uslugirozwojowe.parp.gov.pl), przy czym średni koszt jednego szkolenia wynosi 7 000,00 zł brutto. Maksymalny koszt jednego szkolenia to 12 000,00 zł brutto. W przypadku szkolenia o wartości wyższej niż 12 000,00 zł brutto, pozostały koszt pokrywa Uczestni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wota przyznanego wsparcia nie może wynosić więcej niż koszt szkolenia wskazany w B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realizowane w ramach projektu muszą zakończyć się do dnia 15.04.2026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m szkoleniowym łącznie objęte będzie 60 osób, z których 30 otrzyma wsparcie szkoleniowe ze strony Partnera wiodącego, a kolejne 30 ze strony Partnera projektu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e względu na specyfikę usługi Beneficjent nie zastrzega minimalnej ani maksymalnej ilości osób mogących brać udział w danym szkoleniu – decyzja ta każdorazowo leży po stronie jego Realizatora. Ponadto nie zastrzega się minimalnej ani maksymalnej liczby Uczestników biorących udział w danym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Każdy z Uczestników może skorzystać z usługi szkoleniowej organizowanej          w ramach projektu tylko jednorazowo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a będą realizowane przez podmioty zewnętrzne, których usługi szkoleniowe dostępne są w Bazie Usług Rozwojowych Polskiej Agencji Rozwoju Przedsiębiorczośc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będzie realizowane w zależności od specyfiki zdalnie bądź stacjonarnie na terenie województwa opolski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lem zgłoszenia chęci udziału w szkoleniu Uczestnik ma obowiązek złożyć          w Biurze projektu wypełniony Wniosek o wsparcie szkoleniowe, stanowiący załącznik nr 1 do Regulaminu, oraz Informację o wybranym szkoleniu, stanowiącą załącznik nr 1a do Regulaminu, w terminie do 3 miesięcy od dnia sporządzenia przez doradcę zawodowego Indywidualnego Planu Dział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niosek o wsparcie szkoleniowe oraz Informacja o wybranym szkoleniu każdorazowo poddawane są weryfikacji zgodności wnioskowanego szkolenia z przygotowanym wcześniej Indywidualnym Planem Działania w terminie 5 dni od dnia otrzymania dokument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owe złożenie kompletu prawidłowo wypełnionych dokumentów wymienionych w ust. 9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zyskanie akceptacji wybranego szkolenia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trójstronnej stanowiącej załącznik nr 2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w wyniku weryfikacji, o której mowa w ust. 10, że wybrane szkolenie nie pokrywa się z potrzebami szkoleniowymi oraz potencjałem Uczestnika, Uczestnik ma możliwość ponownego złożenia Wniosku o wsparcie szkoleniowe oraz Informacji o wybranym szkoleniu w terminie 5 dni od dnia otrzymania w formie pisemnej za pośrednictwem poczty lub w formie elektronicznej informacji o braku akceptacji dokumentów. Prawo to przysługuje każdemu Uczestnikowi jednorazowo. Dodatkowo: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, wpisując treść w każdym punkcie do tego celu wyznaczonym. Jeżeli poszczególne rubryki nie znajdują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Wniosku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Uczestnika w celu uzupełnienia braków;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w zakresie uczestnictwa Wniosek zostanie odrzucony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Uczestnika z ubiegania się o wsparcie         w postaci wsparcia szkoleniowego.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łożenie dokumentów nie jest jednoznaczne z kwalifikacją do udziału w szkoleniu. Wnioski będą rozpatrywane według kolejności wpływu do momentu wyczerpania limitu miejsc.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wyniku rekrutacji Beneficjent powiadomi Uczestników w formie pisemnej lub elektronicznej (w postaci wiadomości e-mail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zestnik jest zobowiązany do pisemnego informowania o wszystkich zmianach dot. swoich danych osobowych podanych we Wniosku o wsparcie szkoleniowe najpóźniej do dnia poprzedzającego podpisanie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zestnik tworzy profil uczestnika indywidualnego w BUR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zawarciu Umowy Uczestnik korzysta ze szkolenia zgodnie z harmonogramem oraz w miejscu wskazanym w ofercie przez Realizator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alizacja szkolenia może rozpocząć się najwcześniej w dniu następującym po dniu zawarcia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ługość każdego ze szkoleń jest indywidualna i zależy od Realizatora, również od niego zależy ilość przerw podczas jednego dnia szkolenia (jednak nie może to być mniej niż jedna przerwa o długości 20 minut)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amach szkoleń Uczestnicy otrzymywać będą materiały szkoleniowe, wymagane jest potwierdzenie ich odbioru (w zależności od trybu szkolenia może się to odbyć poprzez odesłanie zwrotnej wiadomości e-mail z informacją o dacie otrzymania dokumentów bądź przez złożenie podpisu na odpowiedniej liście przedłożonej przez Realizatora). Szkolenia będą zakończone otrzymaniem certyfikatu bądź innego dokumentu potwierdzającego ukończenie szkolenia i/lub zdobyciem przez Uczestników kompetencji lub kwalifikacji potwierdzonych zdanym egzaminem końcowym bądź innym testem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kończeniu szkolenia obowiązkiem Uczestnika jest wypełnienie ankiety oceniającej zgodnie z Systemem Oceny Usług Rozwojowych, stanowiącym załącznik nr 3 do Regulaminu Bazy Usług Rozwojowych. Egzemplarz wypełnionej ankiety musi też zostać przedstawiony przez Uczestnika Beneficjentowi w formie pisemnej za pośrednictwem poczty lub w formie elektronicznej w terminie do siedmiu dni roboczych po zakończeniu szkolen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szkolenia stacjonarnego koszty dojazdu Uczestników na miejsce realizacji szkolenia, jak i koszty powrotu oraz koszty parkingu nie są pokrywane przez Beneficjent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maty poruszane na każdym ze szkoleń różnić się będą ze względu na ich specyfikę, muszą jednak być zgodne z potrzebami szkoleniowymi danego Uczestnik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odność tematyki szkolenia z potrzebami szkoleniowymi ustalana jest na podstawie przygotowanego wcześniej Indywidualnego Planu Działania.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3 do Regulaminu, nie później niż do momentu podpis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Uczestnika z udziału w szkoleniu nie oznacza zakończenia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 w przypadku stwierdzenia nieznanych w momencie podpisania Umowy okoliczności potwierdzających niekwalifikowalność Uczestnika do udziału             w projek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, Uczestnik kończy udział w projekcie i nie może skorzystać z innych form wsparcia realizowanych 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Uczestnika rezygnacji z udziału w szkoleniu po zawarciu Umowy lub w przypadku wypowiedzenia Umowy z przyczyny, o której mowa w ust. 5, leżącej po stronie Uczestnika, Uczestnik obciążony zostaje     w całości kosztem szkol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gdy szkolenie zostało zrealizowane w zakresie lub miejscu innym niż wskazane w ofercie usługi, a Uczestnik nie powiadomił Beneficjenta o tych zmianach, szkolenie to nie może zostać sfinansowane w ramach projektu.              W takim przypadku pełny koszt szkolenia ponosi Uczestnik. </w:t>
      </w:r>
    </w:p>
    <w:p>
      <w:pPr>
        <w:pStyle w:val="TextBody"/>
        <w:suppressAutoHyphens w:val="true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ego Oświadczenia uczestnika projektu, stanowiącego załącznik nr 4 do Regulaminu oraz wyrażenia zgody na przetwarzanie swoich danych osobowych zawartych we Wniosku o wsparcie szkoleniowe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§ 7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ygnalista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>Uczestnik, zgodnie z ustawą z dnia 14 czerwca 2024 r. o ochronie osób zgłaszających naruszenia prawa, ma prawo do zgłoszenia naruszenia prawa, o których mowa w tej ustawie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Beneficjent zobowiązuje się do zapewnienia poufności i ochrony danych osobowych Uczestnika dokonującego zgłoszenia, jak również do podejmowania działań zapobiegających działaniom odwetowym w związku ze zgłoszeniem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r>
        <w:rPr>
          <w:rFonts w:cs="Cambria" w:ascii="Cambria" w:hAnsi="Cambria"/>
          <w:bCs/>
          <w:sz w:val="24"/>
          <w:szCs w:val="24"/>
          <w:highlight w:val="yellow"/>
        </w:rPr>
        <w:t>wup</w:t>
      </w:r>
      <w:r>
        <w:rPr>
          <w:rFonts w:cs="Cambria" w:ascii="Cambria" w:hAnsi="Cambria"/>
          <w:bCs/>
          <w:sz w:val="24"/>
          <w:szCs w:val="24"/>
        </w:rPr>
        <w:t xml:space="preserve">.opole.ibip.pl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przypadku naruszenia praw Uczestnika w związku ze zgłoszeniem, przysługują mu środki ochrony przewidziane w obowiązujących przepisach prawa.</w:t>
      </w:r>
    </w:p>
    <w:p>
      <w:pPr>
        <w:pStyle w:val="TextBody"/>
        <w:suppressAutoHyphens w:val="true"/>
        <w:spacing w:lineRule="auto" w:line="276" w:before="0" w:after="0"/>
        <w:ind w:left="1050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Uczestnik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Uczestnik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Wniosek o wsparcie szkoleniowe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1a: Informacja o wybranym szkoleni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2: Umowa trójstronna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o rezygnacji ze wsparcia szkoleniowego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  <w:lang w:bidi="pl-PL"/>
        </w:rPr>
        <w:t>Załącznik nr 4: Oświadczenie uczestnika projektu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9925" cy="589915"/>
          <wp:effectExtent l="0" t="0" r="0" b="0"/>
          <wp:docPr id="1" name="Obraz 14627326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627326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08:00Z</dcterms:created>
  <dc:creator>WUP</dc:creator>
  <dc:description/>
  <cp:keywords/>
  <dc:language>en-US</dc:language>
  <cp:lastModifiedBy>Beata Smoleń</cp:lastModifiedBy>
  <cp:lastPrinted>2024-12-06T11:24:00Z</cp:lastPrinted>
  <dcterms:modified xsi:type="dcterms:W3CDTF">2025-01-28T13:32:00Z</dcterms:modified>
  <cp:revision>122</cp:revision>
  <dc:subject/>
  <dc:title>Załącznik nr 11</dc:title>
</cp:coreProperties>
</file>