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4915306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058098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9064520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016467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5426142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61093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4011889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2297803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435532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