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861492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799487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389659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08643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642192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494748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098032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536724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563233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