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89887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03850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08161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00261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293610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36210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06738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54908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055709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