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16591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46037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5887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36839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03698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44559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81599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56041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36459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