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5.85pt;height:77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67876938" r:id="rId2"/>
        </w:objec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kalisz.praca.gov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1 grudnia 2019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ISZ      STYCZEŃ    2020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grudnia 2018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/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>
          <w:b/>
          <w:b/>
          <w:sz w:val="32"/>
          <w:szCs w:val="32"/>
        </w:rPr>
      </w:pPr>
      <w:bookmarkStart w:id="2" w:name="__RefHeading___Toc166032936"/>
      <w:r>
        <w:rPr>
          <w:b/>
          <w:sz w:val="32"/>
          <w:szCs w:val="32"/>
        </w:rPr>
        <w:t>I.  Rynek pracy wg stanu na dzień 31 grudnia 2019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/>
        <w:t>1. Poziom i dynamika bezrobo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Liczba bezrobotnych zarejestrowanych w Powiatowym Urzędzie Pracy w Kaliszu w dniu 31 grudnia 2019 r. wynosiła 1 942 osób, w tym 1 112 kobiet, tj. 57,3%. W liczbach tych znajduje się 1 251 osób bezrobotnych zamieszkałych w Kaliszu ( w tym 681 kobiet, tj. 54,4%) oraz 691 bezrobotnych mieszkańców gmin należących do powiatu kaliskiego,           w  tym 431 kobiet, tj. 62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a liczba zarejestrowanych bezrobotnych w grudniu 2019 r. była mniejsza o 65 osób tj. o 3,2% w stosunku do stanu z grudnia 2018 r. ( 2 007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harakterystyczne cechy zbioru bezrobotnych powiatu kaliskiego 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waga bezrobotnych kobiet (57,3%) – 1 11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ecydowana większość bezrobotnych bez prawa do zasiłku (83,6'%) –  1 62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90,9%) – 1 764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a ilość bezrobotnych bez kwalifikacji zawodowych (34,4%) – 667 osób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kobiet –  mniej  o 23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mężczyzn – mniej o 4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bez prawa do zasiłku – mniej o 48 osó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 prawem do zasiłku – mniej o 23 osob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liczba osób zwolnionych z przyczyn ekonomicznych – mniej o 1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osób poprzednio pracujących – mniej o 54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mieszkali na wsi – mniej o 3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w okresie do 12 miesięcy od dnia ukończenia nauki – mniej o 1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4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doświadczenia zawodowego – mniej o 5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adek wystąpił także w grupie bezrobotnych zaliczanych do osób będących                w szczególnej sytuacji na rynku prac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 30 roku życia – mniej o 26 osób, w tym d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5 roku życia – mniej o18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długotrwale bezrobotnych –  mniej o 101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bezrobotnych powyżej 50 roku życia –  mniej o 59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oby posiadające co najmniej jedno dziecko do 6 roku życia – mniej o 2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niepełnosprawnych  - mniej o 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Spodek bezrobocia w liczbach ogólnych na przestrzeni ostatniego roku wystąpił                                    w ośmiu gminach należących do powiatu kaliskiego. Najwyższa dynamika spadku miała miejsce w gminie Brzeziny ( mniej o 23,1%), w gminie Ceków ( mniej o 20,5%),                               w gminie i mieście Stawiszyn ( mniej o 18,5% ),  w gminie i mieście Opatówek                                  ( mniej o 12,8%),  w gminie Blizanów ( mniej o 8,8%), w gminie Szczytniki ( mniej o 7,1%), w gminie Godziesze ( mniej o 5,4%), w mieście Kalisz ( mniej o 1,1%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odnotowano w gminie Koźminek  ( więcej o 10,9% ), w gminie Mycielin                     ( więcej o 10,5% ), w gminie Lisków  ( więcej o 6,7% ), w gminie Żelazków                                      ( więcej o 5,2%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       </w:t>
      </w:r>
      <w:r>
        <w:rPr/>
        <w:t xml:space="preserve">Liczba bezrobotnych kobiet na przestrzeni 12 miesięcy spadła o 23 osoby. Spadek ten miał miejsce na terenie siedmiu gmin należących do powiatu kaliskiego, najwyższy spadek odnotowano w gminie Ceków ( mniej o 21,1%), w gminie Brzeziny ( mniej </w:t>
        <w:br/>
        <w:t xml:space="preserve">o 13,5%),  w gminie Godziesze (mniej o 8,2%),  w gminie Koźminek (mniej o 5,6%), </w:t>
        <w:br/>
        <w:t>w gminie Szczytniki ( mniej o 5,3%), w gminie Żelazków ( mniej  o 2,2%), w mieście Kaliszu ( mniej o 2,2%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rost odnotowano w gminie Mycielin  ( więcej o 20,0% ),  w gminie i mieście Opatówek                       ( więcej o 5,3% ),  w gminie i mieście Stawiszyn( więcej o 3,8% ),  w gminie Blizanów ( mniej o 3,6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W całym zbiorze wystąpił wzrost udziału kobiet o 0,7 pkt. procentowe  – przed rokiem kobiety stanowiły 56,6% wszystkich bezrobotnych, obecnie 57,3%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 xml:space="preserve">Zmienił się poziom podziału bezrobotnych z prawem do zasiłku i bez prawa do zasiłku – wynosi odpowiednio 16,8% i 83,2% (przed rokiem 16,5% i 83,6%). </w:t>
      </w:r>
    </w:p>
    <w:p>
      <w:pPr>
        <w:pStyle w:val="TextBody"/>
        <w:ind w:left="0" w:right="0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Heading2"/>
        <w:jc w:val="left"/>
        <w:rPr>
          <w:bCs/>
        </w:rPr>
      </w:pPr>
      <w:bookmarkStart w:id="4" w:name="__RefHeading___Toc166032938"/>
      <w:bookmarkEnd w:id="4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grudnia 2019 r. zarejestrowano 4 933 osoby bezrobotne. Jest to o 645 osób, tj. o 11,6%  mniej aniżeli w analogicznym okresie roku ubiegłego. </w:t>
      </w:r>
    </w:p>
    <w:p>
      <w:pPr>
        <w:pStyle w:val="Tekstpodstawowywcity2"/>
        <w:rPr/>
      </w:pPr>
      <w:r>
        <w:rPr/>
        <w:t>Najwięcej osób rejestrowało się w październiku ( 481)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6%</w:t>
            </w:r>
          </w:p>
        </w:tc>
      </w:tr>
    </w:tbl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W miesiącach od stycznia do grudnia 2019 roku do ewidencji Powiatowego Urzędu Pracy w Kaliszu  w dużej mierze zgłaszały się osoby rejestrujące się po raz kolejny (78,7% ogółu rejestrujących się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/>
      </w:pPr>
      <w:r>
        <w:rPr/>
        <w:t>Do rejestracji zgłosiły się:</w:t>
      </w:r>
    </w:p>
    <w:p>
      <w:pPr>
        <w:pStyle w:val="Tekstpodstawowywcity3"/>
        <w:numPr>
          <w:ilvl w:val="0"/>
          <w:numId w:val="2"/>
        </w:numPr>
        <w:rPr/>
      </w:pPr>
      <w:r>
        <w:rPr/>
        <w:t>2 237 kobiety, tj. 50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2 228  mężczyzn, tj. 4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FF0000"/>
        </w:rPr>
        <w:t xml:space="preserve">  </w:t>
      </w:r>
      <w:r>
        <w:rPr/>
        <w:t xml:space="preserve"> </w:t>
      </w:r>
      <w:r>
        <w:rPr/>
        <w:t>294 osób zwolnionych z przyczyn dot. zakładu pracy, tj. 6,6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416 osób zamieszkałych na wsi, tj. 31,8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730 osób do 30 roku życia, tj. 38,8% w tym:</w:t>
      </w:r>
    </w:p>
    <w:p>
      <w:pPr>
        <w:pStyle w:val="Tekstpodstawowywcity3"/>
        <w:ind w:left="0" w:right="0" w:firstLine="360"/>
        <w:jc w:val="left"/>
        <w:rPr/>
      </w:pPr>
      <w:r>
        <w:rPr/>
        <w:t>952 osób do 25 roku życia, tj. 21,4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03 osób powyżej 50 roku życia, tj. 18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764 osób długotrwale bezrobotnych, tj. 17,2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 529 osób bez kwalifikacji zawodowych, tj. 34,3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13 osób bez doświadczenia zawodowego, tj. 18,2%.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Od stycznia do grudnia 2019 r. wyłączono z ewidencji ogółem 4 530 osób bezrobotnych, </w:t>
        <w:br/>
        <w:t>w tym 2 260 kobiety ( 49,9%).   Jest to mniej o 799 osób, tj. o 15,0% aniżeli w tym samym okresie roku ubiegłego (5 329). Najwięcej osób wyrejestrowano w kwietniu ( 471). Głównym powodem wyłączenia z ewidencji bezrobotnych były podjęcia pracy – 45,7% (2 068 osób).</w:t>
      </w:r>
      <w:r>
        <w:rPr>
          <w:color w:val="FF0000"/>
        </w:rPr>
        <w:t xml:space="preserve"> </w:t>
      </w:r>
      <w:r>
        <w:rPr/>
        <w:t xml:space="preserve">Największy odsetek podjęć pracy w ogólnej liczbie wyrejestrowanych odnotowano </w:t>
        <w:br/>
        <w:t>we wrześniu (10,1%),</w:t>
      </w:r>
      <w:r>
        <w:rPr>
          <w:color w:val="FF0000"/>
        </w:rPr>
        <w:t xml:space="preserve"> </w:t>
      </w:r>
      <w:r>
        <w:rPr/>
        <w:t xml:space="preserve">natomiast najniższy w sierpniu (6,3). 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rPr/>
      </w:pPr>
      <w:r>
        <w:rPr/>
        <w:t>Do pozostałych przyczyn wyrejestrowań najczęściej pojawiających się zaliczyć można:</w:t>
      </w:r>
    </w:p>
    <w:p>
      <w:pPr>
        <w:pStyle w:val="Tekstpodstawowywcity3"/>
        <w:ind w:left="0" w:right="0" w:hanging="0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gółem, w tym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jczęściej pojawiające się wykreśl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djęcie 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ie potwierdzona  gotowość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lub innej formy pomocy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bycie praw emerytalnych lub rentow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%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Z rejestru bezrobotnych wyłączono: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60 kobiety, tj. 49,8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70 mężczyzn, tj. 50,2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454 mieszkańców wsi, tj. 32,1%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601 osób do 30 roku życia, tj. 35,4%, w tym:</w:t>
      </w:r>
    </w:p>
    <w:p>
      <w:pPr>
        <w:pStyle w:val="Tekstpodstawowywcity3"/>
        <w:ind w:left="360" w:right="0" w:hanging="0"/>
        <w:rPr/>
      </w:pPr>
      <w:r>
        <w:rPr/>
        <w:t>903 osób do 25 roku życia, tj. 20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2 osób powyżej 50 roku życia, tj. 19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5 osób długotrwale bezrobotne, tj. 19,1%.</w:t>
      </w:r>
      <w:bookmarkStart w:id="5" w:name="__RefHeading___Toc166032939"/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b/>
          <w:b/>
          <w:bCs/>
        </w:rPr>
      </w:pPr>
      <w:r>
        <w:rPr>
          <w:b/>
          <w:bCs/>
        </w:rPr>
        <w:t>3.  Struktura bezrobocia</w:t>
      </w:r>
      <w:bookmarkEnd w:id="5"/>
    </w:p>
    <w:p>
      <w:pPr>
        <w:pStyle w:val="Normal"/>
        <w:ind w:left="-142" w:righ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W dniu 31 grudnia 2019 r. liczba zarejestrowanych bezrobotnych zamieszkałych na wsi ogółem wynosiła 636 osoby, w tym 396 kobiety, tj. 62,3%. W tej grupie bezrobotnych 105 osób, tj. 16,5% uprawnionych było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Z ogólnej liczby bezrobotnych zamieszkałych na wsi na koniec grudnia 2019 r.         120 osób, w tym 67 kobiet posiadało gospodarstwo rolne, spośród nich 34 osób było uprawnionych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 xml:space="preserve">Od stycznia do grudnia 2019 r. zarejestrowano 1 651 osób mieszkających na wsi, tj. 33,5% wszystkich nowo zarejestrowanych bezrobotnych. 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Wyrejestrowano natomiast 1 800 osób, tj. 33,8% w stosunku do wyłączonych z ewidencji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.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                                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ab/>
        <w:tab/>
        <w:t>W Powiatowym Urzędzie Pracy w Kaliszu na koniec grudnia 2019 r.  uprawnionych  do zasiłku było ogółem</w:t>
      </w:r>
      <w:r>
        <w:rPr>
          <w:color w:val="FF0000"/>
          <w:sz w:val="24"/>
        </w:rPr>
        <w:t xml:space="preserve"> </w:t>
      </w:r>
      <w:r>
        <w:rPr>
          <w:sz w:val="24"/>
        </w:rPr>
        <w:t>320 osób bezrobotnych, w tym 220 kobiet, tj. 68,8%.</w:t>
      </w:r>
      <w:r>
        <w:rPr>
          <w:color w:val="FF0000"/>
          <w:sz w:val="24"/>
        </w:rPr>
        <w:t xml:space="preserve"> </w:t>
      </w:r>
      <w:r>
        <w:rPr>
          <w:sz w:val="24"/>
        </w:rPr>
        <w:t>Oznacza                        to spadek w tej grupie o 17 osób, tj. o 5,0% w porównaniu do analogicznego okresu roku ubiegłego i miało miejsce na terenie  8 jednostkach administracyjnych naszego powiatu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jwiększy spadek liczby bezrobotnych z prawem do zasiłku wystąpił na terenie gminy Szczytniki ( mniej o 46,2% - 6 osób), na terenie gminy i miasta Stawiszyn ( mniej o 45,0% - 9 osób) oraz  na terenie gmin: Mycieli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 mniej o 40,0% - 2 osoby), Ceków ( mniej </w:t>
        <w:br/>
        <w:t>o 40,0% - 4 osoby), na terenie gminy Brzeziny ( mniej o 30,8% - 4 osoby). na terenie gminy Lisków ( mniej o 20,0% - 1 osoba), na terenie gminy i miasta Opatówek ( mniej o 9,1% - 1 osoba) i  na terenie gminy Blizanów ( mniej o 5,3%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jwiększy wzrost odnotowano na terenie gminy Koźminek - więcej o 4 osoby, tj. 80,0%, na terenie gminy Godziesze – więcej o 4 osoby, tj. 26,7% oraz na terenie gminy Żelazków – więcej o 2 osoby, tj. 14,3% oraz na terenie miasta Kalisz- więcej o 1 osobę, tj.0,5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 grupie kobiet pobierających zasiłek odnotowano spadek tej liczby o 17 osób,                      tj. o 7,7%, który odnotowano  na terenie 5 gmin naszego powiatu, największy w gminie Brzeziny ( mniej o  37,5% - 3 osoby), w gminie Ceków ( mniej o 33,3 % - 2 osoby),</w:t>
      </w:r>
      <w:r>
        <w:rPr>
          <w:color w:val="FF0000"/>
          <w:sz w:val="24"/>
        </w:rPr>
        <w:t xml:space="preserve"> </w:t>
        <w:br/>
      </w:r>
      <w:r>
        <w:rPr>
          <w:sz w:val="24"/>
        </w:rPr>
        <w:t>w gminie Szczytniki  ( mniej o 12,5% - 1 osoba),</w:t>
      </w:r>
      <w:r>
        <w:rPr>
          <w:color w:val="FF0000"/>
          <w:sz w:val="24"/>
        </w:rPr>
        <w:t xml:space="preserve"> </w:t>
      </w:r>
      <w:r>
        <w:rPr>
          <w:sz w:val="24"/>
        </w:rPr>
        <w:t>w gminie Żelazków ( mniej o 12,5% - 1 osoba). w gminie i mieście Stawiszyn (mniej o 9,1% 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odnotowano w czterech gminach, największy w gminne Mycielin                                          (więcej o  50,0% - 1 osoba) i w mieście Kalisz ( więcej o 17,9% - 22 osoby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 xml:space="preserve">W dniu 31 grudnia 2019 r. bezrobotni z prawem do zasiłku stanowili 16,5% całego zbioru, dla kobiet wskaźnik ten wynosił 19,8%, przed rokiem było to odpowiednio 16,8%          i 17,9%. </w:t>
      </w:r>
    </w:p>
    <w:p>
      <w:pPr>
        <w:pStyle w:val="Normal"/>
        <w:ind w:left="-142" w:right="0" w:firstLine="850"/>
        <w:jc w:val="both"/>
        <w:rPr/>
      </w:pPr>
      <w:r>
        <w:rPr>
          <w:sz w:val="24"/>
        </w:rPr>
        <w:t>Z analizy powyższych liczb wynika, że bezrobotnych bez prawa do zasiłku w dniu    31 grudnia 2019 r. reprezentowało 1 622 osób, w tym 892 kobiety, tj. 55,0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znacza to spadek w tej grupie o 48 osób, tj. o 2,8% w porównaniu do analogicznego okresu roku ubiegłego i miał miejsce na terenie 12 gmin naszego powiatu. </w:t>
      </w:r>
    </w:p>
    <w:p>
      <w:pPr>
        <w:pStyle w:val="Normal"/>
        <w:ind w:left="-142" w:right="0" w:firstLine="85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Najwięcej spadła liczba osób bezrobotnych bez prawa do zasiłku w gminie Brzeziny mniej o 21,2% -  11 osób),w gminie Ceków  ( mniej o 13,8% -  4 osoby), w gminie i mieście Opatówek ( mniej o 13,4% - 9 osób), w gminie Godziesze mniej o 11,7% -  9 osób), ),                        w gminie i mieście Stawiszyn ( mniej o 11,1% - 9 osób) oraz w mieście Kalisz( mniej o 1,4% - 15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ba bezrobotnych kobiet bez prawa do zasiłku spadła również na terenie sześciu gmin. Największy spadek odnotowano w gminie Ceków (mniej o 15,4%, tj. – 2 osoby),                                          ,w gminie Godziesze ( mniej o 12,0%, tj. – 6 osób), w gminie Brzeziny                                                            ( mniej  o 6,9%, tj. – 2 osoby) oraz w mieście Kalisz ( mniej o 6,5% - 37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Bezrobotni nieuprawnieni do pobierania zasiłku w dniu 31 grudnia 2019 r. stanowili 83,5% wszystkich zarejestrowanych, dla kobiet wskaźnik ten wynosił 80,2%. Przed rokiem było to odpowiednio 83,2% i  82,1%.</w:t>
      </w:r>
    </w:p>
    <w:p>
      <w:pPr>
        <w:pStyle w:val="Normal"/>
        <w:ind w:left="-142" w:right="0" w:firstLine="85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>Na koniec grudnia 2019r. w ewidencji figurowało 226 niepełnosprawnych osób  bezrobotnych, w tym 105 kobiet, tj. 46,5%. Wśród nich 38 osób, tj. 16,8% posiadało prawo do pobierania zasiłku.</w:t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Natomiast w grupie osób poszukujących pracy figurowało 63 osoby niepełnosprawne zainteresowane podjęciem pracy, w tym  31 niepełnosprawnych  niepozostających</w:t>
        <w:br/>
        <w:t xml:space="preserve"> w zatrudnieni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Od stycznia do grudnia 2019r. zgłoszono zapotrzebowanie na zatrudnienie 131 osób niepełnosprawnych. Podjęcie pracy zgłosiło 171 osób bezrobotnych.</w:t>
      </w:r>
    </w:p>
    <w:p>
      <w:pPr>
        <w:pStyle w:val="Normal"/>
        <w:tabs>
          <w:tab w:val="clear" w:pos="709"/>
          <w:tab w:val="left" w:pos="7545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1"/>
        <w:rPr/>
      </w:pPr>
      <w:r>
        <w:rPr/>
        <w:t xml:space="preserve">     </w:t>
      </w:r>
      <w:r>
        <w:rPr/>
        <w:t>W analizowanym okresie dokonały rejestracji 410 osób bezrobotnych niepełnosprawnych,      w tym 195 kobiet, tj. 47,6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ezrobotne osoby niepełnosprawne na koniec  grudnia 2019 r. stanowiły 11,64% całego zbioru bezrobotnych, przed rokiem 14,0 %.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bCs/>
        </w:rPr>
      </w:pPr>
      <w:bookmarkStart w:id="6" w:name="__RefHeading___Toc166032940"/>
      <w:bookmarkEnd w:id="6"/>
      <w:r>
        <w:rPr>
          <w:bCs/>
        </w:rPr>
        <w:t>4. Zwolnienia z przyczyn ekonomicznych dotyczących zakładu pracy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left="-142" w:right="0" w:firstLine="502"/>
        <w:jc w:val="both"/>
        <w:rPr/>
      </w:pPr>
      <w:r>
        <w:rPr>
          <w:sz w:val="24"/>
        </w:rPr>
        <w:t>W dniu 31 grudnia 2019 r. liczba zarejestrowanych bezrobotnych zwolnionych                    z przyczyn dot. zakładu pracy wynosiła 122 osoby, w tym 71 kobiet, tj. 58,2%. Liczba ta jest mniejsza o 26 osób, tj. o 17,5% w porównaniu do stanu sprzed roku.</w:t>
      </w:r>
      <w:r>
        <w:rPr>
          <w:color w:val="FF0000"/>
          <w:sz w:val="24"/>
        </w:rPr>
        <w:t xml:space="preserve"> 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mniejszeniu uległa liczba bezrobotnych zwolnionych z przyczyn ekonomicznych w 7 gminach należących do powiatu kaliskiego.</w:t>
      </w:r>
      <w:r>
        <w:rPr>
          <w:color w:val="FF0000"/>
          <w:sz w:val="24"/>
        </w:rPr>
        <w:t xml:space="preserve"> </w:t>
      </w:r>
      <w:r>
        <w:rPr>
          <w:sz w:val="24"/>
        </w:rPr>
        <w:t>Największy spadek wystąpił w gminie Brzeziny        ( mniej o 75,0% - 3 osoby ), w gminie Blizanów (mniej o 69,2% - 9 osób)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w gminie Szczytniki ( mniej o 60,0% - 3 osoby ), w gminie i mieście Stawiszyn  ( mniej o 60,0% - 9 osoby ),                     w gminie i mieście Opatówek  ( mniej o 33,3% - 2 osoby ), w mieście Lisków  ( mniej o 33,3% - 1 osoba )  w Kaliszu ( mniej o 4,6% - 4 osoby). 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Liczba osób zwolnionych z przyczyn ekonomicznych w gminie Godziesze, w gminie Mycielin i w gminie Koźminek pozostała na tym samym poziomie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zrost liczby osób bezrobotnych zwolnionych z przyczyn ekonomicznych wystąpił         w gminie Żelazków</w:t>
      </w:r>
      <w:r>
        <w:rPr>
          <w:color w:val="FF0000"/>
          <w:sz w:val="24"/>
        </w:rPr>
        <w:t xml:space="preserve">  </w:t>
      </w:r>
      <w:r>
        <w:rPr>
          <w:sz w:val="24"/>
        </w:rPr>
        <w:t>więcej o 133,3%, tj. więcej o 4 osoby oraz  w gminie Ceków więcej                       o 100% - 1 osoba.</w:t>
      </w:r>
      <w:r>
        <w:rPr>
          <w:color w:val="FF0000"/>
          <w:sz w:val="24"/>
        </w:rPr>
        <w:t xml:space="preserve">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502"/>
        <w:jc w:val="both"/>
        <w:rPr>
          <w:sz w:val="24"/>
        </w:rPr>
      </w:pPr>
      <w:r>
        <w:rPr>
          <w:sz w:val="24"/>
        </w:rPr>
        <w:t xml:space="preserve">W grupie bezrobotnych kobiet zwolnionych z przyczyn ekonomicznych wystąpił spadek na terenie 6 gmin. Największy spadek miał miejsce w gminie Koźminek mniej o 66,7% - 2 osoby, w gminie Brzeziny mniej o 66,7% - 2 osoby w gminie Blizanów mniej o 50,0% - 3 osoby, w gminie Godziesze mniej o 33,3% - 2 osoby w gminie i mieście Stawiszyn mniej o 25,0% - 2 osoby oraz w gminie Lisków mniej o 50,0% - 1 osob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kobiet zwolnionych z przyczyn ekonomicznych w gminie Ceków, w gminie Koźminek, w gminie Mycielin oraz w gminie i mieście Opatówek, pozostała na tym samym poziomi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 xml:space="preserve">Natomiast wzrost  kobiet zwolnionych z przyczyn ekonomicznych zarejestrowano </w:t>
        <w:br/>
        <w:t xml:space="preserve"> w gminie Żelazków – więcej  50,0% (1 osoba) oraz w mieście Kalisz – więcej o 23,7% (9 osób).</w:t>
      </w:r>
    </w:p>
    <w:p>
      <w:pPr>
        <w:pStyle w:val="Normal"/>
        <w:ind w:left="0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W zbiorze zwolnionych z przyczyn ekonomicznych prawo do zasiłku posiadały 76 osób, tj. 62,3%, w tym 48 kobiet. Bezrobotni zwolnieni z przyczyn ekonomicznych stanowią obecnie 6,3% ogółu bezrobotnych, dla kobiet wskaźnik ten wynosi 6,4%. Przed rokiem było to odpowiednio 7,4% i 6,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Od stycznia do grudnia 2019 r. zarejestrowano ogółem 294 osób zwolnionych                       z przyczyn ekonomicznych, w tym 156 kobiet, tj. 53,1%. Ogółem stanowili oni 6,6% wszystkich nowo rejestrujących się (przed rokiem było to 6,3%)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bCs/>
          <w:sz w:val="32"/>
        </w:rPr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numPr>
          <w:ilvl w:val="0"/>
          <w:numId w:val="1"/>
        </w:numPr>
        <w:jc w:val="left"/>
        <w:rPr>
          <w:bCs/>
        </w:rPr>
      </w:pPr>
      <w:bookmarkStart w:id="8" w:name="__RefHeading___Toc166032942"/>
      <w:bookmarkEnd w:id="8"/>
      <w:r>
        <w:rPr>
          <w:bCs/>
        </w:rPr>
        <w:t>Oferty pra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Od stycznia do grudnia 2019r. pracodawcy zgłosili ogółem 3 697 propozycji zatrudnienia,  czyli o 43,  tj. o 1,1% mniej niż przed rokiem ( 4 740). </w:t>
      </w:r>
      <w:r>
        <w:rPr>
          <w:szCs w:val="24"/>
        </w:rPr>
        <w:t xml:space="preserve">Wśród nich oferty pracy subsydiowanej stanowiły 15,6% wszystkich ofert, najwięcej staże – 176, tj. 4,8%, natomiast oferty pracy z sektora publicznego stanowiły 9,9% - 366 ofert. Napływ ofert pracy jest związany z sezonowością produkcji usług w poszczególnych branżach gospodarki                           oraz ogólną sytuacją gospodarczą w kraj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rPr/>
      </w:pPr>
      <w:r>
        <w:rPr/>
        <w:t>W łącznej liczbie zgłoszonych wolnych miejsc pracy i miejsc aktywizacji zawodowej dotyczyło: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-  sektora publicznego        366  (9,9%)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-  sektora prywatnego     3 331  (90,1%)   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2.     - pracy subsydiowanej            576   ( 15,6%)  </w:t>
      </w:r>
    </w:p>
    <w:p>
      <w:pPr>
        <w:pStyle w:val="TextBody"/>
        <w:spacing w:lineRule="auto" w:line="360"/>
        <w:rPr/>
      </w:pPr>
      <w:r>
        <w:rPr/>
        <w:t xml:space="preserve">                </w:t>
      </w:r>
      <w:r>
        <w:rPr/>
        <w:t>w  tym najwięcej staże  –     176   ofert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- pracy niesubsydiowanej     3 121  (84,4%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ładne dane liczbowe dotyczące zgłoszonych ofert  od stycznia do grudnia przedstaw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ższa tabela.</w:t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6"/>
        <w:gridCol w:w="636"/>
        <w:gridCol w:w="637"/>
        <w:gridCol w:w="687"/>
        <w:gridCol w:w="636"/>
        <w:gridCol w:w="638"/>
        <w:gridCol w:w="636"/>
        <w:gridCol w:w="637"/>
        <w:gridCol w:w="637"/>
        <w:gridCol w:w="638"/>
        <w:gridCol w:w="636"/>
        <w:gridCol w:w="66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   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. 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fert i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ejsc aktywizacji zawodowej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100</w:t>
            </w:r>
          </w:p>
        </w:tc>
      </w:tr>
    </w:tbl>
    <w:p>
      <w:pPr>
        <w:pStyle w:val="TextBody"/>
        <w:ind w:left="0" w:right="0" w:first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>Ze zgłoszonych wolnych miejsc pracy na pracowników w okresie od  stycznia do grudnia 2019 r. najczęściej poszukiwano osób bezrobotnych według zawodów*: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36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4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ody i specjalnośc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wolnych miejsc pracy i miejsc aktywizacji zawodowe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pracownicy wykonujący prace proste gdzie indziej niesklasyfikowa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odn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niczy robotnik szklarniow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ów samochodu dostawcz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e prace proste w przemyś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edawc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jer hand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y prace proste w ogrodnictwie i sadownictw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 prac biurow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ątaczka biur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nik gospodarcz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or zautomatyzowanej linii produkcyj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ie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czy robotnik po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k robotniczy w przemyśle przetwórczy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sta do spraw rekrutacji pracownik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maszyn do obróbki skrawaniem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dowacz nieczystości stał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waczka magazyn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owacz ręcz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źnik- Wędlini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konserwacji terenów ziele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wac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budowl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i/>
        </w:rPr>
        <w:t>W tabeli zamieszczono oferty pracy według zawodów, uwzględniając oferty, których  napływ przekroczył liczbę 25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Z powyższego zestawienia wynika, że najwięcej ofert było skierowanych do osób w celu </w:t>
      </w:r>
    </w:p>
    <w:p>
      <w:pPr>
        <w:pStyle w:val="TextBody"/>
        <w:rPr/>
      </w:pPr>
      <w:r>
        <w:rPr/>
        <w:t>wykonywania prostych prac fiz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W dniu 31 grudnia 2019 r. Powiatowy Urząd Pracy w Kaliszu posiadał w dyspozycji ogółem 291 ofert</w:t>
      </w:r>
      <w:bookmarkStart w:id="9" w:name="__RefHeading___Toc166032943"/>
      <w:r>
        <w:rPr/>
        <w:t xml:space="preserve"> pracy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Różnymi formami zatrudnienia w 2019 r. objęto ogółem 2 068 osób bezrobotnych, w tym         1 072 kobiet, tj. 51,9%. W zależności od rodzaju zawartej umowy o pracę zatrudnienie osób bezrobotnych można zakwalifikować np. do grup według 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 xml:space="preserve">              -      1 624   osób, tj.  78,6%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 xml:space="preserve">  -           60 osoby, tj.    2,9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ty publiczne</w:t>
        <w:tab/>
        <w:tab/>
        <w:tab/>
        <w:tab/>
        <w:tab/>
        <w:tab/>
        <w:t xml:space="preserve">  -           71   osób, tj.    3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fundacje kosztów wyposażenia                                      -         135   osób, tj.    6,6%,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lub doposażenia stanowiska pra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tacje do podjęcia działalności gospodarczej</w:t>
        <w:tab/>
        <w:tab/>
        <w:t xml:space="preserve">  -         98  osób,   tj.   4,8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on zatrudnieniowy                         </w:t>
        <w:tab/>
        <w:tab/>
        <w:tab/>
        <w:t xml:space="preserve">  -           9 osób,    tj.   0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finansowanie za zatrudnienie osoby po 50 roku życia  -           14 osób,  tj.   0,7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on na zasiedlenie                                                             -           42 osób,    tj.   2,1%.</w:t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Osoby podejmujące pracę stanowiły 45,7% wszystkich osób wyłączonych z ewidencji bezrobotnych. W analogicznym okresie roku 2018 zatrudnienie znalazło 2 420 osób, a więc odnotowano w tym zakresie spadek o 352 osoby, tj. o 14,5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  <w:szCs w:val="24"/>
        </w:rPr>
        <w:t xml:space="preserve">Powiatowy Urząd Pracy w Kaliszu  otrzymał w 2019 roku z Ministerstwa Pracy            i Polityki Społecznej limit środków Funduszu Pracy  z przeznaczeniem na programy na rzecz promocji zatrudnienia, łagodzenia skutków bezrobocia i aktywizacji zawodowej w </w:t>
      </w:r>
      <w:r>
        <w:rPr/>
        <w:t xml:space="preserve"> </w:t>
      </w:r>
      <w:r>
        <w:rPr>
          <w:sz w:val="24"/>
          <w:szCs w:val="24"/>
        </w:rPr>
        <w:t xml:space="preserve">wysokości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840 2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st to kwota niższa o 1 545 700,00. zł. tj. o  20,9%  od limitu otrzymanego do końca grudnia 2018 roku (</w:t>
      </w:r>
      <w:r>
        <w:rPr>
          <w:b/>
          <w:sz w:val="24"/>
          <w:szCs w:val="24"/>
        </w:rPr>
        <w:t xml:space="preserve">7 385 900,00 </w:t>
      </w:r>
      <w:r>
        <w:rPr>
          <w:sz w:val="24"/>
          <w:szCs w:val="24"/>
        </w:rPr>
        <w:t xml:space="preserve"> 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 xml:space="preserve">Wydatki poniesione w analizowanym okresie na programy aktywnych form przeciwdziałania bezrobociu wyniosły ogółem 5 772 752,92 zł. ( 96,4% limitu), tj.                  o 1 348 209,88 zł. tj. o 18,9% mniej aniżeli w analogicznym okresie roku ubiegłego </w:t>
      </w:r>
    </w:p>
    <w:p>
      <w:pPr>
        <w:pStyle w:val="TextBodyIndent"/>
        <w:rPr/>
      </w:pPr>
      <w:r>
        <w:rPr/>
        <w:t>(7 120 962,80  zł.).</w:t>
      </w:r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color w:val="FF0000"/>
        </w:rPr>
        <w:tab/>
      </w:r>
      <w:r>
        <w:rPr/>
        <w:t xml:space="preserve">Od stycznia do grudnia 2019 r. wszystkimi formami aktywizacji zawodowej objęto ogółem  957 ,osób, tj. o 142 osoby, czyli 12,9% mniej niż w roku poprzednim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51"/>
        <w:gridCol w:w="1744"/>
        <w:gridCol w:w="1630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 :  kontynuacja programu z 2018 r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 tym: skierowan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9r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trudnienie na dodatkowych  miejscach pracy (refundacje kosztów stanowiska pracy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0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e społecznie użyteczne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( stypendium szkoleniowe)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azem skuteczniej bis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/>
      </w:pPr>
      <w:r>
        <w:rPr/>
        <w:t xml:space="preserve">*nowe formy wsparcia i pomocy dla osób bezrobotnych wynikające z nowelizacji ustawy       o promocji  zatrudnienia i instytucjach rynku pracy.  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bCs/>
          <w:color w:val="FF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W liczbie osób objętych programami aktywizacji zawodowej znajduje się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6 osób, tj. ( 15,3% ogólnej liczby) bezrobotnych, które rozpoczęły program w 2018 r.,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73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bon zatrudnieniowy – 26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finansowanie wynagrodzenia za zatrudnienie bezrobotnego w wieku 50 plus – 21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15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bookmarkStart w:id="11" w:name="__RefHeading___Toc166032945"/>
      <w:bookmarkEnd w:id="11"/>
      <w:r>
        <w:rPr>
          <w:b/>
          <w:bCs/>
          <w:sz w:val="32"/>
        </w:rPr>
        <w:t>III.   Poziom i struktura wydatków z Funduszu Prac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       </w:t>
      </w:r>
      <w:r>
        <w:rPr/>
        <w:t>W okresie styczeń – grudzień 2019 r. wydatki z Funduszu Pracy wyniosły ogółem 12 463,00 tys. zł. Jest to kwota niższa o 3 074,50 tys. zł., tj. o 19,78% od wydatków poniesionych     w analogicznym okresie 2018 r.( 15 537,50 tys. zł).</w:t>
      </w:r>
    </w:p>
    <w:p>
      <w:pPr>
        <w:pStyle w:val="TextBodyIndent"/>
        <w:rPr/>
      </w:pPr>
      <w:r>
        <w:rPr/>
        <w:t xml:space="preserve">Zwiększyła się  kwota wypłaconych zasiłków dla bezrobotnych o 137,80 tys. zł.                     tj. o 3,24%. Dokonane wypłaty zasiłków wraz ze składką ZUS i zaliczką na podatek dochodowy wyniosły w 2019 r. – 4 243,6 tys. zł. czyli 34,05 % wszystkich wydatków                 z Funduszu Pracy. 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8"/>
        <w:gridCol w:w="1393"/>
        <w:gridCol w:w="1351"/>
      </w:tblGrid>
      <w:tr>
        <w:trPr/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Fundusz Pracy,  w ty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asiłki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8,9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datki aktywiza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4,2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aktywne formy przeciwdziałania bezroboc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,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6,4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00</w:t>
            </w:r>
          </w:p>
        </w:tc>
      </w:tr>
    </w:tbl>
    <w:p>
      <w:pPr>
        <w:pStyle w:val="TextBodyIndent"/>
        <w:rPr/>
      </w:pPr>
      <w:r>
        <w:rPr/>
        <w:t>*zasiłki ze składkam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wg stanu na dzień 31.12.2019r. ukształtował się następując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668"/>
        <w:gridCol w:w="1514"/>
        <w:gridCol w:w="1226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grudzie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aktywne formy,  z teg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%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Roboty publicz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9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ace interwen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taż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,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zkolenie bezrobot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S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tacje na działalność gospodarcz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,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8</w:t>
            </w:r>
          </w:p>
        </w:tc>
      </w:tr>
      <w:tr>
        <w:trPr>
          <w:trHeight w:val="3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posażenie stanowisk pracy i zatrudnienie na nowych miejscach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,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PAI 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taż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zkoleniowy (stypendium szkoleniowe)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zatrudnieni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na zasiedlenie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finansowanie wynagrodzenia bezrobotnego po 50 r.ż.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„</w:t>
            </w:r>
            <w:r>
              <w:rPr/>
              <w:t>Razem skuteczniej bis” 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specjalny” Czas na zmianę”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osób młodych pozostających bez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zawodowa osób bezrobotnych i poszukujących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Nowe formy aktywizacji zawodowej: bon stażowy, szkoleniowy, stypendium szkoleniowe, bon zatrudnieniowy, bon na zasiedlenie, dotacje, dofinansowanie  wynagrodzenia  bezrobotnego po 50 roku ży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Aktywizacja osób młodych pozostających bez pracy w pow. kaliskim (III profil)</w:t>
      </w:r>
      <w:r>
        <w:rPr>
          <w:szCs w:val="24"/>
        </w:rPr>
        <w:t xml:space="preserve"> </w:t>
        <w:br/>
        <w:t xml:space="preserve">-realizowany od 01.01.2017 – 30.06.2018 r. </w:t>
      </w:r>
    </w:p>
    <w:p>
      <w:pPr>
        <w:pStyle w:val="TextBodyIndent"/>
        <w:rPr/>
      </w:pPr>
      <w:r>
        <w:rPr/>
        <w:t xml:space="preserve">**Aktywizacja zawodowa osób bezrobotnych i poszukujących pracy w pow. kaliskim </w:t>
        <w:br/>
        <w:t xml:space="preserve">    (III profil - </w:t>
      </w:r>
      <w:r>
        <w:rPr>
          <w:szCs w:val="24"/>
        </w:rPr>
        <w:t xml:space="preserve"> realizowany od 01.01.2017 – 30.06.2018 r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Urząd określił III profil pomocy realizowany od 06.07.2018r. do 31.12.2018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6"/>
      <w:bookmarkEnd w:id="12"/>
      <w:r>
        <w:rPr>
          <w:b/>
          <w:bCs/>
          <w:sz w:val="32"/>
        </w:rPr>
        <w:t>IV. Podsumow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zując sytuację bezrobocia w okresie ostatniego roku można stwierdzi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1.  Spadek ogólnej liczby bezrobotnych o 65 osób, tj. o 3,2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 Wzrost udziału kobiet o 0,7 pkt. procentowe w całym zbiorze bezrobotnych. 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kobiety stanowiły 56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w grudniu 2019 r. – 57,3 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   Spadek na przestrzeni roku wydatków z Funduszu Pracy przeznaczonych na programy na rzecz promocji zatrudnienia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       </w:t>
      </w:r>
      <w:r>
        <w:rPr/>
        <w:t>Od stycznia do grudnia 2018 r. wydano – 15 537,5 tys. zł.</w:t>
      </w:r>
    </w:p>
    <w:p>
      <w:pPr>
        <w:pStyle w:val="TextBodyIndent"/>
        <w:rPr/>
      </w:pPr>
      <w:r>
        <w:rPr/>
        <w:t xml:space="preserve">              </w:t>
      </w:r>
      <w:r>
        <w:rPr/>
        <w:t>od stycznia do grudnia 2018r. – 12 463,0 ty. z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  Spadek liczby pozyskanych ofert pracy o 43, tj. o 1,1%.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pozyskano ogółem 4 740 oferty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 3 697 ofe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   Spadek liczby osób skierowanych na programy  aktywizujące bezrobotnych o 289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sób, tj. o 12,9% 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objęto wszystkimi programami ogółem 1 099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95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6.  Spadek liczby bezrobotnych zwolnionych z przyczyn ekonomicznych dot. zakładu pracy </w:t>
      </w:r>
    </w:p>
    <w:p>
      <w:pPr>
        <w:pStyle w:val="TextBodyIndent"/>
        <w:rPr/>
      </w:pPr>
      <w:r>
        <w:rPr/>
        <w:t xml:space="preserve">       </w:t>
      </w:r>
      <w:r>
        <w:rPr/>
        <w:t>o 26 osób, tj. o 17,5%.</w:t>
      </w:r>
    </w:p>
    <w:p>
      <w:pPr>
        <w:pStyle w:val="TextBodyIndent"/>
        <w:rPr/>
      </w:pPr>
      <w:r>
        <w:rPr/>
        <w:t xml:space="preserve">      </w:t>
      </w:r>
      <w:r>
        <w:rPr/>
        <w:t>W grudniu  2018r. stanowili oni 7,4% wszystkich bezrobotnych,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w grudniu 2019 r. – 6,3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7.</w:t>
      </w:r>
      <w:r>
        <w:rPr>
          <w:color w:val="FF0000"/>
        </w:rPr>
        <w:t xml:space="preserve"> </w:t>
      </w:r>
      <w:r>
        <w:rPr/>
        <w:t>Spadek poziomu stopy bezrobocia w powiecie kaliskim o 0,4 punktów procentow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36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0"/>
        <w:gridCol w:w="1812"/>
      </w:tblGrid>
      <w:tr>
        <w:trPr/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8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9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kali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grodz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</w:tr>
      <w:tr>
        <w:trPr>
          <w:trHeight w:val="29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ziem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województwo wielkopolsk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15" w:leader="none"/>
              </w:tabs>
              <w:rPr/>
            </w:pPr>
            <w:r>
              <w:rPr/>
              <w:t>2,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lsk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8.   Spadek liczby bezrobotnych z prawem do zasiłku o 17 osób, tj. o 5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16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 – 16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 xml:space="preserve">9.   Spadek liczby bezrobotnych w wieku produkcyjnym mobilnym (18 – 44 lata) o 1      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>osobę, tj. o 0,1%.</w:t>
      </w:r>
    </w:p>
    <w:p>
      <w:pPr>
        <w:pStyle w:val="TextBodyIndent"/>
        <w:rPr/>
      </w:pPr>
      <w:r>
        <w:rPr/>
        <w:t xml:space="preserve">        </w:t>
      </w:r>
      <w:r>
        <w:rPr/>
        <w:t>W grudniu 2018r. stanowili oni 60,7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 –  62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0.   Spadek liczby bezrobotnych absolwentów (tzw. osób w okresie do 12 miesięcy od dnia </w:t>
      </w:r>
    </w:p>
    <w:p>
      <w:pPr>
        <w:pStyle w:val="TextBodyIndent"/>
        <w:rPr/>
      </w:pPr>
      <w:r>
        <w:rPr/>
        <w:t xml:space="preserve">        </w:t>
      </w:r>
      <w:r>
        <w:rPr/>
        <w:t>ukończenia szkoły) o 10 osób, tj. o 13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3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9r. –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   Spadek liczby bezrobotnych bez prawa do zasiłku o 48 osób, tj. o 2,9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83,2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8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/>
      </w:pPr>
      <w:r>
        <w:rPr/>
        <w:t>12 .    Spadek  liczby bezrobotnych zamieszkałych na wsi o 38 osób, tj. o 5,6%.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stanowili oni 33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  33,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3.   Spadek na przestrzeni roku liczby osób bezrobotnych podejmujących zatrudnienie 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 352 osoby, tj. o 14,5%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zatrudnienie znalazło ogółem 2 420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2 06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bookmarkStart w:id="13" w:name="__RefHeading___Toc166032947"/>
      <w:bookmarkStart w:id="14" w:name="__RefHeading___Toc166032947"/>
    </w:p>
    <w:p>
      <w:pPr>
        <w:pStyle w:val="TextBodyIndent"/>
        <w:rPr/>
      </w:pPr>
      <w:bookmarkStart w:id="15" w:name="__RefHeading___Toc166032947"/>
      <w:r>
        <w:rPr/>
        <w:t>Załączniki</w:t>
      </w:r>
      <w:bookmarkEnd w:id="15"/>
      <w:r>
        <w:rPr/>
        <w:t>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right="0" w:firstLine="502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9:00Z</dcterms:created>
  <dc:creator>Powiatowy Urzad Pracy</dc:creator>
  <dc:description/>
  <dc:language>en-US</dc:language>
  <cp:lastModifiedBy/>
  <cp:lastPrinted>1995-11-21T17:41:00Z</cp:lastPrinted>
  <dcterms:modified xsi:type="dcterms:W3CDTF">2020-01-30T09:19:42Z</dcterms:modified>
  <cp:revision>22</cp:revision>
  <dc:subject/>
  <dc:title>I</dc:title>
</cp:coreProperties>
</file>