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2562215419"/>
            <w:bookmarkStart w:id="1" w:name="__Fieldmark__0_2562215419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2562215419"/>
            <w:bookmarkStart w:id="3" w:name="__Fieldmark__1_2562215419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2562215419"/>
            <w:bookmarkStart w:id="5" w:name="__Fieldmark__2_2562215419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2562215419"/>
            <w:bookmarkStart w:id="7" w:name="__Fieldmark__3_2562215419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2562215419"/>
            <w:bookmarkStart w:id="9" w:name="__Fieldmark__4_2562215419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2562215419"/>
            <w:bookmarkStart w:id="11" w:name="__Fieldmark__5_2562215419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2562215419"/>
            <w:bookmarkStart w:id="13" w:name="__Fieldmark__6_2562215419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2562215419"/>
            <w:bookmarkStart w:id="15" w:name="__Fieldmark__7_2562215419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2562215419"/>
            <w:bookmarkStart w:id="17" w:name="__Fieldmark__8_2562215419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2562215419"/>
            <w:bookmarkStart w:id="19" w:name="__Fieldmark__9_2562215419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2562215419"/>
            <w:bookmarkStart w:id="21" w:name="__Fieldmark__10_2562215419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2562215419"/>
            <w:bookmarkStart w:id="23" w:name="__Fieldmark__11_2562215419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2562215419"/>
            <w:bookmarkStart w:id="26" w:name="__Fieldmark__12_2562215419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2562215419"/>
            <w:bookmarkStart w:id="29" w:name="__Fieldmark__13_256221541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2562215419"/>
            <w:bookmarkStart w:id="31" w:name="__Fieldmark__14_2562215419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2562215419"/>
            <w:bookmarkStart w:id="34" w:name="__Fieldmark__15_2562215419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2562215419"/>
            <w:bookmarkStart w:id="36" w:name="__Fieldmark__16_2562215419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2562215419"/>
            <w:bookmarkStart w:id="38" w:name="__Fieldmark__17_2562215419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2562215419"/>
            <w:bookmarkStart w:id="40" w:name="__Fieldmark__18_2562215419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2562215419"/>
            <w:bookmarkStart w:id="42" w:name="__Fieldmark__19_2562215419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2562215419"/>
            <w:bookmarkStart w:id="44" w:name="__Fieldmark__20_2562215419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2562215419"/>
            <w:bookmarkStart w:id="46" w:name="__Fieldmark__21_2562215419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2562215419"/>
            <w:bookmarkStart w:id="48" w:name="__Fieldmark__22_2562215419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2562215419"/>
            <w:bookmarkStart w:id="50" w:name="__Fieldmark__23_2562215419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2562215419"/>
            <w:bookmarkStart w:id="52" w:name="__Fieldmark__24_2562215419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2562215419"/>
            <w:bookmarkStart w:id="54" w:name="__Fieldmark__25_2562215419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2562215419"/>
            <w:bookmarkStart w:id="56" w:name="__Fieldmark__26_2562215419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2562215419"/>
            <w:bookmarkStart w:id="58" w:name="__Fieldmark__27_2562215419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2562215419"/>
            <w:bookmarkStart w:id="60" w:name="__Fieldmark__28_2562215419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2562215419"/>
            <w:bookmarkStart w:id="62" w:name="__Fieldmark__29_2562215419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2562215419"/>
            <w:bookmarkStart w:id="64" w:name="__Fieldmark__30_2562215419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2562215419"/>
            <w:bookmarkStart w:id="66" w:name="__Fieldmark__31_2562215419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2562215419"/>
            <w:bookmarkStart w:id="68" w:name="__Fieldmark__32_2562215419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2562215419"/>
            <w:bookmarkStart w:id="70" w:name="__Fieldmark__33_2562215419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2562215419"/>
            <w:bookmarkStart w:id="72" w:name="__Fieldmark__34_2562215419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2562215419"/>
            <w:bookmarkStart w:id="74" w:name="__Fieldmark__35_2562215419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