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196975642"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060018178"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820427478"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800904619"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