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1483702959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776805107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711540672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876731928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526708217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1426163338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