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237082447"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877566250"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825642982"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471644441"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598692333"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559399375"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