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-3686" w:leader="none"/>
        </w:tabs>
        <w:ind w:left="5245" w:right="-1" w:hanging="0"/>
        <w:jc w:val="right"/>
        <w:rPr/>
      </w:pPr>
      <w:r>
        <w:rPr>
          <w:b/>
          <w:i/>
          <w:sz w:val="16"/>
          <w:szCs w:val="16"/>
        </w:rPr>
        <w:t xml:space="preserve">Załącznik nr 13 do Regulaminu przyznawania środków </w:t>
        <w:br/>
        <w:t>finansowych na rozpoczęcie działalności gospodarczej</w:t>
      </w:r>
    </w:p>
    <w:p>
      <w:pPr>
        <w:pStyle w:val="Header"/>
        <w:tabs>
          <w:tab w:val="clear" w:pos="708"/>
          <w:tab w:val="center" w:pos="-3686" w:leader="none"/>
        </w:tabs>
        <w:ind w:left="5245"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note"/>
        <w:shd w:fill="D9D9D9" w:val="clear"/>
        <w:spacing w:lineRule="auto" w:line="276"/>
        <w:jc w:val="center"/>
        <w:rPr/>
      </w:pPr>
      <w:r>
        <w:rPr>
          <w:b/>
          <w:sz w:val="28"/>
        </w:rPr>
        <w:t xml:space="preserve">Karta oceny formalnej </w:t>
      </w:r>
    </w:p>
    <w:p>
      <w:pPr>
        <w:pStyle w:val="Footnote"/>
        <w:shd w:fill="D9D9D9" w:val="clear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>w ramach projektu „</w:t>
      </w:r>
      <w:r>
        <w:rPr>
          <w:b/>
          <w:i/>
          <w:sz w:val="22"/>
          <w:szCs w:val="22"/>
        </w:rPr>
        <w:t>Moja firma – moją szansą</w:t>
      </w:r>
      <w:r>
        <w:rPr>
          <w:b/>
          <w:sz w:val="22"/>
          <w:szCs w:val="22"/>
        </w:rPr>
        <w:t xml:space="preserve">” realizowanego w ramach Działanie 6.2 </w:t>
      </w:r>
      <w:r>
        <w:rPr>
          <w:b/>
          <w:i/>
          <w:sz w:val="22"/>
          <w:szCs w:val="22"/>
        </w:rPr>
        <w:t xml:space="preserve">Wsparcie oraz promocja przedsiębiorczości i samozatrudnienia </w:t>
      </w:r>
      <w:r>
        <w:rPr>
          <w:b/>
          <w:sz w:val="22"/>
          <w:szCs w:val="22"/>
        </w:rPr>
        <w:t xml:space="preserve">Priorytet VI </w:t>
      </w:r>
      <w:r>
        <w:rPr>
          <w:b/>
          <w:i/>
          <w:sz w:val="22"/>
          <w:szCs w:val="22"/>
        </w:rPr>
        <w:t xml:space="preserve">Rynek pracy otwarty dla wszystkich </w:t>
      </w:r>
      <w:r>
        <w:rPr>
          <w:b/>
          <w:sz w:val="22"/>
          <w:szCs w:val="22"/>
        </w:rPr>
        <w:t>Program Operacyjny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6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433"/>
      </w:tblGrid>
      <w:tr>
        <w:trPr>
          <w:trHeight w:val="42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>Imię i nazwisko Uczestnika/Uczestniczki projektu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a złożenia wniosku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Numer Wniosku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Wnioskowana kwota wsparcia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mię i nazwisko pracownika Beneficjenta dokonującego weryfikacji formalnej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60"/>
        <w:jc w:val="center"/>
        <w:rPr/>
      </w:pPr>
      <w:r>
        <w:rPr/>
        <w:t xml:space="preserve">Deklaracja bezstronności i poufnośc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1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Ja, niżej podpisany/a deklaruję, że zgadzam się brać udział w procedurze oceny formalnej Wniosków </w:t>
              <w:br/>
              <w:t xml:space="preserve">o przyznanie jednorazowej dotacji na rozwój przedsiębiorczości składanych przez Uczestników/Uczestniczki projektu „Moja firma – moją szansą” realizowanego w ramach Działania 6.2 </w:t>
            </w:r>
            <w:r>
              <w:rPr>
                <w:i/>
                <w:sz w:val="18"/>
                <w:szCs w:val="18"/>
              </w:rPr>
              <w:t>Wsparcie oraz promocja przedsiębiorczości i samozatrudnienia</w:t>
            </w:r>
            <w:r>
              <w:rPr>
                <w:sz w:val="18"/>
                <w:szCs w:val="18"/>
              </w:rPr>
              <w:t xml:space="preserve"> Programu Operacyjnego Kapitał Ludzki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oświadczam, że: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413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 xml:space="preserve">Zapoznałem/am się z: Wytycznymi </w:t>
            </w:r>
            <w:r>
              <w:rPr>
                <w:sz w:val="18"/>
                <w:szCs w:val="18"/>
                <w:lang w:val="cs-CZ" w:eastAsia="pl-PL"/>
              </w:rPr>
              <w:t xml:space="preserve">dla </w:t>
            </w:r>
            <w:r>
              <w:rPr>
                <w:spacing w:val="-1"/>
                <w:sz w:val="18"/>
                <w:szCs w:val="18"/>
                <w:lang w:val="pl-PL" w:eastAsia="pl-PL"/>
              </w:rPr>
              <w:t xml:space="preserve">Beneficjentów ubiegających się o wsparcie w ramach Działania 6.2 </w:t>
            </w:r>
            <w:r>
              <w:rPr>
                <w:i/>
                <w:spacing w:val="-1"/>
                <w:sz w:val="18"/>
                <w:szCs w:val="18"/>
                <w:lang w:val="pl-PL" w:eastAsia="pl-PL"/>
              </w:rPr>
              <w:t>Wsparcie oraz promocja przedsiębiorczości i samozatrudnienia</w:t>
            </w:r>
            <w:r>
              <w:rPr>
                <w:spacing w:val="-1"/>
                <w:sz w:val="18"/>
                <w:szCs w:val="18"/>
                <w:lang w:val="pl-PL" w:eastAsia="pl-PL"/>
              </w:rPr>
              <w:t xml:space="preserve"> Programu Operacyjnego Kapitał Ludzki na terenie województwa mazowieckiego, Zasadami </w:t>
            </w:r>
            <w:r>
              <w:rPr>
                <w:sz w:val="18"/>
                <w:szCs w:val="18"/>
                <w:lang w:val="pl-PL" w:eastAsia="pl-PL"/>
              </w:rPr>
              <w:t>udzielania wsparcia na rozwój przedsiębiorczości na rzecz uczestników projektów w ramach Działania 6.2 i Poddziałania 8.1.2. PO KL,</w:t>
            </w:r>
            <w:r>
              <w:rPr>
                <w:color w:val="FF0000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sz w:val="18"/>
                <w:szCs w:val="18"/>
                <w:lang w:val="pl-PL" w:eastAsia="pl-PL"/>
              </w:rPr>
              <w:t>Regulaminem przyznawania środków finansowych na rozpoczęcie działalności gospodarczej, Innymi, dostępnymi informacjami dotyczącymi oceny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Nie pozostaję w związku małżeńskim albo w stosunku pokrewieństwa lub powinowactwa w linii prostej, pokrewieństwa lub powinowactwa w linii bocznej do drugiego stopnia i nie jestem związany/a z tytułu przysposobienia, opieki lub kurateli z Uczestnikiem/Uczestniczką projektu. W przypadku stwierdzenia takiej zależności zobowiązuję się do niezwłocznego poinformowania o tym fakcie Beneficjenta i wycofania się z oceny tych Wniosków  o przyznanie jednorazowej dotacji na rozwój przedsiębiorczości,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Nie pozostaję z Uczestnikiem/Uczestniczką projektu w takim stosunku prawnym lub faktycznym, że może to budzić uzasadnione wątpliwości co do mojej bezstronności. W przypadku stwierdzenia takiej zależności zobowiązuję się do niezwłocznego poinformowania o tym fakcie Beneficjenta i wycofania się z oceny tych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Nie brałem/am osobistego udziału w przygotowaniu Wniosku o dotację będącego przedmiotem oceny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 xml:space="preserve">Zobowiązuję się, że będę wypełniać moje obowiązki w sposób bezstronny i rzetelny, zgodnie </w:t>
              <w:br/>
              <w:t>z posiadaną wiedzą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Jeżeli okaże się, że przed lub w trakcie trwania procesu oceny Wniosków o przyznanie jednorazowej dotacji na rozwój przedsiębiorczości zaistnieją okoliczności mogące budzić wątpliwości co do mojej bezstronności, niezwłocznie wyłączę się z procesu oceny.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bowiązuję się utrzymywać w tajemnicy i poufności wszelkie informacje i dokumenty, które zostały mi ujawnione, wytworzone przeze mnie lub przygotowane przeze mnie w trakcie lub jako rezultat oceny i zgadzam się, że informacje te powinny być użyte tylko dla celów niniejszej oceny i nie powinny być ujawnione osobom trzecim. Po zakończeniu oceny zobowiązuję się nie przechowywać kopii ocenianych dokumentów w formie elektronicznej i/lub pisemnej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i/>
                <w:iCs/>
                <w:sz w:val="20"/>
                <w:szCs w:val="20"/>
              </w:rPr>
              <w:t>..                                             ……………………………………………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i/>
                <w:iCs/>
                <w:sz w:val="20"/>
                <w:szCs w:val="20"/>
              </w:rPr>
              <w:t xml:space="preserve">miejscowość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ata</w:t>
            </w: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 xml:space="preserve">czytelny podpis oceniającego </w:t>
            </w:r>
          </w:p>
        </w:tc>
      </w:tr>
    </w:tbl>
    <w:p>
      <w:pPr>
        <w:pStyle w:val="Normal"/>
        <w:spacing w:before="0" w:after="60"/>
        <w:ind w:left="437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43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60"/>
        <w:ind w:left="437" w:hanging="437"/>
        <w:rPr/>
      </w:pPr>
      <w:r>
        <w:rPr/>
        <w:t>OCENA FORMALNA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803"/>
        <w:gridCol w:w="851"/>
        <w:gridCol w:w="708"/>
        <w:gridCol w:w="993"/>
      </w:tblGrid>
      <w:tr>
        <w:trPr>
          <w:trHeight w:val="3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kryteria forma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 dotyczy</w:t>
            </w:r>
          </w:p>
        </w:tc>
      </w:tr>
      <w:tr>
        <w:trPr>
          <w:trHeight w:val="5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i załączniki zostały złożone w miejscu i terminie wskazanym przez Beneficjent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69406572"/>
            <w:bookmarkStart w:id="1" w:name="__Fieldmark__0_66940657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69406572"/>
            <w:bookmarkStart w:id="3" w:name="__Fieldmark__1_66940657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69406572"/>
            <w:bookmarkStart w:id="5" w:name="__Fieldmark__2_669406572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i załączniki zostały wypełnione w języku polski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69406572"/>
            <w:bookmarkStart w:id="7" w:name="__Fieldmark__3_66940657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669406572"/>
            <w:bookmarkStart w:id="9" w:name="__Fieldmark__4_66940657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669406572"/>
            <w:bookmarkStart w:id="11" w:name="__Fieldmark__5_669406572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niosek o dotację i załączniki są czyteln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669406572"/>
            <w:bookmarkStart w:id="13" w:name="__Fieldmark__6_669406572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669406572"/>
            <w:bookmarkStart w:id="15" w:name="__Fieldmark__7_66940657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669406572"/>
            <w:bookmarkStart w:id="17" w:name="__Fieldmark__8_669406572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i załączniki zostały złożone zgodnie ze wzorami udostępnionymi przez Beneficjenta </w:t>
            </w:r>
            <w:r>
              <w:rPr>
                <w:bCs/>
                <w:sz w:val="20"/>
                <w:szCs w:val="20"/>
              </w:rPr>
              <w:t>w dwóch  papierowych jednobrzmiących egzemplarzach (oryginał i kopia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669406572"/>
            <w:bookmarkStart w:id="19" w:name="__Fieldmark__9_66940657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669406572"/>
            <w:bookmarkStart w:id="21" w:name="__Fieldmark__10_66940657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669406572"/>
            <w:bookmarkStart w:id="23" w:name="__Fieldmark__11_669406572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ryginał Wniosku o dotacje i załączników są czytelnie </w:t>
            </w:r>
            <w:r>
              <w:rPr>
                <w:bCs/>
                <w:sz w:val="20"/>
                <w:szCs w:val="20"/>
              </w:rPr>
              <w:t xml:space="preserve">podpisane przez Uczestnika/Uczestniczkę projektu, </w:t>
            </w:r>
            <w:r>
              <w:rPr>
                <w:sz w:val="20"/>
                <w:szCs w:val="20"/>
              </w:rPr>
              <w:t xml:space="preserve">w wyznaczonych do tego miejscach </w:t>
              <w:br/>
              <w:t>(z wyjątkiem dokumentów urzędowych  i podpisanych przez inne podmioty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669406572"/>
            <w:bookmarkStart w:id="25" w:name="__Fieldmark__12_66940657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669406572"/>
            <w:bookmarkStart w:id="27" w:name="__Fieldmark__13_669406572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669406572"/>
            <w:bookmarkStart w:id="29" w:name="__Fieldmark__14_669406572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ażda strona Wniosku o dotację oraz załączników jest parafowana, </w:t>
              <w:br/>
            </w:r>
            <w:r>
              <w:rPr>
                <w:sz w:val="20"/>
                <w:szCs w:val="20"/>
              </w:rPr>
              <w:t>(z wyjątkiem dokumentów urzędowych  i podpisanych przez inne podmioty i tych</w:t>
            </w:r>
            <w:r>
              <w:rPr>
                <w:bCs/>
                <w:sz w:val="20"/>
                <w:szCs w:val="20"/>
              </w:rPr>
              <w:t>, na których znajduje się czytelny podpis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669406572"/>
            <w:bookmarkStart w:id="31" w:name="__Fieldmark__15_669406572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669406572"/>
            <w:bookmarkStart w:id="33" w:name="__Fieldmark__16_669406572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669406572"/>
            <w:bookmarkStart w:id="35" w:name="__Fieldmark__17_669406572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Kopia Wniosku i załączników zawierają potwierdzenie „Za zgodność </w:t>
              <w:br/>
              <w:t>z oryginałem” oraz datę i czytelny podpis Uczestnika/Uczestniczki projektu składającego/cej Wniose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669406572"/>
            <w:bookmarkStart w:id="37" w:name="__Fieldmark__18_669406572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669406572"/>
            <w:bookmarkStart w:id="39" w:name="__Fieldmark__19_669406572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669406572"/>
            <w:bookmarkStart w:id="41" w:name="__Fieldmark__20_669406572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zawiera wymagane załączniki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669406572"/>
            <w:bookmarkStart w:id="43" w:name="__Fieldmark__21_669406572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669406572"/>
            <w:bookmarkStart w:id="45" w:name="__Fieldmark__22_669406572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669406572"/>
            <w:bookmarkStart w:id="47" w:name="__Fieldmark__23_669406572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pia dokumentu potwierdzającego PESEL Uczestnika/Uczestniczki projektu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669406572"/>
            <w:bookmarkStart w:id="49" w:name="__Fieldmark__24_669406572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669406572"/>
            <w:bookmarkStart w:id="51" w:name="__Fieldmark__25_669406572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669406572"/>
            <w:bookmarkStart w:id="53" w:name="__Fieldmark__26_669406572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biznesplan na okres 2 lat działalności firmy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669406572"/>
            <w:bookmarkStart w:id="55" w:name="__Fieldmark__27_669406572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669406572"/>
            <w:bookmarkStart w:id="57" w:name="__Fieldmark__28_669406572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669406572"/>
            <w:bookmarkStart w:id="59" w:name="__Fieldmark__29_669406572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>harmonogram rzeczowo – finansowy inwestycji, która ma być objęta jednorazową dotacją na rozwój działalności gospodarczej (szczegółowy kosztorys wraz z harmonogramem wydatków) wraz ze szczegółowym uzasadnieniem konieczności poniesienia wydatków inwestycyjnych objętych Wnioskiem o dotację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669406572"/>
            <w:bookmarkStart w:id="61" w:name="__Fieldmark__30_669406572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669406572"/>
            <w:bookmarkStart w:id="63" w:name="__Fieldmark__31_669406572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669406572"/>
            <w:bookmarkStart w:id="65" w:name="__Fieldmark__32_669406572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0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413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>oświadczenie Uczestnika Projektu o zarejestrowaniu działalności gospodarczej w terminie 10 dni roboczych od dnia zawiadomienia go przez Beneficjenta o decyzji w sprawie przyznania jednorazowej dotacji na rozwój przedsiębiorczości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669406572"/>
            <w:bookmarkStart w:id="67" w:name="__Fieldmark__33_669406572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669406572"/>
            <w:bookmarkStart w:id="69" w:name="__Fieldmark__34_669406572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669406572"/>
            <w:bookmarkStart w:id="71" w:name="__Fieldmark__35_669406572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wysokości otrzymanej pomocy publicznej w okresie ostatnich 3 lat wraz z kopiami zaświadczeń dokumentującymi jej otrzymanie </w:t>
            </w:r>
            <w:r>
              <w:rPr>
                <w:b/>
                <w:i/>
                <w:sz w:val="20"/>
                <w:szCs w:val="20"/>
              </w:rPr>
              <w:t>(jeśli dotyczy)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669406572"/>
            <w:bookmarkStart w:id="73" w:name="__Fieldmark__36_669406572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669406572"/>
            <w:bookmarkStart w:id="75" w:name="__Fieldmark__37_669406572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669406572"/>
            <w:bookmarkStart w:id="77" w:name="__Fieldmark__38_669406572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skorzystaniu z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wraz z kopiami zaświadczeń dokumentującymi jej otrzymanie </w:t>
            </w:r>
            <w:r>
              <w:rPr>
                <w:b/>
                <w:i/>
                <w:sz w:val="20"/>
                <w:szCs w:val="20"/>
              </w:rPr>
              <w:t>(jeśli dotyczy)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669406572"/>
            <w:bookmarkStart w:id="79" w:name="__Fieldmark__39_669406572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669406572"/>
            <w:bookmarkStart w:id="81" w:name="__Fieldmark__40_669406572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669406572"/>
            <w:bookmarkStart w:id="83" w:name="__Fieldmark__41_669406572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>
                <w:sz w:val="20"/>
                <w:szCs w:val="20"/>
              </w:rPr>
              <w:t xml:space="preserve">oświadczenie o nieskorzystaniu z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jeśli dotyczy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669406572"/>
            <w:bookmarkStart w:id="85" w:name="__Fieldmark__42_669406572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669406572"/>
            <w:bookmarkStart w:id="87" w:name="__Fieldmark__43_669406572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669406572"/>
            <w:bookmarkStart w:id="89" w:name="__Fieldmark__44_669406572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rz informacji przedstawianych przy ubieganiu się o 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zgodny ze wzorem stanowiącym załącznik do Rozporządzenia Rady Ministrów z dnia 29 marca 2010 r. w sprawie zakresu informacji przedstawianych przez podmiot ubiegający się o 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i/>
                <w:sz w:val="20"/>
                <w:szCs w:val="20"/>
              </w:rPr>
              <w:t>(jeśli dotycz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669406572"/>
            <w:bookmarkStart w:id="91" w:name="__Fieldmark__45_669406572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669406572"/>
            <w:bookmarkStart w:id="93" w:name="__Fieldmark__46_669406572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669406572"/>
            <w:bookmarkStart w:id="95" w:name="__Fieldmark__47_669406572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gospodarcza będzie zarejestrowana na terenie województwa mazowieckiego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669406572"/>
            <w:bookmarkStart w:id="97" w:name="__Fieldmark__48_669406572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669406572"/>
            <w:bookmarkStart w:id="99" w:name="__Fieldmark__49_669406572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669406572"/>
            <w:bookmarkStart w:id="101" w:name="__Fieldmark__50_669406572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3794" w:leader="none"/>
                <w:tab w:val="left" w:pos="460" w:leader="none"/>
              </w:tabs>
              <w:ind w:right="175" w:hanging="0"/>
              <w:rPr/>
            </w:pPr>
            <w:r>
              <w:rPr/>
              <w:t>1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KD planowanej działalności gospodarczej nie jest wykluczone ze wsparcia zgodnie z Wytycznymi dla Beneficjentów ubiegających się o wsparcie w ramach Działania 6.2 </w:t>
            </w:r>
            <w:r>
              <w:rPr>
                <w:i/>
                <w:sz w:val="20"/>
                <w:szCs w:val="20"/>
              </w:rPr>
              <w:t xml:space="preserve">Wsparcie oraz promocja przedsiębiorczości i samozatrudnienia </w:t>
            </w:r>
            <w:r>
              <w:rPr>
                <w:sz w:val="20"/>
                <w:szCs w:val="20"/>
              </w:rPr>
              <w:t>PO KL na terenie województwa mazowieckieg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669406572"/>
            <w:bookmarkStart w:id="103" w:name="__Fieldmark__51_669406572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669406572"/>
            <w:bookmarkStart w:id="105" w:name="__Fieldmark__52_669406572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669406572"/>
            <w:bookmarkStart w:id="107" w:name="__Fieldmark__53_669406572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32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niosek spełnia wszystkie ogólne kryteria formalne i może zostać przekazany do oceny merytorycznej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669406572"/>
            <w:bookmarkStart w:id="109" w:name="__Fieldmark__54_669406572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669406572"/>
            <w:bookmarkStart w:id="111" w:name="__Fieldmark__55_669406572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669406572"/>
            <w:bookmarkStart w:id="113" w:name="__Fieldmark__56_669406572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437" w:hanging="437"/>
        <w:rPr/>
      </w:pPr>
      <w:r>
        <w:rPr/>
        <w:t>WYNIKI OCENY FORMALNEJ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416"/>
      </w:tblGrid>
      <w:tr>
        <w:trPr>
          <w:trHeight w:val="644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67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 przypadku spełnienia kryteriów formalnych:</w:t>
            </w:r>
          </w:p>
        </w:tc>
      </w:tr>
      <w:tr>
        <w:trPr>
          <w:trHeight w:val="566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18" w:hanging="360"/>
              <w:rPr/>
            </w:pPr>
            <w:r>
              <w:rPr/>
              <w:t>Wniosek został przekazany do oceny merytorycznej.</w:t>
            </w:r>
          </w:p>
        </w:tc>
      </w:tr>
      <w:tr>
        <w:trPr>
          <w:trHeight w:val="33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77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1"/>
        <w:gridCol w:w="3955"/>
      </w:tblGrid>
      <w:tr>
        <w:trPr>
          <w:trHeight w:val="631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33"/>
              <w:jc w:val="both"/>
              <w:rPr/>
            </w:pPr>
            <w:r>
              <w:rPr>
                <w:b/>
                <w:u w:val="single"/>
              </w:rPr>
              <w:t xml:space="preserve">W przypadku odrzucenia </w:t>
            </w:r>
            <w:r>
              <w:rPr>
                <w:b/>
                <w:i/>
                <w:u w:val="single"/>
              </w:rPr>
              <w:t>Wniosku</w:t>
            </w:r>
            <w:r>
              <w:rPr>
                <w:rStyle w:val="FootnoteCharacters"/>
                <w:rStyle w:val="FootnoteAnchor"/>
                <w:b/>
                <w:i/>
                <w:u w:val="single"/>
              </w:rPr>
              <w:footnoteReference w:id="2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472" w:hRule="atLeas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.Wniosek został odrzucony z powodu: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8" w:hanging="284"/>
              <w:rPr/>
            </w:pPr>
            <w:r>
              <w:rPr/>
              <w:t>Uzasadnieni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766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1689"/>
        <w:gridCol w:w="2727"/>
      </w:tblGrid>
      <w:tr>
        <w:trPr>
          <w:trHeight w:val="565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33"/>
              <w:jc w:val="both"/>
              <w:rPr/>
            </w:pPr>
            <w:r>
              <w:rPr>
                <w:b/>
                <w:u w:val="single"/>
              </w:rPr>
              <w:t xml:space="preserve">W przypadku braków formalnych we </w:t>
            </w:r>
            <w:r>
              <w:rPr>
                <w:b/>
                <w:i/>
                <w:u w:val="single"/>
              </w:rPr>
              <w:t>Wniosku</w:t>
            </w:r>
            <w:r>
              <w:rPr>
                <w:rStyle w:val="FootnoteCharacters"/>
                <w:rStyle w:val="FootnoteAnchor"/>
                <w:b/>
                <w:i/>
                <w:u w:val="single"/>
              </w:rPr>
              <w:footnoteReference w:id="3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433" w:hRule="atLeast"/>
        </w:trPr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360"/>
              <w:jc w:val="both"/>
              <w:rPr/>
            </w:pPr>
            <w:r>
              <w:rPr/>
              <w:t xml:space="preserve">Wniosek został przekazany do poprawy/uzupełnienia </w:t>
              <w:br/>
              <w:t xml:space="preserve">w terminie do dnia: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/>
            </w:pPr>
            <w:r>
              <w:rPr/>
            </w:r>
          </w:p>
        </w:tc>
      </w:tr>
      <w:tr>
        <w:trPr>
          <w:trHeight w:val="1914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8" w:hanging="360"/>
              <w:rPr/>
            </w:pPr>
            <w:r>
              <w:rPr/>
              <w:t>Uzasadnienie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11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85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207"/>
        <w:gridCol w:w="1794"/>
        <w:gridCol w:w="552"/>
        <w:gridCol w:w="2586"/>
      </w:tblGrid>
      <w:tr>
        <w:trPr>
          <w:trHeight w:val="553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602" w:hanging="567"/>
              <w:rPr/>
            </w:pPr>
            <w:r>
              <w:rPr>
                <w:b/>
                <w:u w:val="single"/>
              </w:rPr>
              <w:t>Uzupełnienie braków formalnych</w:t>
            </w:r>
            <w:r>
              <w:rPr>
                <w:rStyle w:val="FootnoteCharacters"/>
                <w:rStyle w:val="FootnoteAnchor"/>
                <w:b/>
                <w:u w:val="single"/>
              </w:rPr>
              <w:footnoteReference w:id="4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393" w:hRule="atLeast"/>
        </w:trPr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8" w:hanging="284"/>
              <w:rPr/>
            </w:pPr>
            <w:r>
              <w:rPr/>
              <w:t xml:space="preserve">Wniosek został uzupełniony w wyznaczonym terminie*: 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   </w:t>
            </w:r>
            <w:r>
              <w:rPr/>
              <w:t xml:space="preserve">TAK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669406572"/>
            <w:bookmarkStart w:id="115" w:name="__Fieldmark__57_669406572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          NIE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669406572"/>
            <w:bookmarkStart w:id="117" w:name="__Fieldmark__58_669406572"/>
            <w:bookmarkEnd w:id="1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zupełnione braki formalne* / odrzucenie z powodu nie poprawienia braków formalnych*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1988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8" w:hanging="360"/>
              <w:rPr/>
            </w:pPr>
            <w:r>
              <w:rPr/>
              <w:t>Wniosek został przekazany do oceny merytorycznej.</w:t>
            </w:r>
          </w:p>
        </w:tc>
      </w:tr>
      <w:tr>
        <w:trPr>
          <w:trHeight w:val="417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1337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092" w:leader="none"/>
        </w:tabs>
        <w:rPr>
          <w:szCs w:val="22"/>
        </w:rPr>
      </w:pPr>
      <w:r>
        <w:rPr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284" w:top="907" w:footer="28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82115" cy="64643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211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 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tylko w przypadku odrzucenia Wnios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tylko w przypadku przekazania do uzupełnienia braków formalny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zupełnić tylko w przypadku uzupełnienia braków formalnych</w:t>
      </w:r>
    </w:p>
    <w:p>
      <w:pPr>
        <w:pStyle w:val="Footnote"/>
        <w:rPr/>
      </w:pPr>
      <w:r>
        <w:rPr/>
        <w:t>* 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8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Nagwek1Znak">
    <w:name w:val="Nagłówek 1 Znak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</w:rPr>
  </w:style>
  <w:style w:type="character" w:styleId="Title2">
    <w:name w:val="title2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rFonts w:eastAsia="Calibri"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  <w:lang w:val="en-US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  <w:lang w:val="en-US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25:00Z</dcterms:created>
  <dc:creator>Twoja nazwa użytkownika</dc:creator>
  <dc:description/>
  <cp:keywords/>
  <dc:language>en-US</dc:language>
  <cp:lastModifiedBy>JMP</cp:lastModifiedBy>
  <cp:lastPrinted>2012-07-04T11:11:00Z</cp:lastPrinted>
  <dcterms:modified xsi:type="dcterms:W3CDTF">2013-10-02T12:25:00Z</dcterms:modified>
  <cp:revision>2</cp:revision>
  <dc:subject/>
  <dc:title> </dc:title>
</cp:coreProperties>
</file>