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85630049"/>
            <w:bookmarkStart w:id="2" w:name="__Fieldmark__0_85630049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85630049"/>
            <w:bookmarkStart w:id="4" w:name="__Fieldmark__1_85630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85630049"/>
            <w:bookmarkStart w:id="6" w:name="__Fieldmark__2_85630049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85630049"/>
            <w:bookmarkStart w:id="8" w:name="__Fieldmark__3_85630049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85630049"/>
            <w:bookmarkStart w:id="10" w:name="__Fieldmark__4_85630049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85630049"/>
            <w:bookmarkStart w:id="12" w:name="__Fieldmark__5_85630049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483800127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1502238855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983675926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1901939679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1554887332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537911710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1687711010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2107820057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85630049"/>
            <w:bookmarkStart w:id="14" w:name="__Fieldmark__6_85630049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85630049"/>
            <w:bookmarkStart w:id="16" w:name="__Fieldmark__7_85630049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85630049"/>
            <w:bookmarkStart w:id="18" w:name="__Fieldmark__8_85630049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85630049"/>
            <w:bookmarkStart w:id="20" w:name="__Fieldmark__9_85630049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