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356" w:leader="none"/>
        </w:tabs>
        <w:ind w:left="4248" w:right="-142" w:hanging="0"/>
        <w:jc w:val="right"/>
        <w:rPr/>
      </w:pPr>
      <w:r>
        <w:rPr>
          <w:b/>
          <w:i/>
          <w:sz w:val="16"/>
          <w:szCs w:val="16"/>
        </w:rPr>
        <w:t xml:space="preserve">Załącznik nr 15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right" w:pos="4800" w:leader="none"/>
        </w:tabs>
        <w:ind w:left="-426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Karta ostatecznej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Ostateczny wynik oceny merytorycznej Wniosku Uczestnika/Uczestniczki projektu o przyznanie jednorazowej dotacji na rozwój przedsiębiorczości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OCENA BIZNESPL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/>
        <w:object w:dxaOrig="9997" w:dyaOrig="6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35pt;height:314.95pt" filled="f" o:ole="">
            <v:imagedata r:id="rId3" o:title=""/>
          </v:shape>
          <o:OLEObject Type="Embed" ProgID="Excel.Sheet.12" ShapeID="ole_rId2" DrawAspect="Content" ObjectID="_17313486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b/>
        </w:rPr>
        <w:t xml:space="preserve">II. OCENA HARMONOGRAMU RZECZOWO – FINANSOWEGO </w:t>
        <w:br/>
      </w:r>
      <w:r>
        <w:rPr>
          <w:rFonts w:eastAsia="Arial Unicode MS"/>
          <w:b/>
          <w:sz w:val="20"/>
          <w:szCs w:val="20"/>
        </w:rPr>
        <w:t>(zaznaczyć właściwe znakiem X)</w:t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6639"/>
      </w:tblGrid>
      <w:tr>
        <w:trPr>
          <w:trHeight w:val="36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Ocena pozytywna/negatywna</w:t>
            </w:r>
          </w:p>
        </w:tc>
      </w:tr>
      <w:tr>
        <w:trPr>
          <w:trHeight w:val="72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0_621060851"/>
            <w:bookmarkStart w:id="1" w:name="__Fieldmark__0_621060851"/>
            <w:bookmarkEnd w:id="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2" w:name="__Fieldmark__1_621060851"/>
            <w:bookmarkStart w:id="3" w:name="__Fieldmark__1_621060851"/>
            <w:bookmarkEnd w:id="3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6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4" w:name="__Fieldmark__2_621060851"/>
            <w:bookmarkStart w:id="5" w:name="__Fieldmark__2_621060851"/>
            <w:bookmarkEnd w:id="5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6" w:name="__Fieldmark__3_621060851"/>
            <w:bookmarkStart w:id="7" w:name="__Fieldmark__3_621060851"/>
            <w:bookmarkEnd w:id="7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0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8" w:name="__Fieldmark__4_621060851"/>
            <w:bookmarkStart w:id="9" w:name="__Fieldmark__4_621060851"/>
            <w:bookmarkEnd w:id="9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0" w:name="__Fieldmark__5_621060851"/>
            <w:bookmarkStart w:id="11" w:name="__Fieldmark__5_621060851"/>
            <w:bookmarkEnd w:id="1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PROPONOWANA KWOTA DOTACJI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"/>
        <w:gridCol w:w="210"/>
        <w:gridCol w:w="2670"/>
        <w:gridCol w:w="6639"/>
      </w:tblGrid>
      <w:tr>
        <w:trPr>
          <w:trHeight w:val="90" w:hRule="atLeast"/>
        </w:trPr>
        <w:tc>
          <w:tcPr>
            <w:tcW w:w="262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480" w:hanging="0"/>
              <w:jc w:val="center"/>
              <w:rPr>
                <w:b/>
                <w:b/>
              </w:rPr>
            </w:pPr>
            <w:r>
              <w:rPr>
                <w:b/>
              </w:rPr>
              <w:t>Kwota dotacji (PLN)</w:t>
            </w:r>
          </w:p>
        </w:tc>
      </w:tr>
      <w:tr>
        <w:trPr>
          <w:trHeight w:val="345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OSTATECZNA DECYZJA O PRZYZNANIU JEDNORAZOWEJ DOTACJI </w:t>
        <w:br/>
        <w:t>NA ROZWÓJ PRZEDSIĘBIORCZOŚCI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1. Proponowana kwota dotacji:                                               PLN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wodniczący Komisji Oceny Wniosków</w:t>
            </w:r>
          </w:p>
        </w:tc>
      </w:tr>
      <w:tr>
        <w:trPr>
          <w:trHeight w:val="1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ata sprawdzenia Karty i 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/>
    </w:pPr>
    <w:r>
      <w:rPr/>
      <w:t xml:space="preserve">* </w:t>
    </w:r>
    <w:r>
      <w:rPr>
        <w:sz w:val="20"/>
        <w:szCs w:val="20"/>
      </w:rPr>
      <w:t>wypełnić w przypadku, gdy Wniosek jest oceniany przez trzeciego Oceniającego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2:00Z</dcterms:created>
  <dc:creator>Twoja nazwa użytkownika</dc:creator>
  <dc:description/>
  <cp:keywords/>
  <dc:language>en-US</dc:language>
  <cp:lastModifiedBy>JMP</cp:lastModifiedBy>
  <cp:lastPrinted>2012-06-13T13:39:00Z</cp:lastPrinted>
  <dcterms:modified xsi:type="dcterms:W3CDTF">2013-10-02T12:32:00Z</dcterms:modified>
  <cp:revision>2</cp:revision>
  <dc:subject/>
  <dc:title> </dc:title>
</cp:coreProperties>
</file>