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854914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5500090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0414627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9610520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