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42341984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285985894"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240269960"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082718042"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