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493534090"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428320965"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597494865"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069260380"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556292487"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