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1348951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033893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73891637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477828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31628810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