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25085648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967157816"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546051747"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688127671"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979950157"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