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7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0 – 2012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426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9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5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52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dla niepełnos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4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06-06-05T12:30:00Z</cp:lastPrinted>
  <dcterms:modified xsi:type="dcterms:W3CDTF">2013-05-23T08:58:00Z</dcterms:modified>
  <cp:revision>34</cp:revision>
  <dc:subject/>
  <dc:title>  Lp.	</dc:title>
</cp:coreProperties>
</file>