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7063401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2776073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4689346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005503044"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33446892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