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5771476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3075581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6462328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84724477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8742279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