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57676828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35452859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