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3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44"/>
        <w:gridCol w:w="110"/>
        <w:gridCol w:w="3300"/>
        <w:gridCol w:w="1324"/>
        <w:gridCol w:w="1866"/>
        <w:gridCol w:w="2640"/>
        <w:gridCol w:w="1870"/>
      </w:tblGrid>
      <w:tr>
        <w:trPr>
          <w:trHeight w:val="5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4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</w:t>
            </w: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 w zł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. Kompleksowe wsparcie osób pozostających bez zatrudnienia prowadzące do  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zrostu mobilności zawodowej i ograniczania skutków bezroboci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strumenty i usługi wymienione w ustawie o promocji zatrudnienia           i instytucjach rynku pracy, w ramach środków Funduszu Pracy przyznanych algorytmem związane z realizacją następując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bjęcie wsparciem 71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46 700,00 zł 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prac interwen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robót publicz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  <w:br/>
              <w:t>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studiów podyplom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finansowania na pokrycie kosztów studiów podyplom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sob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przejazdu     (na szkolenia, staż,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e składek na ubezpieczenia społeczne rol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składek na odpowiednie fundusze ubezpieczenia społecznego rol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 miarę potrzeb –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 Finansowo – Księgow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świadczeń integr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świadczeń integracyjnych wraz ze składkami na ubezpieczenia społeczne na wniosek Centrum Integracji Społeczn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Kontynuacja realizacji projektu systemowego </w:t>
            </w:r>
            <w:r>
              <w:rPr>
                <w:rFonts w:cs="Times New Roman" w:ascii="Times New Roman" w:hAnsi="Times New Roman"/>
                <w:b/>
              </w:rPr>
              <w:t>„Nowy horyzont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Programu Operacyjnego Kapitał Ludzki, Poddziałanie 6.1.3. Planowane działania w ramach projektu w 2013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4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60 000,00 zł (EFS -kwota dofinansowania na 2013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12"/>
              <w:rPr/>
            </w:pPr>
            <w:r>
              <w:rPr>
                <w:rFonts w:cs="Times New Roman" w:ascii="Times New Roman" w:hAnsi="Times New Roman"/>
              </w:rPr>
              <w:t>Jednorazowe środki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jektu konkursowego „Własna firma – ja też potrafię” w ramach PO KL, Działanie 6.2</w:t>
            </w:r>
          </w:p>
          <w:p>
            <w:pPr>
              <w:pStyle w:val="Normal"/>
              <w:spacing w:before="0" w:after="0"/>
              <w:ind w:left="0" w:hanging="3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in realizacji: od 01.06.2012r do 31.05.2014r</w:t>
            </w:r>
          </w:p>
          <w:p>
            <w:pPr>
              <w:pStyle w:val="Normal"/>
              <w:spacing w:before="0" w:after="0"/>
              <w:ind w:left="0"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38"/>
              <w:rPr/>
            </w:pPr>
            <w:r>
              <w:rPr>
                <w:rFonts w:cs="Times New Roman" w:ascii="Times New Roman" w:hAnsi="Times New Roman"/>
                <w:bCs/>
              </w:rPr>
              <w:t>Poradnictwo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kolenia</w:t>
            </w:r>
          </w:p>
          <w:p>
            <w:pPr>
              <w:pStyle w:val="Normal"/>
              <w:spacing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 Jednorazowe środki na podjęcie   </w:t>
            </w:r>
          </w:p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kompleksowego wsparcia </w:t>
            </w:r>
          </w:p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doradztwo, szkolenia i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uczestników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cznie działalność gospodarczą przy wsparciu finansowym ze środków EF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firstLine="24"/>
              <w:rPr/>
            </w:pPr>
            <w:r>
              <w:rPr>
                <w:rFonts w:cs="Times New Roman" w:ascii="Times New Roman" w:hAnsi="Times New Roman"/>
              </w:rPr>
              <w:t>Realizacja projektu konkursowego  „3 kroki do zatrudnienia” w ramach PO KL, Działanie 6.1, Podziałanie 6.1.1.  Termin realizacji: od 01.09.2012r. do 30.04.2014r.</w:t>
            </w:r>
          </w:p>
          <w:p>
            <w:pPr>
              <w:pStyle w:val="Normal"/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-64" w:firstLine="24"/>
              <w:rPr/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olenia </w:t>
            </w:r>
          </w:p>
          <w:p>
            <w:pPr>
              <w:pStyle w:val="Normal"/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8 125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3r.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alizacja projektu konkursowego  „Młodzi też mogą pracować” w ramach PO KL, Działanie 6.1, Podziałanie 6.1.1.  Termin realizacji: od 01.08.2012r. do 31.03.2014r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 735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3r.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jektu konkursowego  „Moja droga do sukcesu” w ramach PO KL, Działanie 7.2, Poddziałanie 7.2.1. Termin realizacji: od 01.03.2013r. do 31.07.2014r.</w:t>
            </w:r>
          </w:p>
          <w:p>
            <w:pPr>
              <w:pStyle w:val="Normal"/>
              <w:spacing w:before="0" w:after="0"/>
              <w:ind w:left="0" w:first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266" w:hanging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taty rozwijania umiejętności i kompetencji  społecz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266" w:hanging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 926,65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3r.)</w:t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I. Promocja samozatrudnienia oraz tworzenie korzystnych warunków rozwoju sektora mikro, małych </w:t>
              <w:br/>
              <w:t xml:space="preserve">            i średnich przedsiębiorstw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>
          <w:trHeight w:val="1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bezrobotnych zainteresowanych rozpoczęciem własnej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cs="Times New Roman" w:ascii="Times New Roman" w:hAnsi="Times New Roman"/>
              </w:rPr>
              <w:t xml:space="preserve">Organizowanie cyklu spotkań      pt „Moja firma” - doradztwo </w:t>
              <w:br/>
              <w:t>z zakresu prowadzenia własnej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Aktywizacja zawodowa grup osób marginalizowanych na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sparcie osób niepełnosprawnych zarejestrowanych w Powiatowym Urzędzie Pracy w Jędrzejowie jako bezrobotne bądź poszukujące pracy nie pozostające w zatrudnieni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Udzielanie osobom niepełnosprawny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worzenie dodatkowych miejsc pracy dla osób niepełnosprawnych w ramach refundacji pracodawcom kosztów wyposażenia lub doposażenia stanowiska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oraz informacji zawodowych indywidualnych i grupow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Realizacja programu </w:t>
            </w:r>
            <w:r>
              <w:rPr>
                <w:b/>
              </w:rPr>
              <w:t>,,JUNIOR"- programu aktywizacji zawodowej dla bezrobotnych absolwentów niepełnosprawnych</w:t>
            </w:r>
            <w:r>
              <w:rPr/>
              <w:t xml:space="preserve"> zarejestrowanych w Powiatowym Urzędzie  Pracy w Jędrzejowie. Działania planowane do realizacji w ramach program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,00 zł (Fundusz Pracy) +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osób bezrobotnych niepełnosprawnych w wieku do 25 roku życia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płata osobom niepełnosprawnym świadczenia na rehabilitację w wysokości 30% lub 40% najniższego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nagrodzenia </w:t>
              <w:br/>
              <w:t>w zależności od posiadanego stopnia niepełnosprawności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świadczenia rehabilitacyjnego po zakończeniu każdego miesiąca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ta premii pracodawcy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w wysokości 10% lub 20% najniższego wynagrodzenia </w:t>
              <w:br/>
              <w:t xml:space="preserve">w zależności od stopnia niepełnosprawności posiadanego przez bezrobotnego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premii po zakończeniu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zawartych umó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V. Upowszechnianie usług pośrednictwa pracy, poradnictwa zawodowego i Klubu Pracy wśród bezrobotnych,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szukujących pracy oraz pracodawc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188"/>
              <w:rPr/>
            </w:pPr>
            <w:r>
              <w:rPr>
                <w:rFonts w:cs="Times New Roman" w:ascii="Times New Roman" w:hAnsi="Times New Roman"/>
              </w:rPr>
              <w:t>a).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rketing świadczonych usług oraz wzrost dostępności usług pośrednictwa pracy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b). 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dby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 wizy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) Pozyskanie ofert pracy </w:t>
              <w:br/>
              <w:t xml:space="preserve">w wyniku wizyt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e i organizowanie kontaktów osób bezrobotn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</w:t>
              <w:br/>
              <w:t>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miarę potrzeb,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najmniej 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kwartale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rganizacja Powiatowych Targ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Przyłączanie się w miarę możliwości do udziału </w:t>
            </w:r>
          </w:p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w targach pracy organizowanych przez inne instytucje (np.WUP Kielce, inne PUP, OHP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i informacja zawodowa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zrost dostępności usług poradnictwa zawodowego </w:t>
              <w:br/>
              <w:t>i informacji zawod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atowy Urząd Pracy        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z nakładów</w:t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(indywidualnych i grupow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Rozmowy wstęp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informacji o zawoda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racodawcom pomocy w doborze kandydatów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ego pracowników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rozwiązywania lub złagodzenia problemów związanych z planowanymi zwolnieni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y zawodowi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Indywidualnych Planów Działa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i realizacja zindywidualizowanego programu działań przy współpracy osoby bezrobotnej lub poszukującej pracy z pracownikiem PUP świadczącym usług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Działu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. Podniesienie poziomu usług na rzecz zatrudnienia poprzez wzrost potencjału organizacyjnego instytucji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Kontynuacja realizacji projektu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konkursowego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„Nowe kadry – nowe perspektywy”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lanowany okres realizacji projektu od 01.04.10r. do 31.12.13r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ziałania w ramach projektu do realizacji w 2013r: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6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Realizacja projektu umożliwi  utrzymanie standardów zatrudnieniowych  w zakresie poradnictwa zawodowego </w:t>
              <w:br/>
              <w:t>i pośrednictwa pracy oraz systematyczne podnoszenie jakości usług świadczonych na rzecz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i pracodawców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wiatowy Urząd Pracy    w Jędrzejowi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766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FS - kwota dofinansowania na 2013r.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dofinansowanie zatrudnienia pośredników pracy i doradców zawodowych w okresie od 01.01.2013r. do 31.12.2013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Kontynuacja realizacji projektu konkursowego </w:t>
            </w:r>
            <w:r>
              <w:rPr>
                <w:rFonts w:cs="Times New Roman" w:ascii="Times New Roman" w:hAnsi="Times New Roman"/>
                <w:b/>
              </w:rPr>
              <w:t>„Wsparcie kadr”</w:t>
            </w:r>
            <w:r>
              <w:rPr>
                <w:rFonts w:cs="Times New Roman" w:ascii="Times New Roman" w:hAnsi="Times New Roman"/>
              </w:rPr>
              <w:t xml:space="preserve"> 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owany okres realizacji projektu od 01.04.11r. do 31.12.13r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lanowane działania w ramach projektu do realizacji w 2012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5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Powiatowy Urząd Pracy   w Jędrzejowi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2 106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FS - kwota dofinansowania na 2013r.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ofinansowanie zatrudnienia pośrednik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a jakości świadczonych usłu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otrzeb szkoleniowych  pracowników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rektor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informacji w trakcie bezpośrednich rozmów oraz </w:t>
              <w:br/>
              <w:t>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Jędrzejów, dnia 23.05.2013r.</w:t>
      </w:r>
    </w:p>
    <w:sectPr>
      <w:headerReference w:type="default" r:id="rId2"/>
      <w:type w:val="nextPage"/>
      <w:pgSz w:orient="landscape" w:w="16838" w:h="11906"/>
      <w:pgMar w:left="1134" w:right="1134" w:gutter="0" w:header="709" w:top="1077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732155</wp:posOffset>
              </wp:positionH>
              <wp:positionV relativeFrom="page">
                <wp:posOffset>5544185</wp:posOffset>
              </wp:positionV>
              <wp:extent cx="2183765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120"/>
                            <w:ind w:left="641" w:hanging="35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7pt;margin-top:436.55pt;width:171.9pt;height:32.2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120"/>
                      <w:ind w:left="641" w:hanging="357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2-05-09T07:39:00Z</cp:lastPrinted>
  <dcterms:modified xsi:type="dcterms:W3CDTF">2013-05-23T11:54:00Z</dcterms:modified>
  <cp:revision>69</cp:revision>
  <dc:subject/>
  <dc:title/>
</cp:coreProperties>
</file>