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88515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b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3.3pt;mso-wrap-distance-left:9.05pt;mso-wrap-distance-right:9.05pt;mso-wrap-distance-top:0pt;mso-wrap-distance-bottom:0pt;margin-top:8.8pt;mso-position-vertical-relative:text;margin-left:350.8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b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2</w:t>
            </w:r>
          </w:p>
        </w:tc>
        <w:tc>
          <w:tcPr>
            <w:tcW w:w="8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rozwoju umiejętności i kwalifikacji w związku z zastosowaniem w firmach nowych procesów, technologii i narzędzi pracy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priorytet 2 wydatkowania środków KFS ustalony przez Ministra właściwego</w:t>
              <w:br/>
              <w:t>ds. Pracy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(należy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jednoznacznie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wskazać jakie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nowe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procesy, technologie maszyny czy rozwiązania będą wdrożone w firmie;</w:t>
              <w:br/>
              <w:t>na potwierdzenie powyższego należy przedłożyć wiarogodne dokumen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ym załącznik nr 3 do zasad niniejszego naboru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7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am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planowane do objęcia kształceniem ustawicznym w ramach powyższego priorytetu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 zakresie</w:t>
            </w:r>
            <w:r>
              <w:rPr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ykonywania swoich zadań zawodowych/na stanowisku pracy korzystają lub będą korzysta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 nowych technologii i narzędzi pracy, lub która wymaga nabycia nowych kompetencji niezbędnych do wykonywania pracy w związku z wdrożeniem nowego procesu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/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24:00Z</dcterms:created>
  <dc:creator>Admin</dc:creator>
  <dc:description/>
  <cp:keywords/>
  <dc:language>en-US</dc:language>
  <cp:lastModifiedBy>Anna Jabłecka</cp:lastModifiedBy>
  <cp:lastPrinted>2019-02-20T09:28:00Z</cp:lastPrinted>
  <dcterms:modified xsi:type="dcterms:W3CDTF">2025-02-05T07:53:00Z</dcterms:modified>
  <cp:revision>9</cp:revision>
  <dc:subject/>
  <dc:title/>
</cp:coreProperties>
</file>