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73025</wp:posOffset>
                </wp:positionV>
                <wp:extent cx="2091690" cy="64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a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0.8pt;mso-wrap-distance-left:9.05pt;mso-wrap-distance-right:9.05pt;mso-wrap-distance-top:0pt;mso-wrap-distance-bottom:0pt;margin-top:5.75pt;mso-position-vertical-relative:text;margin-left:350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a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1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sparcie rozwoju umiejętności i kwalifikacji w zawodach określonych jako deficytowe na danym terenie tj. w powiecie lub w województwie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aktualny priorytet 1 wydatkowania środków KFS ustalony przez Ministra właściwego ds. pracy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jednoznaczn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wskaza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do którego odnosi się stanowisko pracownika planowanego do objęcia kształceniem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2) zawód deficytowy, </w:t>
            </w: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ujęty w Barometrze zawodów na terenie miasta Jaworzna lub województwa śląskiego, do którego będzie odnosić się stanowisko, na którym pracownik będzie zatrudniony po zdobyciu kwalifikacji będących przedmiotem kształceni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ym załącznik nr 3 do zasad niniejszego naboru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Arial Narrow" w:hAnsi="Arial Narrow" w:eastAsia="Times New Roman" w:cs="Arial Narrow"/>
          <w:b/>
          <w:b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3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5-02-05T07:51:00Z</dcterms:modified>
  <cp:revision>8</cp:revision>
  <dc:subject/>
  <dc:title/>
</cp:coreProperties>
</file>