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/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niepełnosprawnych poszukujących pracy niepozostających w zatrudnieni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27 sierpnia 1997r. o rehabilitacji zawodowej i społecznej oraz zatrudnianiu osób niepełnosprawnych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niepełnosprawnej poszukującej pracy niepozostającej w zatrudnieniu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niepełnosprawnych poszukujących pracy niepozostających w zatrudnieniu (ogólny zakres obowiązków): ………………………………………..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  <w:r>
        <w:rPr>
          <w:sz w:val="24"/>
          <w:szCs w:val="24"/>
        </w:rPr>
        <w:t>..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niepełnosprawnych poszukujących pracy niepozostających w zatrudnieniu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niepełnosprawnych poszukujących pracy niepozostających w zatrudnieniu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>Zgłaszam zapotrzebowanie na zatrudnienie osoby niepełnosprawnej poszukującej pracy niepozostającej w zatrudnieniu w okresie objętym refundacją od…………… do …………… zgodnie z </w:t>
      </w:r>
      <w:r>
        <w:rPr/>
        <w:t>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 xml:space="preserve">Pracodawca zobowiązuje się po w/w okresie zatrudnienia wymaganego ustawowo, zatrudnić skierowaną osobę </w:t>
      </w:r>
      <w:r>
        <w:rPr>
          <w:sz w:val="24"/>
          <w:szCs w:val="24"/>
        </w:rPr>
        <w:t>niepełnosprawną poszukującą pracy niepozostającą w zatrudnieniu</w:t>
      </w:r>
      <w:r>
        <w:rPr>
          <w:bCs/>
          <w:sz w:val="24"/>
          <w:szCs w:val="24"/>
        </w:rPr>
        <w:t xml:space="preserve">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color w:val="333333"/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238775084"/>
      <w:bookmarkStart w:id="6" w:name="__Fieldmark__0_238775084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238775084"/>
      <w:bookmarkStart w:id="8" w:name="__Fieldmark__1_238775084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238775084"/>
      <w:bookmarkStart w:id="10" w:name="__Fieldmark__2_238775084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  </w:t>
      </w:r>
    </w:p>
    <w:p>
      <w:pPr>
        <w:pStyle w:val="Footnote"/>
        <w:rPr>
          <w:rStyle w:val="Znakiprzypiswdolnych"/>
          <w:sz w:val="18"/>
          <w:szCs w:val="18"/>
        </w:rPr>
      </w:pPr>
      <w:r>
        <w:rPr/>
      </w:r>
    </w:p>
    <w:p>
      <w:pPr>
        <w:pStyle w:val="Footnote"/>
        <w:rPr>
          <w:sz w:val="18"/>
          <w:szCs w:val="18"/>
        </w:rPr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4-02-27T11:20:00Z</cp:lastPrinted>
  <dcterms:modified xsi:type="dcterms:W3CDTF">2025-04-03T05:47:00Z</dcterms:modified>
  <cp:revision>50</cp:revision>
  <dc:subject/>
  <dc:title>                                                               </dc:title>
</cp:coreProperties>
</file>