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a usługę zorganizowania i przeprowadzenia szkolenia pn.: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„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Magazynier sprzedawca z obsługą programu Comarch Optima do fakturowania oraz obsługa jednego programów komputerowych ECDL lub ECCC lub równoważn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. Cel i termin realizacji szkoleni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Zorganizowanie i przeprowadzenie szkolenia dla 20 osób w jednej grupie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Celem szkolenia jest nabycie przez uczestników szkolenia wiedzy i umiejętności praktycznych niezbędnych do pracy jako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„Magazynier sprzedawca z obsługą programu Comarch Optima do fakturowania oraz obsługa jednego z programów komputerowych ECDL lub ECCC lub równoważny”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Czas trwania szkolenia wynosi nie więcej niż 25 dni roboczych licząc od daty rozpoczęcia szkoleni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Planowany termin rozpoczęcia szkolenia: uzgodniony z Wykonawcą po podpisaniu umowy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Szkolenie jest finansowane: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5.1.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V)”.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6. Wykonawca zobowiązuje się do promowania: Unii Europejskiej, Europejskiego Funduszu Społecznego i właściwego Programu Operacyjnego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6.1. Uczestnicy projektu  współfinansowani są  ze środków EFS w ramach RPO WM Regionalnego Programu Operacyjnego Województwa Małopolskiego oraz Projektu o którym mowa w ust. 5.1. co najmniej poprzez: umieszczenie w swojej siedzibie plakatu Projektu (format A3) oraz stosowanie odpowiednio oznakowanych dokumentów w szczególności na: programie szkolenia, dzienniku zajęć, harmonogramie zajęć, listach obecności, materiałach informacyjnych, materiałach szkoleniowych wydawanych certyfikatach/ dyplomach lub innych zaświadczeniach ( znaku Unii Europejskiej wraz ze słownym odniesieniem do Unii Europejskiej I EFS, znaku   Fundusze Europejskie wraz z nazwą Programu, logotypu Województwa Małopolskiego) oraz informacji : „Szkolenie jest  realizowane w ramach Regionalnego programu Operacyjnego Województwa Małopolskiego 2014-2020”.  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7. Szczegółowe informacje i przykłady dotyczące zastosowania powyższych wymagań zostały określone w: Strategii komunikacji Programu Operacyjnego Wiedza Edukacja Rozwój na lata 2014-2020” dostępnej na stronie </w:t>
      </w:r>
      <w:hyperlink r:id="rId2">
        <w:r>
          <w:rPr>
            <w:rStyle w:val="InternetLink"/>
            <w:rFonts w:cs="Bookman Old Style" w:ascii="Bookman Old Style" w:hAnsi="Bookman Old Style"/>
            <w:bCs/>
            <w:color w:val="000000"/>
            <w:sz w:val="22"/>
            <w:szCs w:val="22"/>
          </w:rPr>
          <w:t>www.funduszeeuropejskie.gov.pl</w:t>
        </w:r>
      </w:hyperlink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oraz „Podręczniku wnioskodawcy i beneficjenta  programów polityki spójności 2014-2020 w zakresie informacji i promocji” dostępnym na stronie </w:t>
      </w:r>
      <w:hyperlink r:id="rId3">
        <w:r>
          <w:rPr>
            <w:rStyle w:val="InternetLink"/>
            <w:rFonts w:cs="Bookman Old Style" w:ascii="Bookman Old Style" w:hAnsi="Bookman Old Style"/>
            <w:bCs/>
            <w:color w:val="000000"/>
            <w:sz w:val="22"/>
            <w:szCs w:val="22"/>
          </w:rPr>
          <w:t>www.rpo.malopolska.pl</w:t>
        </w:r>
      </w:hyperlink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8.Sposób oznaczania działań informacyjnych i promocyjnych  określa  „Księga identyfikacji wizualnej znaku marki Fundusze Europejskie i znaków programów polityki spójności na lata 2014-2020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I. Warunki realizacji szkoleni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. W zakresie merytorycznym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Program szkolenia musi obejmować 150 godzin w tym 118 sprzedawca magazynier oraz 30 godzin zegarowych  podstawowego szkolenia komputerowego jednego z programów europejskich ECDL lub ECCC lub równoważny z certyfikatem kompetencji  oraz 2 godzimy egzaminu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1. Moduł I -  „Magazynier sprzedawca - 78 godzin zajęć teoretyczno-zawodowych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Szkolenie musi być przeprowadzone dla sprzedawcy magazyniera  we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dług </w:t>
      </w:r>
      <w:r>
        <w:rPr>
          <w:bCs/>
          <w:sz w:val="22"/>
          <w:szCs w:val="22"/>
        </w:rPr>
        <w:t>programu   obowiązującego</w:t>
      </w:r>
      <w:r>
        <w:rPr>
          <w:rFonts w:cs="Bookman Old Style" w:ascii="Bookman Old Style" w:hAnsi="Bookman Old Style"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prawne aspekty prowadzenia jednostki handlowej (hurtown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rganizacja pracy sprzedawcy w hurtowni handl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kuteczne techniki sprzedaż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techniki sprzedaży przez telefon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organizacja i prowadzenie sprzedaży przez Interne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bsługa kasy fiskal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bsługa programu komputerowego do fakturowania  w hurtown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egzamin końcowy,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2. Moduł II – Program do fakturowania Komar Optima - 40 godzin zajęć teoretyczno-zawodowych,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1.3. Moduł III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bCs/>
          <w:sz w:val="22"/>
          <w:szCs w:val="22"/>
        </w:rPr>
        <w:t>„Obsługa programu komputerowego ECDL lub ECCC z egzaminem na certyfikat -30 godzin zajęć teoretycznych i praktycznych</w:t>
      </w:r>
      <w:r>
        <w:rPr>
          <w:rFonts w:cs="Bookman Old Style" w:ascii="Bookman Old Style" w:hAnsi="Bookman Old Style"/>
          <w:sz w:val="22"/>
          <w:szCs w:val="22"/>
        </w:rPr>
        <w:t xml:space="preserve">,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1.4. E</w:t>
      </w:r>
      <w:r>
        <w:rPr>
          <w:rFonts w:cs="Bookman Old Style" w:ascii="Bookman Old Style" w:hAnsi="Bookman Old Style"/>
          <w:sz w:val="22"/>
          <w:szCs w:val="22"/>
        </w:rPr>
        <w:t>gzamin teoretyczny i praktyczny 2 godzin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Szkolenie musi być przeprowadzone </w:t>
      </w:r>
      <w:r>
        <w:rPr>
          <w:rFonts w:cs="Bookman Old Style" w:ascii="Bookman Old Style" w:hAnsi="Bookman Old Style"/>
          <w:bCs/>
          <w:sz w:val="22"/>
          <w:szCs w:val="22"/>
        </w:rPr>
        <w:t>według: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2.1. Programu zajęć szkoleniowych, zawierający  co najmniej następujące zagadnienia: 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a) nazwę szkolenia,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b) czas trwania i sposób organizacji szkolenia,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c) wymagania wstępne dla uczestników szkolenia,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d) cele szkolenia, ujęte w kategoriach efektów uczenia się z uwzględnieniem wiedzy i umiejętności  oraz kompetencji społecznych,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e) plan nauczania określający temat zajęć edukacyjnych oraz ich wymiar, z uwzględnieniem części  teoretycznej i części praktycznej,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f) opis treści – kluczowe punkty szkolenia w zakresie poszczególnych zajęć edukacyjnych,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g) wykaz literatury oraz niezbędnych środków i materiałów dydaktycznych</w:t>
      </w:r>
    </w:p>
    <w:p>
      <w:pPr>
        <w:pStyle w:val="Default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przewidziane sprawdziany i egzaminy.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2.2.Harmonogram zajęć  teoretyczno – zawodowych, który powinien zawierać: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a)  </w:t>
      </w:r>
      <w:r>
        <w:rPr>
          <w:rFonts w:cs="Bookman Old Style" w:ascii="Bookman Old Style" w:hAnsi="Bookman Old Style"/>
          <w:sz w:val="22"/>
          <w:szCs w:val="22"/>
        </w:rPr>
        <w:t xml:space="preserve">datę (poszczególne dni szkolenia),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b)  </w:t>
      </w:r>
      <w:r>
        <w:rPr>
          <w:rFonts w:cs="Bookman Old Style" w:ascii="Bookman Old Style" w:hAnsi="Bookman Old Style"/>
          <w:sz w:val="22"/>
          <w:szCs w:val="22"/>
        </w:rPr>
        <w:t xml:space="preserve">godzinę rozpoczęcia oraz zakończenia zajęć w każdym dniu szkolenia,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c)  liczbę godzin zegarowych w każdym dniu szkolenia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d)  tematykę zajęć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e)  miejsce realizacji szkolenia ( dokładny adres)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f)  imię i nazwisko osoby prowadzącej zajęcia w każdym dniu szkolenia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h)  ilość godzin w danym miesiącu 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2.3. </w:t>
      </w:r>
      <w:r>
        <w:rPr>
          <w:rFonts w:cs="Bookman Old Style" w:ascii="Bookman Old Style" w:hAnsi="Bookman Old Style"/>
          <w:sz w:val="22"/>
          <w:szCs w:val="22"/>
        </w:rPr>
        <w:t xml:space="preserve">Kserokopię Akredytacji Kuratorium Oświaty zgodnej z przedmiotem zamówienia w przypadku posiadania stosownego dokumentu. 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2.4. </w:t>
      </w:r>
      <w:r>
        <w:rPr>
          <w:rFonts w:cs="Bookman Old Style" w:ascii="Bookman Old Style" w:hAnsi="Bookman Old Style"/>
          <w:sz w:val="22"/>
          <w:szCs w:val="22"/>
        </w:rPr>
        <w:t xml:space="preserve">Kserokopię Certyfikatu Jakości Usług ISO  oraz kserokopię Certyfikatu  MSUES, WUP Kraków w przypadku posiadania stosownego dokument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2.5</w:t>
      </w:r>
      <w:r>
        <w:rPr>
          <w:rFonts w:cs="Bookman Old Style" w:ascii="Bookman Old Style" w:hAnsi="Bookman Old Style"/>
          <w:sz w:val="22"/>
          <w:szCs w:val="22"/>
        </w:rPr>
        <w:t xml:space="preserve">. Kserokopie dokumentów potwierdzających kwalifikacje kadry dydaktycznej (świadectwa/dyplomy ukończenia szkoły), która będzie uczestniczyć w prowadzeniu zajęć szkoleniowych, potwierdzone za zgodność z oryginałem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2.6. </w:t>
      </w:r>
      <w:r>
        <w:rPr>
          <w:rFonts w:cs="Bookman Old Style" w:ascii="Bookman Old Style" w:hAnsi="Bookman Old Style"/>
          <w:sz w:val="22"/>
          <w:szCs w:val="22"/>
        </w:rPr>
        <w:t>Wykaz osób odpowiedzialnych za nadzór wewnętrzny nad szkoleniem. Osoby te będą odpowiedzialne za opiekę  i kontakt  z uczestnikami szkolenia oraz prawidłową realizację zawartej umowy  oraz bezpośredni kontakt z Zamawiającym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Program szkolenia powinien: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 gwarantować uczestnikom szkolenia profesjonalne przygotowanie  do pracy jako sprzedawca w sklepie lub hurtow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2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gwarantować  zdobycie umiejętności obsługi komputerów i ich wykorzystania  w pracy  w zakresie ECCC lub ECDL lub innego równoważnego programu. 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względniać zróżnicowany poziom umiejętności i wiedzy uczestników szkolenia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4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być opracowany w oparciu o standardy kwalifikacji zawodowych i modułowe programy szkoleń zawodowych dla zawodu </w:t>
      </w:r>
      <w:r>
        <w:rPr>
          <w:rFonts w:cs="Bookman Old Style" w:ascii="Bookman Old Style" w:hAnsi="Bookman Old Style"/>
          <w:b/>
          <w:sz w:val="22"/>
          <w:szCs w:val="22"/>
        </w:rPr>
        <w:t>522301</w:t>
      </w:r>
      <w:r>
        <w:rPr>
          <w:rFonts w:cs="Bookman Old Style" w:ascii="Bookman Old Style" w:hAnsi="Bookman Old Style"/>
          <w:sz w:val="22"/>
          <w:szCs w:val="22"/>
        </w:rPr>
        <w:t xml:space="preserve">, dostępne na stronie internetowej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www.standardyiszkolenia.prac.gov.pl</w:t>
        </w:r>
      </w:hyperlink>
      <w:r>
        <w:rPr>
          <w:rFonts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oraz  zgodnie z wymogami określonymi w Rozporządzeniu Ministra Edukacji Narodowej z dnia z 11.01.2012r. w sprawie kształcenia ustawicznego w formach pozaszkolnych(tekst jednolity Dz.U. 2017, poz. 1632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4. Do przeprowadzenia szkolenia, które jest przedmiotem zamówienia Oferent musi zapewnić kadrę szkoleniową uprawnioną   do prowadzenia zajęć tj.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1 co najmniej 1  wykładowcę uprawnionego do prowadzenia zajęć teoretycznych w zakresie szkolenia sprzedawcy magazyniera z wykształceniem wyższym ekonomicznym lub handlowy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2 co najmniej 1  wykładowcę uprawnionego do prowadzenia zajęć teoretycznych w zakresie szkolenia sprzedawcy magazyniera z obsługi programu Optima z wykształceniem wyższym ekonomicznym lub handlowy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3. co najmniej 1 wykładowcy uprawnionego do prowadzenia zajęć teoretycznych i praktycznych w zakresie szkolenia z obsługi programu komputerowego na certyfikat europejski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5.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Każdy uczestnik szkolenia musi otrzymać na własność w pierwszym dniu szkolenia podręcznik o tematyce zgodnej z tematyką szkolenia, który zostanie wybrany przez Zleceniodawcę z listy zaproponowanej przez  Zleceniobiorcę. Wybrany podręcznik ma być nowy i nieużywany – w cenie na poziomie od 30 - 40 zł za egzemplarz, a jego wydanie nie powinno być wcześniejsze niż rok </w:t>
      </w:r>
      <w:r>
        <w:rPr>
          <w:rFonts w:cs="Bookman Old Style" w:ascii="Bookman Old Style" w:hAnsi="Bookman Old Style"/>
          <w:sz w:val="22"/>
          <w:szCs w:val="22"/>
        </w:rPr>
        <w:t>2017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Listę proponowanych podręczników należy wyszczególnić w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>załączniku nr 14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do niniejszej specyfikacji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 Wykonawca zobowiązany jest dostarczyć do Powiatowego Urzędu Pracy w Limanowej, następujące dokumenty i oświadczenia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1. Program zajęć szkoleniowych, zawierający co najmniej następujące zagadnieni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) nazwę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) czas trwania i sposób organizacji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) wymagania wstępne dla uczestników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) cele szkolenia, ujęte w kategoriach efektów uczenia się z uwzględnieniem wiedzy i umiejętności i kompetencji społecznych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) plan nauczania określający tematy zajęć edukacyjnych oraz ich wymiar, z uwzględnieniem części teoretycznej i części praktycznej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) opis treści – kluczowe punkty szkolenia w zakresie poszczególnych zajęć edukacyjnych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) wykaz literatury oraz niezbędnych środków i materiałów dydaktycznych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h) przewidziane sprawdziany i egzaminy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2. Harmonogram zajęć teoretyczno – zawodowych, który powinien zawierać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) datę (poszczególne dni szkolenia)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) godzinę rozpoczęcia oraz zakończenia zajęć w każdym dniu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) liczbę godzin zegarowych w każdym dniu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) tematykę zajęć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) miejsce realizacji szkolenia (dokładny adres)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) imię i nazwisko osoby prowadzącej zajęcia w każdym dniu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) ilość godzin w danym miesiącu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3. Kserokopię Akredytacji Kuratorium Oświaty zgodnej z przedmiotem zamówienia w przypadku posiadania stosownego dokumentu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.4. Kserokopię Certyfikatu Jakości Usług ISO w przypadku posiadania stosownego dokumentu, kserokopię MSUES WUP Kraków w przypadku posiadania stosownego dokumentu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5. Kserokopie dokumentów potwierdzających kwalifikacje kadry dydaktycznej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świadectwa/dyplomy ukończenia szkoły), która będzie uczestniczyć w prowadzeniu zajęć szkoleniowych, potwierdzone za zgodność z oryginałem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6. Wykaz osób/osoby odpowiedzialnych/odpowiedzialnej za nadzór wewnętrzny nad szkoleniem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7. Osoba/y ta/te będzie/będą odpowiedzialne za opiekę i kontakt z uczestnikami szkolenia oraz za prawidłową realizację zawartej umowy i bezpośredni kontakt z Zamawiającym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 Program szkolenia powinien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1. uwzględniać zróżnicowany poziom umiejętności i wiedzy uczestników szkolenia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2. być opracowany w oparciu o standardy kwalifikacji zawodowych i modułowe programy szkoleń zawodowych, dostępne na stronie internetowej </w:t>
      </w:r>
      <w:r>
        <w:rPr>
          <w:rFonts w:cs="Bookman Old Style" w:ascii="Bookman Old Style" w:hAnsi="Bookman Old Style"/>
          <w:color w:val="0000FF"/>
          <w:sz w:val="22"/>
          <w:szCs w:val="22"/>
        </w:rPr>
        <w:t>www.standardyiszkolenia.praca.gov.pl</w:t>
      </w:r>
      <w:r>
        <w:rPr>
          <w:rFonts w:cs="Bookman Old Style" w:ascii="Bookman Old Style" w:hAnsi="Bookman Old Style"/>
          <w:sz w:val="22"/>
          <w:szCs w:val="22"/>
        </w:rPr>
        <w:t xml:space="preserve"> oraz zgodnie z wymogami określonymi w rozporządzeniu Ministra Edukacji Narodowej z dnia 11.01.2012r. w sprawie kształcenia ustawicznego w formach pozaszkolnych ( tekst jednolity Dz. U. 2014, poz. 622)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 Szkolenie winno zakończyć się wydaniem przez Wykonawcę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1. zaświadczeń o ukończeniu kursu zgodnie z Rozporządzeniem Ministra Edukacji Narodowej z dnia 11.01.2012 r. w sprawie kształcenia ustawicznego w formach pozaszkolnych (tekst jednolity Dz. U. 2014, poz. 622) – wzór zaświadczenia zgodnie z załącznikiem nr 5 do w/w rozporządzenia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2. zaświadczeń potwierdzających ukończenie szkolenia i uzyskanie umiejętności lub kwalifikacji wydanych na podstawie § 71 ust.4 Rozporządzenia Ministra Pracy i Polityki Społecznej z dnia 14 maja 2014 roku w sprawie szczegółowych warunków realizacji oraz trybu i sposobów prowadzenia usług rynku pracy (Dz. U. 2014, poz. 667)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 xml:space="preserve">W/w zaświadczenie powinno zawierać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numer z rejestru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imię i nazwisko oraz numer PESEL uczestnika szkolenia, a w przypadku cudzoziemca numer dokumentu stwierdzającego tożsamość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nazwę instytucji szkoleniowej przeprowadzającej szkolenie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) formę i nazwę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okres trwania szkol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miejsce i datę wydania zaświadcz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tematy i wymiar godzin zajęć edukacyjnych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) podpis osoby upoważnionej przez instytucję szkoleniową przeprowadzającą szkolenie. 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8.3. dodatkowych zaświadczeń</w:t>
      </w:r>
      <w:r>
        <w:rPr>
          <w:rFonts w:cs="Bookman Old Style" w:ascii="Bookman Old Style" w:hAnsi="Bookman Old Style"/>
          <w:sz w:val="22"/>
          <w:szCs w:val="22"/>
        </w:rPr>
        <w:t xml:space="preserve"> potwierdzających ukończenie szkolenia w ramach projektu;</w:t>
      </w:r>
      <w:r>
        <w:rPr>
          <w:rFonts w:cs="Bookman Old Style" w:ascii="Bookman Old Style" w:hAnsi="Bookman Old Style"/>
          <w:b/>
          <w:bCs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współfinansowanego  przez Unię   Europejską ze środków 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V)”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 Odbiór w/w zaświadczeń musi być potwierdzony podpisem oraz datą odbioru przez każdego absolwenta szkolenia.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 xml:space="preserve">B. W zakresie organizacyjnym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Miejsce realizacji szkolenia: Limanowa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1.W przypadku realizacji zajęć na terenie Powiatu Limanowskiego Wykonawca zabezpieczy we własnym zakresie dojazd uczestników szkolenia z Limanowej do Ośrodka Szkoleniowego oraz powrót do Limanowej w każdym dniu szkoleni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2. W przypadku realizacji zajęć szkoleniowych poza Limanową lub Powiatem Limanowskim Wykonawca we własnym zakresie zapewn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) Dojazd wszystkim uczestnikom szkolenia z Limanowej do Ośrodka Szkoleniowego i z Ośrodka Szkoleniowego do Limanowej. Przewidywany transport powinien obejmować dojazd w poniedziałek rano i powrót w piątek po zajęciach. Maksymalny czas dojazdu na szkolenie z Limanowej do miejsca odbywania zajęć oraz powrót z miejsca odbywania zajęć do Limanowej nie powinien przekraczać 3 godzin zegarowych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Codzienny dojazd uczestników szkolenia z miejsca zakwaterowania do miejsca odbywania zajęć w sytuacji, gdy miejsce zakwaterowania uczestników będzie inne niż miejsce odbywania zajęć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Pełne wyżywienie oraz zakwaterowanie wszystkim uczestnikom szkoleni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Intensywność zajęć: codziennie w dni robocze od poniedziałku do piątku z wyłączeniem dni ustawowo wolnych od pracy, przeciętnie nie mniej niż 25 godzin zegarowych w tygodniu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Wykonawca zapewni uczestnikom szkolenia warunki pracy zgodnie z przepisami bezpieczeństwa i higieny pracy oraz odpowiednie zaplecze sanitarne i socjalne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Zamawiający wymaga, aby Wykonawca ubezpieczył od następstw nieszczęśliwych wypadków powstałych w związku ze szkoleniem oraz w drodze do miejsca szkolenia i z powrotem osoby, któr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1. w okresie trwania szkolenia podlegają ubezpieczeniu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kaz osób, które należy objąć w/w ubezpieczeniem na czas trwania całego szkolenia, Zamawiający zobowiązuje się przekazać Wykonawcy najpóźniej do dnia rozpoczęcia szkolenia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2. w trakcie szkolenia podejmą zatrudnienie, inną pracę zarobkową lub działalność gospodarczą, a będą kontynuować w dalszym ciągu szkolenie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Zamawiający pisemnie poinformuje Wykonawcę o podjęciu zatrudnienia przez uczestników szkolenia, których należy objąć w/w ubezpieczeniem od daty zgłoszenia podjęcia pracy do zakończenia szkolenia. Nie dotyczy osób wymienionych w pkt. 4.1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3. w razie zaistnienia wypadku Wykonaw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Koszt ewentualnego ubezpieczenia od następstw nieszczęśliwych wypadków należy uwzględnić przy końcowym obliczaniu kosztu szkoleni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Zamawiający wymaga, aby pomieszczenia w których realizowany będzie przedmiot zamówienia spełniały wymogi: Rozporządzenia Ministra Pracy i Polityki Socjalnej z dnia 26 września 1997r. w sprawie ogólnych przepisów BHP/ tekst jednolity Dz. U.2011, Nr 173, poz. 1034 z późn. zm./ oraz Rozporządzenia Ministra Infrastruktury z dnia 12 kwietnia 2002 roku w sprawie warunków technicznych jakim powinny odpowiadać budynki i ich usytuowania / Dz. U.2015, poz. 1422 z późn. zm./ w szczególnośc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na każdego uczestnika winno przypadać nie mniej niż 2 m² wolnej powierzchn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oświetlenie pomieszczeń zgodnie z polską normą PN-EN 12464-1:2012 „Światło i oświetlenie – oświetlenie miejsc pracy”, . temperatura minimum + 18 C maximum +26 C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posażenie ppoż. (gaśnice, hydranty, oznakowanie rozmieszczenia podręcznego sprzętu gaśniczego, drogi ewakuacyjne, wyjścia ewakuacyjne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ktualne badania instalacji elektrycznej, odgromowej, przewodów wentylacyjno – spalinowych, instalacji gazow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zegląd roczny / pięcioletni stanu technicznego budynk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odpowiednie (ergonomiczne) wyposażenie (biurka, stoliki, krzesła, szafy, regały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oalety z bieżącą wodą (ciepła, zimna), środki czyst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ieszaki na odzież (płaszcze, kurtki itp.)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Zamawiający zastrzega sobie prawo do kontroli wskazanych pomieszczeń przeznaczonych do realizacji usługi szkoleniowej i w związku z tym wymaga podania miejsca (dokładny adres)  nie później niż na 5 dni roboczych przed podpisaniem umowy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 Zamawiający wymaga, aby Wykonawca zapewnił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1. odpowiednią spełniającą warunki bhp i ppoż., salę szkoleniową do przeprowadzenia zajęć teoretyczno – zawodowych, wyposażoną w liczbę miejsc i stolików, dostosowaną do ilości osób szkolonych wraz z zapleczem sanitarnym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2. odpowiednie wyposażenie sali: flipchart lub tablica klasyczna czy magnetyczna, sprzęt audiowizualny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3 dwie przerwy kawowe oraz gorący posiłek jednodaniowy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4. podczas realizacji zajęć szkoleniowych  dla wszystkich uczestników szkolenia Wykonawca zabezpieczy poczęstunek w czasie przerw składający się z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5. serwisu kawowego obejmującego: kawę (parzoną, rozpuszczalną), herbatę, dodatki: cukier, śmietankę do kawy, cytrynę, ( w ilości proporcjonalnej do liczby uczestników) oraz drobne ciasteczka różnego rodzaju (ciastka kruche lub ciasto świeże krojone)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6. stały dostęp do napoi zimnych obejmujący: soki owocowe, wodę mineralną (w ilości proporcjonalnej do liczby uczestników)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7. dla każdego uczestnika szkolenia, zgodnie ze zgłaszanym zapotrzebowaniem, talerzyki, kubeczki, łyżeczki oraz serwetki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8. uczestnikom szkolenia bezpieczne i czyste miejsce do spożycia posiłków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Koszt poczęstunku należy uwzględnić przy obliczaniu kosztu szkolenia nie niższy niż 15 zł. dziennie na osobę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9. możliwość kontroli oraz wglądu do dokumentacji przebiegu szkolenia upoważnionym pracownikom Powiatowego Urzędu Pracy w Limanowej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 Zamawiający wymaga, aby Wykonawca za pisemnym potwierdzeniem odbioru przekazał w dniu rozpoczęcia szkolenia na własność każdemu uczestnikow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1. następujące materiały biurow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2. teczkę kartonową na dokumenty jednostronnie powlekaną z zamknięciem na gumkę – format A4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3. zeszyt w kratkę lub notatnik – format A4 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4. długopis w kolorze niebieskim lub czarnym;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5. harmonogram zajęć szkoleniowych oraz zapozna uczestników szkolenia z programem szkoleni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6. w dniu rozpoczęcia szkolenia lub na bieżąco zgodnie z realizowanymi tematami komplet materiałów szkoleniowych niezbędnych do utrwalenia wiadomości w celu uzyskania pozytywnego wyniku z egzaminu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8</w:t>
      </w:r>
      <w:r>
        <w:rPr>
          <w:rFonts w:cs="Bookman Old Style" w:ascii="Bookman Old Style" w:hAnsi="Bookman Old Style"/>
          <w:sz w:val="22"/>
          <w:szCs w:val="22"/>
        </w:rPr>
        <w:t xml:space="preserve">. Wykonawca zobowiązuje się do prowadzenia dokumentacji przebiegu szkoleni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żej wymienione dokumentacje przebiegu szkolenia powinny składać się z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1. dziennika zajęć edukacyjnych zawierającego tematy i wymiar zajęć edukacyjnych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2. listy  obecności (opracowanej na każdy miesiąc) zawierającej: imię i nazwisko, podpis uczestnika szkolenia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3. protokołów egzaminów i kart ocen z okresowych sprawdzianów efektów kształc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.4. rejestru wydanych zaświadczeń lub innych dokumentów potwierdzających ukończenie szkolenia i uzyskanie kwalifikacji, zawierającego: numer, imię i nazwisko oraz numer PESEL uczestnika szkolenia oraz nazwę szkolenia i datę wydania zaświadczeni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8.5. rejestru wydanych zaświadczeń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9.1. faktury dla osób finansowanych szkolenia  z pozaprojektowych środków (limitów) ze 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V)”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. W przypadku finansowania szkolenia z różnych  źródeł Wykonawca realizujący szkolenie wystawi odrębne faktury bezpośrednio po zakończeniu szkolenia, </w:t>
      </w:r>
    </w:p>
    <w:p>
      <w:pPr>
        <w:pStyle w:val="Default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1. fakturę dla osób finansowanych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V)”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Zatwierdzam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0" w:top="1417" w:footer="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yperlink" Target="http://www.rpo.malopolska.pl/" TargetMode="External"/><Relationship Id="rId4" Type="http://schemas.openxmlformats.org/officeDocument/2006/relationships/hyperlink" Target="http://www.standardyiszkolenia.prac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9-07-01T08:01:00Z</cp:lastPrinted>
  <dcterms:modified xsi:type="dcterms:W3CDTF">2019-07-01T06:02:00Z</dcterms:modified>
  <cp:revision>116</cp:revision>
  <dc:subject/>
  <dc:title/>
</cp:coreProperties>
</file>