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zorganizowania i przeprowadzenia szkolenia pn.: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perator koparko ładowarek wszystkie klasy III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sz w:val="22"/>
          <w:szCs w:val="22"/>
        </w:rPr>
        <w:t xml:space="preserve">I. Cel i termin realizacji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Zorganizowanie i przeprowadzenie szkolenia dla 10 osób w jednej grupi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Celem szkolenia jest nabycie przez uczestników szkolenia wiedzy i umiejętności praktycznych niezbędnych do pracy jako operator  koparko ładowarek wszystkie klasy III  oraz uzyskanie uprawnienia  operatora maszyn drogowych i budowlanych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. Czas trwania szkolenia wynosi nie więcej niż 20 dni roboczych licząc od daty rozpoczęci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Planowany termin rozpoczęcia szkolenia: uzgodniony z Wykonawcą po podpisaniu umow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Szkolenie jest finansowane z Funduszu Pracy: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</w:rPr>
        <w:t>5.1. W ramach środków 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„ Aktywizacja osób młodych  pozostających bez   pracy w powiecie limanowskim (</w:t>
      </w:r>
      <w:r>
        <w:rPr>
          <w:sz w:val="22"/>
          <w:szCs w:val="22"/>
          <w:lang w:val="pl-PL"/>
        </w:rPr>
        <w:t>V</w:t>
      </w:r>
      <w:r>
        <w:rPr>
          <w:sz w:val="22"/>
          <w:szCs w:val="22"/>
        </w:rPr>
        <w:t>)” realizowanego w ramach  Poddziałanie 1.1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PO WER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ykonawca zobowiązuje się do promowania: Unii Europejskiej, Europejskiego Funduszu Społecznego i właściwego Programu Operacyjnego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1. W przypadku uczestników szkolenia finansowanego ze środków EFS w ramach POWER: Unii Europejskiej, Europejskiego Funduszu Społecznego</w:t>
      </w:r>
      <w:r>
        <w:rPr>
          <w:color w:val="FF0000"/>
          <w:sz w:val="22"/>
          <w:szCs w:val="22"/>
        </w:rPr>
        <w:t xml:space="preserve">: </w:t>
      </w:r>
      <w:r>
        <w:rPr>
          <w:sz w:val="22"/>
          <w:szCs w:val="22"/>
        </w:rPr>
        <w:t xml:space="preserve">umieszczenie w swojej siedzibie plakatu Projektu (format A3) oraz stosowanie odpowiednio oznakowanych dokumentów w szczególności na: programie szkolenia, dzienniku zajęć, harmonogramie zajęć, listach obecności, materiałach informacyjnych, materiałach szkoleniowych; wydawanych dyplomach/certyfikatach lub innych zaświadczeniach (znaku Unii Europejskiej wraz ze słownym odniesieniem do Unii Europejskiej i EFS, znaku Fundusze Europejskie wraz z nazwą Program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Warunki realizacji szkolenia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W zakresie merytorycznym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Liczba godzin szkoleniowych dla każdego uczestnika szkolenia wynosi: 138 godzin zegarowych, w tym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1.1. Moduł I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„Obsługa i eksploatacja  koparko ładowarek wszystkie klasy III” - 52</w:t>
      </w:r>
      <w:r>
        <w:rPr>
          <w:sz w:val="22"/>
          <w:szCs w:val="22"/>
        </w:rPr>
        <w:t xml:space="preserve"> godziny zajęć teoretyczno-zawodowych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2. Moduł II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„Praktyczna nauka obsługi  koparko ładowarek wszystkie klasy III” – 82</w:t>
      </w:r>
      <w:r>
        <w:rPr>
          <w:sz w:val="22"/>
          <w:szCs w:val="22"/>
        </w:rPr>
        <w:t xml:space="preserve"> godziny zajęć dla każdego uczestnika szkolenia z zakresu praktycznej obsługi urządzeń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3. Egzamin teoretycz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 praktyczny</w:t>
      </w:r>
      <w:r>
        <w:rPr>
          <w:sz w:val="22"/>
          <w:szCs w:val="22"/>
        </w:rPr>
        <w:t xml:space="preserve"> 4 godzi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rogram szkolenia musi obejmować 138 godzin zegarowych, w tym zajęcia teoretyczne, zajęcia praktyczne oraz egzamin przeprowadzany przez </w:t>
      </w:r>
      <w:r>
        <w:rPr>
          <w:bCs/>
          <w:sz w:val="22"/>
          <w:szCs w:val="22"/>
        </w:rPr>
        <w:t>Komisję Kwalifikacyjną powołaną przez organ właściwej jednostki dozoru technicznego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opracowywaniu programu szkolenia należy uwzględnić standardy kwalifikacji zawodowych i modułowe programy szkoleń zawodowych  dostępne w bazach danych prowadzonych przez  Ministra Pracy i Polityki Społecznej </w:t>
      </w:r>
      <w:r>
        <w:rPr>
          <w:sz w:val="22"/>
          <w:szCs w:val="22"/>
        </w:rPr>
        <w:t>dla zawodu Operator koparko ładowarek</w:t>
      </w:r>
      <w:r>
        <w:rPr>
          <w:b/>
          <w:sz w:val="22"/>
          <w:szCs w:val="22"/>
        </w:rPr>
        <w:t xml:space="preserve"> – kod zawodu 83420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 Szkolenie musi być przeprowadzone </w:t>
      </w:r>
      <w:r>
        <w:rPr>
          <w:bCs/>
          <w:sz w:val="22"/>
          <w:szCs w:val="22"/>
        </w:rPr>
        <w:t>według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3.1. zgodnie z przepisami rozporządzenia Ministra Gospodarki z dnia 20 września 2001 r. w sprawie bezpieczeństwa  i higieny pracy podczas eksploatacji maszyn i innych urządzeń technicznych do robót ziemnych, budowlanych i drogowych  z dnia 19 lutego 2018r. (Dz.U. z 2018 poz.583 pozwolenia, które są przedmiotem zamówienia muszą się zakończyć egzaminem przeprowadzonym przez komisję powołaną przez Instytut Mechanizacji  Budownictwa i Górnictwa Skalnego w Warszawie, a jego koszt należy wkalkulować w koszty szkol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3. Godzina zegarowa zajęć teoretycznych musi obejmować: 45 minut zajęć </w:t>
        <w:br/>
        <w:t xml:space="preserve">i 15 minut przerwy, a  godzina zegarowa zajęć praktycznych musi obejmować  60 minut zajęć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3.4. Zajęcia muszą się rozpoczynać nie wcześniej i nie później niż o godz.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  <w:br/>
        <w:t xml:space="preserve"> a kończyć nie później niż o godzinie 1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5. Zajęcia należy realizować w dni robocze tj. od poniedziałku do piątku, </w:t>
        <w:br/>
        <w:t>z wyłączeniem dni ustawowo wolnych od pra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4. Wymiar tygodniowy zajęć nie może być niższy niż 25 godzin zegarowych, chyba że odrębne przepisy stanowią, że szkolenie może mieć niższy wymiar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 Każdy uczestnik w pierwszym dniu szkolenia musi mieć zapewnione nowe materiały szkoleniowe tj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1. długopis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2. co najmniej 60-kartkowy zeszyt bądź notatnik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3. materiały dydaktyczne niezbędne do utrwalenia wiadomości w celu uzyskania pozytywnego wyniku z egzaminu np.  skrypty lub podręcznik, opracowania tematyczne itp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4. tekturową teczkę na materiały dydaktyczne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materiałów szkoleniowych, które przechodzą na własność uczestnika należy wyszczególnić w </w:t>
      </w:r>
      <w:r>
        <w:rPr>
          <w:sz w:val="22"/>
          <w:szCs w:val="22"/>
          <w:u w:val="single"/>
        </w:rPr>
        <w:t>załączniku nr 11</w:t>
      </w:r>
      <w:r>
        <w:rPr>
          <w:sz w:val="22"/>
          <w:szCs w:val="22"/>
        </w:rPr>
        <w:t xml:space="preserve"> do niniejszej specyfikacji.</w:t>
      </w:r>
    </w:p>
    <w:p>
      <w:pPr>
        <w:pStyle w:val="Normal"/>
        <w:widowControl w:val="false"/>
        <w:autoSpaceDE w:val="false"/>
        <w:spacing w:lineRule="auto" w:line="355" w:before="7" w:after="0"/>
        <w:ind w:right="50" w:hanging="0"/>
        <w:jc w:val="both"/>
        <w:rPr>
          <w:color w:val="FF6600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pacing w:val="1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zk</w:t>
      </w:r>
      <w:r>
        <w:rPr>
          <w:color w:val="000000"/>
          <w:spacing w:val="-1"/>
          <w:sz w:val="22"/>
          <w:szCs w:val="22"/>
        </w:rPr>
        <w:t>o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e  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>u</w:t>
      </w:r>
      <w:r>
        <w:rPr>
          <w:color w:val="000000"/>
          <w:spacing w:val="-2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i  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ć  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al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3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>o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e  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a  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t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e  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j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ó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-1"/>
          <w:sz w:val="22"/>
          <w:szCs w:val="22"/>
        </w:rPr>
        <w:t>z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a  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M</w:t>
      </w:r>
      <w:r>
        <w:rPr>
          <w:color w:val="000000"/>
          <w:spacing w:val="-1"/>
          <w:sz w:val="22"/>
          <w:szCs w:val="22"/>
        </w:rPr>
        <w:t>ał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z w:val="22"/>
          <w:szCs w:val="22"/>
        </w:rPr>
        <w:t>sk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g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z w:val="22"/>
          <w:szCs w:val="22"/>
        </w:rPr>
        <w:t>. W</w:t>
      </w:r>
      <w:r>
        <w:rPr>
          <w:color w:val="000000"/>
          <w:spacing w:val="4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>y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dku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r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li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3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c</w:t>
      </w:r>
      <w:r>
        <w:rPr>
          <w:color w:val="000000"/>
          <w:spacing w:val="1"/>
          <w:sz w:val="22"/>
          <w:szCs w:val="22"/>
        </w:rPr>
        <w:t>j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k</w:t>
      </w:r>
      <w:r>
        <w:rPr>
          <w:color w:val="000000"/>
          <w:spacing w:val="-1"/>
          <w:sz w:val="22"/>
          <w:szCs w:val="22"/>
        </w:rPr>
        <w:t>o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z w:val="22"/>
          <w:szCs w:val="22"/>
        </w:rPr>
        <w:t>za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t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3"/>
          <w:sz w:val="22"/>
          <w:szCs w:val="22"/>
        </w:rPr>
        <w:t>r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tu</w:t>
      </w:r>
      <w:r>
        <w:rPr>
          <w:color w:val="000000"/>
          <w:spacing w:val="5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m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w</w:t>
      </w:r>
      <w:r>
        <w:rPr>
          <w:color w:val="000000"/>
          <w:sz w:val="22"/>
          <w:szCs w:val="22"/>
        </w:rPr>
        <w:t>s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g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5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y</w:t>
      </w:r>
      <w:r>
        <w:rPr>
          <w:color w:val="000000"/>
          <w:sz w:val="22"/>
          <w:szCs w:val="22"/>
        </w:rPr>
        <w:t>k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ca </w:t>
      </w:r>
      <w:r>
        <w:rPr>
          <w:color w:val="000000"/>
          <w:spacing w:val="-1"/>
          <w:sz w:val="22"/>
          <w:szCs w:val="22"/>
        </w:rPr>
        <w:t>j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z w:val="22"/>
          <w:szCs w:val="22"/>
        </w:rPr>
        <w:t>s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ą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ny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żd</w:t>
      </w:r>
      <w:r>
        <w:rPr>
          <w:color w:val="000000"/>
          <w:spacing w:val="1"/>
          <w:sz w:val="22"/>
          <w:szCs w:val="22"/>
        </w:rPr>
        <w:t>y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u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z w:val="22"/>
          <w:szCs w:val="22"/>
        </w:rPr>
        <w:t>db</w:t>
      </w:r>
      <w:r>
        <w:rPr>
          <w:color w:val="000000"/>
          <w:spacing w:val="-2"/>
          <w:sz w:val="22"/>
          <w:szCs w:val="22"/>
        </w:rPr>
        <w:t>y</w:t>
      </w:r>
      <w:r>
        <w:rPr>
          <w:color w:val="000000"/>
          <w:spacing w:val="1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j</w:t>
      </w:r>
      <w:r>
        <w:rPr>
          <w:color w:val="000000"/>
          <w:sz w:val="22"/>
          <w:szCs w:val="22"/>
        </w:rPr>
        <w:t>ęć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ni</w:t>
      </w:r>
      <w:r>
        <w:rPr>
          <w:color w:val="000000"/>
          <w:sz w:val="22"/>
          <w:szCs w:val="22"/>
        </w:rPr>
        <w:t xml:space="preserve">ć </w:t>
      </w:r>
      <w:r>
        <w:rPr>
          <w:color w:val="000000"/>
          <w:spacing w:val="1"/>
          <w:sz w:val="22"/>
          <w:szCs w:val="22"/>
        </w:rPr>
        <w:t>u</w:t>
      </w:r>
      <w:r>
        <w:rPr>
          <w:color w:val="000000"/>
          <w:sz w:val="22"/>
          <w:szCs w:val="22"/>
        </w:rPr>
        <w:t>c</w:t>
      </w:r>
      <w:r>
        <w:rPr>
          <w:color w:val="000000"/>
          <w:spacing w:val="-3"/>
          <w:sz w:val="22"/>
          <w:szCs w:val="22"/>
        </w:rPr>
        <w:t>z</w:t>
      </w:r>
      <w:r>
        <w:rPr>
          <w:color w:val="000000"/>
          <w:sz w:val="22"/>
          <w:szCs w:val="22"/>
        </w:rPr>
        <w:t>est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k</w:t>
      </w:r>
      <w:r>
        <w:rPr>
          <w:color w:val="000000"/>
          <w:spacing w:val="-1"/>
          <w:sz w:val="22"/>
          <w:szCs w:val="22"/>
        </w:rPr>
        <w:t>o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a b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3"/>
          <w:sz w:val="22"/>
          <w:szCs w:val="22"/>
        </w:rPr>
        <w:t>z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ła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-1"/>
          <w:sz w:val="22"/>
          <w:szCs w:val="22"/>
        </w:rPr>
        <w:t>r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z w:val="22"/>
          <w:szCs w:val="22"/>
        </w:rPr>
        <w:t>sp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t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m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z w:val="22"/>
          <w:szCs w:val="22"/>
        </w:rPr>
        <w:t>ej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d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mi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j</w:t>
      </w:r>
      <w:r>
        <w:rPr>
          <w:color w:val="000000"/>
          <w:sz w:val="22"/>
          <w:szCs w:val="22"/>
        </w:rPr>
        <w:t>sc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i</w:t>
      </w:r>
      <w:r>
        <w:rPr>
          <w:color w:val="000000"/>
          <w:sz w:val="22"/>
          <w:szCs w:val="22"/>
        </w:rPr>
        <w:t>a i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mi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j</w:t>
      </w:r>
      <w:r>
        <w:rPr>
          <w:color w:val="000000"/>
          <w:sz w:val="22"/>
          <w:szCs w:val="22"/>
        </w:rPr>
        <w:t>sc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o 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t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ma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a (koszt transportu należy doliczyć do kosztu szkolenia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1. W czasie realizacji  zajęć teoretycznych i praktycznych   uczestnikom szkolenia należy w każdym dniu odbywania zajęć zapewnić catering tj. napoje zimne i gorące bez ograniczeń oraz gorący posiłek. Dzienna stawka na 1 uczestnika szkolenia powinna być nie niższa  15,00 zł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 W przypadku  realizacji  zajęć teoretycznych i praktycznych  poza terenem   Województwa Małopolskiego uczestnikom szkolenia należy zapewnić zakwaterowanie i wyżywienie. W przypadku kiedy zakwaterowanie znajduje się poza miejscem odbywania zajęć, uczestnikom szkolenia należy zapewnić bezpłatny dowóz z miejsca zakwaterowania do miejsca realizacji zajęć </w:t>
        <w:br/>
        <w:t>i z powrote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8. Do przeprowadzenia szkolenia Oferent musi zapewnić infrastrukturę odpowiednią do zakresu prowadzonego szkolenia t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co najmniej 1 salę wykładową do przeprowadzenia zajęć teoretycznych wyposażoną w ławki i krzesła dla każdego uczestnika szkolenia oraz w inny sprzęt, urządzenia oraz materiały dydaktyczne niezbędne do przeprowadzenia tych zajęć w zakresie szkoleń, które są  przedmiotem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  zaplecze socjalne i sanitarne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co najmniej 1 plac manewrowy umożliwiający przeprowadzenie zajęć praktycznych z zakresu szkoleń, które są przedmiotem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park maszynowy umożliwiający wykonywanie zajęć praktycznych przez uczestników szkolenia, w tym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co najmniej dwie sztuki koparko-ładowarek wszystkie klasy III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 Do przeprowadzenia szkolenia Oferent musi zapewnić wykładowców uprawnionych do prowadzenia zajęć  teoretycznych i instruktorów uprawnionych do prowadzenia zajęć praktycznych na szkoleniach, które są przedmiotem zamówienia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11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1 wykładowcy uprawnionego do prowadzenia zajęć teoretycznych w zakresie szkoleń, które są przedmiotem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2 instruktorów uprawnionych do prowadzenia zajęć praktycznych w zakresie szkolenia operator koparko-ładowarki wszystkie kl. III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0. Cena za szkolenie będzie obowiązywać przez okres ważności umowy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1. Każdy uczestnik szkolenia musi otrzymać na własność w pierwszym dniu szkolenia skrypt o tematyce zgodnej z tematyką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 Wykonawca zobowiązany jest dostarczyć do Powiatowego Urzędu Pracy w Limanowej, następujące dokumenty i oświadcz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1. Program zajęć szkoleniowych, zawierający co najmniej następujące zagadni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czas trwania i sposób organizacji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wymagania wstępne dla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cele szkolenia, ujęte w kategoriach efektów uczenia się z uwzględnieniem wiedzy i umiejętności i kompetencji społe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lan nauczania określający tematy zajęć edukacyjnych oraz ich wymiar, z uwzględnieniem części teoretycznej i części praktycznej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opis treści – kluczowe punkty szkolenia w zakresie poszczególnych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wykaz literatury oraz niezbędnych środków i materiałów dydakty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przewidziane sprawdziany i egzamin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2. Harmonogram zajęć teoretyczno – zawodowych, który powinien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datę (poszczególne dni szkolenia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godzinę rozpoczęcia oraz zakończenia zajęć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liczbę godzin zegarowych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tematykę zaję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miejsce realizacji szkolenia (dokładny adres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imię i nazwisko osoby prowadzącej zajęcia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ilość godzin w danym miesiąc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3. Kserokopię Akredytacji Kuratorium Oświaty zgodnej z przedmiotem zamówienia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4. Kserokopię Certyfikatu Jakości Usług ISO lub certyfikatu MSUES WUP  Kraków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5. Kserokopie dokumentów potwierdzających kwalifikacje kadry dydaktycznej ( do wglądu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świadectwa/dyplomy ukończenia szkoły), która będzie uczestniczyć w prowadzeniu zajęć szkoleniowych, potwierdzone za zgodność z oryginał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6. Wykaz osób/osoby odpowiedzialnych/odpowiedzialnej za nadzór wewnętrzny nad szkoleni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/y ta/te będzie/będą odpowiedzialne za opiekę i kontakt z uczestnikami szkolenia oraz za prawidłową realizację zawartej umowy i bezpośredni kontakt z Zamawiający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 Program szkolenia powinien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1. gwarantować uczestnikom szkolenia profesjonalne przygotowanie do egzaminu teoretycznego i praktycznego z obsługi koparek jednonaczyniowych oraz koparko ładowarek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2. uwzględniać zróżnicowany poziom umiejętności i wiedzy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3. być opracowany w oparciu o standardy kwalifikacji zawodowych i modułowe programy szkoleń zawodowych, dostępne na stronie internetowej </w:t>
      </w:r>
      <w:r>
        <w:rPr>
          <w:color w:val="0000FF"/>
          <w:sz w:val="22"/>
          <w:szCs w:val="22"/>
        </w:rPr>
        <w:t>www.standardyiszkolenia.praca.gov.pl</w:t>
      </w:r>
      <w:r>
        <w:rPr>
          <w:sz w:val="22"/>
          <w:szCs w:val="22"/>
        </w:rPr>
        <w:t xml:space="preserve"> oraz zgodnie z wymogami określonymi w rozporządzeniu Ministra Edukacji Narodowej z dnia 11.01.2012r. w sprawie kształcenia ustawicznego w formach pozaszkolnych ( tekst jednolity Dz. U. 2014, poz. 622)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 Szkolenie winno zakończyć się wydaniem przez Wykonawcę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1. zaświadczeń o ukończeniu kursu zgodnie z Rozporządzeniem Ministra Edukacji Narodowej z dnia 11.01.2012 r. w sprawie kształcenia ustawicznego w formach pozaszkolnych (tekst jednolity Dz. U. 2014, poz. 622) – wzór zaświadczenia zgodnie z załącznikiem nr 5 do w/w rozporządzenia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2. zaświadczeń potwierdzających ukończenie szkolenia i uzyskanie umiejętności lub kwalifikacji wydanych na podstawie § 71 ust.4 Rozporządzenia Ministra Pracy i Polityki Społecznej z dnia 14 maja 2014 roku w sprawie szczegółowych warunków realizacji oraz trybu i sposobów prowadzenia usług rynku pracy (Dz. U. 2014, poz. 667)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/w zaświadczenie powinno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numer z rejestr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imię i nazwisko oraz numer PESEL uczestnika szkolenia, a w przypadku cudzoziemca numer dokumentu stwierdzającego tożsamoś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nazwę instytucji szkoleniowej przeprowadzającej szkoleni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formę i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okres trwania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miejsce i datę wydania zaświadcz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tematy i wymiar godzin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podpis osoby upoważnionej przez instytucję szkoleniową przeprowadzającą szkoleni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3. Odbiór w/w zaświadczeń musi być potwierdzony podpisem oraz datą odbioru przez każdego absolwent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B. W zakresie organizacyjnym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Miejsce realizacji szkolenia: teren województwa małopolskiego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1.W przypadku realizacji zajęć poza terenem powiatu limanowskiego na terenie województwa małopolskiego Wykonawca zabezpieczy we własnym zakresie dojazd uczestników szkolenia z Limanowej do Ośrodka Szkoleniowego oraz powrót do Limanowej w każdym dniu szkolenia ( koszt transportu uwzględnić w preliminarzu kosztów szkolenia). Podać środek transportu jaki będzie do dyspozycji na w/w szkol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Intensywność zajęć: codziennie w dni robocze od poniedziałku do piątku z wyłączeniem dni ustawowo wolnych od pracy, przeciętnie nie mniej niż 25 godzin zegarowych w tygodniu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. Wykonawca zapewni uczestnikom szkolenia warunki pracy zgodnie z przepisami bezpieczeństwa i higieny pracy oraz odpowiednie zaplecze sanitarne i socjaln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Zamawiający wymaga, aby Wykonawca ubezpieczył od następstw nieszczęśliwych wypadków powstałych w związku ze szkoleniem oraz w drodze do miejsca szkolenia i z powrotem osoby, które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1. w okresie trwania szkolenia podlegają ubezpieczeniu. Wykaz osób, które należy objąć w/w ubezpieczeniem na czas trwania całego szkolenia, Zamawiający zobowiązuje się przekazać Wykonawcy najpóźniej do dnia rozpoczęci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2. osoby, które w trakcie szkolenia podejmą zatrudnienie, inną pracę zarobkową lub działalność gospodarczą, a będą kontynuować w dalszym ciągu szkoleni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pisemnie poinformuje Wykonawcę o podjęciu zatrudnienia przez uczestników szkolenia, których należy objąć w/w ubezpieczeniem od daty zgłoszenia podjęcia pracy do zakończenia szkolenia. Nie dotyczy osób wymienionych w pkt. 4.1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3. w razie zaistnienia wypadku Wykonaw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Koszt ewentualnego ubezpieczenia od następstw nieszczęśliwych wypadków należy uwzględnić przy końcowym obliczaniu kosztu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Zamawiający wymaga, aby pomieszczenia w których realizowany będzie przedmiot zamówienia spełniały wymogi: Rozporządzenia Ministra Pracy i Polityki Socjalnej z dnia 26 września 1997r. w sprawie ogólnych przepisów BHP/ tekst jednolity Dz. U.2003, Nr 169, poz. 1650 z późn. zm./ oraz Rozporządzenia Ministra Infrastruktury z dnia 12 kwietnia 2002 roku w sprawie warunków technicznych jakim powinny odpowiadać budynki i ich usytuowania / Dz. U.2002, Nr 75, poz. 690 z późn. zm./ w szczególnośc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każdego uczestnika winno przypadać nie mniej niż 2 m² wolnej powierzchn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oświetlenie pomieszczeń zgodnie z polską normą PN-EN 12464-1:2012 „Światło i oświetlenie – oświetlenie miejsc pracy”, . temperatura minimum + 18 C maximum +26 C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osażenie ppoż. (gaśnice, hydranty, oznakowanie rozmieszczenia podręcznego sprzętu gaśniczego, drogi ewakuacyjne, wyjścia ewakuacyjne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badania instalacji elektrycznej, odgromowej, przewodów wentylacyjno – spalinowych, instalacji gazow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gląd roczny / pięcioletni stanu technicznego budynk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owiednie (ergonomiczne) wyposażenie (biurka, stoliki, krzesła, szafy, regał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alety z bieżącą wodą (ciepła, zimna), środki czyst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szaki na odzież (płaszcze, kurtki itp.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kontroli wskazanych pomieszczeń przeznaczonych do realizacji usługi szkoleniowej i w związku z tym wymaga podania miejsca (dokładny adres)  nie później niż na 5 dni roboczych przed podpisaniem umow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6. Zamawiający wymaga, aby Wykonawca zapewnił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1. odpowiednią spełniającą warunki bhp i ppoż., salę szkoleniową do przeprowadzenia zajęć teoretyczno – zawodowych, wyposażoną w liczbę miejsc i stolików, dostosowaną do ilości osób szkolonych wraz z zapleczem sanitarnym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2. odpowiednie wyposażenie sali: flipchart lub tablica klasyczna czy magnetyczna, sprzęt audiowizualny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3 dwie przerwy kawowe oraz gorący posiłek jednodaniowy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4. podczas realizacji zajęć szkoleniowych  dla wszystkich uczestników szkolenia Wykonawca zabezpieczy poczęstunek w czasie przerw składający się z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5. serwisu kawowego obejmującego: kawę (parzoną, rozpuszczalną), herbatę, dodatki: cukier, śmietankę do kawy, cytrynę, ( w ilości proporcjonalnej do liczby uczestników) oraz drobne ciasteczka różnego rodzaju (ciastka kruche lub ciasto świeże krojone)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6. stały dostęp do napoi zimnych obejmujący: soki owocowe, wodę mineralną (w ilości proporcjonalnej do liczby uczestników)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7. dla każdego uczestnika szkolenia, zgodnie ze zgłaszanym zapotrzebowaniem, talerzyki, kubeczki, łyżeczki oraz serwetki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8. uczestnikom szkolenia bezpieczne i czyste miejsce do spożycia posiłków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szt poczęstunku należy uwzględnić przy obliczaniu kosztu szkolenia nie niższy niż 15 zł. dziennie na osobę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9. możliwość kontroli oraz wglądu do dokumentacji przebiegu szkolenia upoważnionym pracownikom Powiatowego Urzędu Pracy w Limanowej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 Zamawiający wymaga, aby Wykonawca za pisemnym potwierdzeniem odbioru przekazał w dniu rozpoczęcia szkolenia na własność każdemu uczestnikowi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1. następujące materiały biurowe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2. teczkę kartonową na dokumenty jednostronnie powlekaną z zamknięciem na gumkę – format A4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3. zeszyt w kratkę lub notatnik – format A5 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4. długopis w kolorze niebieskim lub czarnym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5. harmonogram zajęć szkoleniowych oraz zapozna uczestników szkolenia z programem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6. w dniu rozpoczęcia szkolenia lub na bieżąco zgodnie z realizowanymi tematami komplet materiałów szkoleniowych niezbędnych do utrwalenia wiadomości w celu uzyskania pozytywnego wyniku z egzaminu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8. Wykonawca zobowiązuje się do prowadzenia dokumentacji przebiegu szkolenia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żej wymienione dokumentacje przebiegu szkolenia powinny składać się z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1. dziennika zajęć edukacyjnych zawierającego tematy i wymiar zajęć edukacyjnych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2. listy obecności (opracowanej na każdy miesiąc) zawierającej: imię i nazwisko, podpis uczestnika szkol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3. protokołów egzaminów i kart ocen z okresowych sprawdzianów efektów kształc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4. rejestru wydanych zaświadczeń lub innych dokumentów potwierdzających ukończenie szkolenia i uzyskanie kwalifikacji, zawierającego: numer, imię i nazwisko oraz numer PESEL uczestnika szkolenia oraz nazwę szkolenia i datę wydania zaświadcz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w przypadku na różne źródła finansowania szkolenia Wykonawca realizujący szkolenie wystawi odrębne faktury bezpośrednio po zakończeniu szkolenia,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>faktury za osoby finansowan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z  Europejskiego Funduszu Społecznego oraz znaku Fundusze Europejskie wraz z nazwą ze środków Europejskiego Funduszu Społecznego w ramach Programu Operacyjnego Wiedza Edukacja Rozwój, projekt: „Aktywizacja osób młodych pozostających bez pracy w powiecie limanowskim (IV)”, realizowany w ramach Poddziałania 1.1.1 POWER 2014-2020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Zatwierdza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e 1.1.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9-07-26T09:13:00Z</cp:lastPrinted>
  <dcterms:modified xsi:type="dcterms:W3CDTF">2019-07-26T07:37:00Z</dcterms:modified>
  <cp:revision>107</cp:revision>
  <dc:subject/>
  <dc:title/>
</cp:coreProperties>
</file>