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„Operator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V)” </w:t>
      <w:br/>
      <w:t>realizowany  w ramach Osi Priorytetowej I PO WER, Poddziałanie 1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7-02T10:30:00Z</cp:lastPrinted>
  <dcterms:modified xsi:type="dcterms:W3CDTF">2019-07-25T06:51:00Z</dcterms:modified>
  <cp:revision>86</cp:revision>
  <dc:subject/>
  <dc:title/>
</cp:coreProperties>
</file>