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 xml:space="preserve">PN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Spawacz metodą MAG (135)  w zakresie spawania blach  i rur  I  stopień”. </w:t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Oświadczamy, że wykazana kadra posiada wymagane przepisami uprawnienia do przeprowadzenia szkolenia pn.</w:t>
      </w:r>
      <w:r>
        <w:rPr>
          <w:sz w:val="16"/>
          <w:szCs w:val="16"/>
        </w:rPr>
        <w:t xml:space="preserve">  „</w:t>
      </w:r>
      <w:r>
        <w:rPr>
          <w:b/>
          <w:sz w:val="18"/>
          <w:szCs w:val="18"/>
        </w:rPr>
        <w:t xml:space="preserve">Spawacz metodą MAG (135)  w zakresie spawania blach  i rur  I  stopień”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. 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V)” </w:t>
      <w:br/>
      <w:t>realizowany  w ramach Osi Priorytetowej I PO WER,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263380" cy="773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26338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7-08-08T10:23:00Z</cp:lastPrinted>
  <dcterms:modified xsi:type="dcterms:W3CDTF">2019-07-30T09:53:00Z</dcterms:modified>
  <cp:revision>102</cp:revision>
  <dc:subject/>
  <dc:title/>
</cp:coreProperties>
</file>