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rFonts w:eastAsia="Bookman Old Style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Załącznik nr 15</w:t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ZA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ZESTNICTWA W SZKOLEN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N/I ……………………………………………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SEL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kończył/a szkole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dniach od ……………… do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obejmujące ………….. godzin zaję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kolenie przeprowadzi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Nr ……….</w:t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ąt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77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PODPIS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 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23:00Z</dcterms:created>
  <dc:creator>limanowa</dc:creator>
  <dc:description/>
  <cp:keywords/>
  <dc:language>en-US</dc:language>
  <cp:lastModifiedBy>wbulan</cp:lastModifiedBy>
  <cp:lastPrinted>2011-11-07T13:28:00Z</cp:lastPrinted>
  <dcterms:modified xsi:type="dcterms:W3CDTF">2016-11-02T10:50:00Z</dcterms:modified>
  <cp:revision>31</cp:revision>
  <dc:subject/>
  <dc:title/>
</cp:coreProperties>
</file>