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 ZAJĘĆ SZKOLENIA GRUPOWEGO PN.………………………………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5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-222885</wp:posOffset>
          </wp:positionV>
          <wp:extent cx="6039485" cy="457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wbulan</cp:lastModifiedBy>
  <cp:lastPrinted>2016-11-02T11:24:00Z</cp:lastPrinted>
  <dcterms:modified xsi:type="dcterms:W3CDTF">2016-11-02T10:25:00Z</dcterms:modified>
  <cp:revision>35</cp:revision>
  <dc:subject/>
  <dc:title/>
</cp:coreProperties>
</file>