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 xml:space="preserve">WYKAZ USŁUG SZKOLENIOWYCH WYKONANYCH W OSTATNICH TRZECH LATACH W ZAKRESIE SZKOLEŃ  Z ZAKRESU PRZYGOTOWANIA UCZESTNIKÓW SZKOLENIA Pn. </w:t>
      </w:r>
      <w:r>
        <w:rPr>
          <w:rFonts w:cs="Bookman Old Style" w:ascii="Bookman Old Style" w:hAnsi="Bookman Old Style"/>
          <w:b/>
          <w:sz w:val="22"/>
          <w:szCs w:val="22"/>
        </w:rPr>
        <w:t>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0" w:leader="none"/>
        </w:tabs>
        <w:ind w:left="-284" w:hanging="14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6-10-25T08:03:00Z</dcterms:modified>
  <cp:revision>39</cp:revision>
  <dc:subject/>
  <dc:title/>
</cp:coreProperties>
</file>