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iCs/>
          <w:color w:val="000000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iż potwierdzamy gotowość wykonanie przedmiotu zamówienia na warunkach określonych                   w zapytaniu ofertowym i niniejszym formularzu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Nazwa i adres Oferent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II. Ja niżej podpisany/a oświadczam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apoznałem/am się z treścią zapytania ofertowego i nie wnoszę do niego 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warunkami umowy i nie wnoszę do niej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Gwarantuję wykonanie całości niniejszego zamówienia zgodnie z treścią  </w:t>
        <w:br/>
        <w:t>zapytani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Oferuję cenę brutto za zorganizowanie i przeprowadzenie szkolenia w kwocie: …………PLN,  (słownie złotych: 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 przypadku uznania oferty za najkorzystniejszą umowę zobowiązuję się zawrzeć                          w miejscu i terminie jakie zostaną wskazane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b/>
          <w:lang w:eastAsia="ar-SA"/>
        </w:rPr>
        <w:t>Jestem/nie jestem</w:t>
      </w:r>
      <w:r>
        <w:rPr>
          <w:rFonts w:cs="Bookman Old Style" w:ascii="Bookman Old Style" w:hAnsi="Bookman Old Style"/>
          <w:b/>
          <w:sz w:val="28"/>
          <w:szCs w:val="28"/>
        </w:rPr>
        <w:t>*</w:t>
      </w:r>
      <w:r>
        <w:rPr>
          <w:rFonts w:eastAsia="SimSun;宋体" w:cs="Bookman Old Style" w:ascii="Bookman Old Style" w:hAnsi="Bookman Old Style"/>
          <w:lang w:eastAsia="ar-SA"/>
        </w:rPr>
        <w:t xml:space="preserve"> powiązany osobowo lub kapitałowo z Zamawiającym - w przypadku wykazania powiązań oferta podlega odrzuceniu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lang w:eastAsia="ar-SA"/>
        </w:rPr>
        <w:t xml:space="preserve">Przez powiązania kapitałowe lub osobowe rozumie się wzajemne powiązania między Zamawiający lub osobami upoważnionymi do zaciągania zobowiązań w imieniu Zamawiającego lub osobami wykonującymi w imieniu Zamawiającego czynności związane z przygotowaniem i przeprowadzaniem procedury wyboru Wykonawcy, a Wykonawcą, polegające w szczególności n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lang w:eastAsia="ar-SA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lang w:eastAsia="ar-SA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b/>
          <w:u w:val="single"/>
        </w:rPr>
        <w:t>Podlegam/nie podlegam*</w:t>
      </w:r>
      <w:r>
        <w:rPr>
          <w:rFonts w:cs="Bookman Old Style" w:ascii="Bookman Old Style" w:hAnsi="Bookman Old Style"/>
        </w:rPr>
        <w:t xml:space="preserve"> wykluczeniu z postępowania na podstawie art. 7 ust.1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lang w:eastAsia="ar-SA"/>
        </w:rPr>
        <w:t xml:space="preserve">Oświadczam również, że przyznane środki w ramach wsparcia nie zostaną bezpośrednio lub pośrednio wykorzystane na rzecz osób prawnych, podmiotów lub organów wskazanych </w:t>
        <w:br/>
        <w:t xml:space="preserve">w art. 5l rozporządzenia Rady (UE) nr 2022/576 z dnia 8 kwietnia 2022 r. w sprawie zmiany rozporządzenia (UE) nr 833/2014 dotyczącego środków ograniczających w związku </w:t>
        <w:br/>
        <w:t>z działaniami Rosji destabilizującymi sytuację na Ukrainie (Dz. Urz. UE nr L111 z 8.4.2022, str. 1)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</w:rPr>
        <w:t>Oświadczam, że zostały wypełnione ob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1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 z treścią klauzuli informacyjnej stanowiącej załącznik do niniejszego formularz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1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skazuję osobę upoważnioną do dokonywania, podpisywania lub parafowania zmian                  w treści oferty (poprawki, przekreślenia, dopiski) oraz poświadczania kopii za zgodność z oryginałem …………………………………………………………………………………………………………, </w:t>
      </w:r>
    </w:p>
    <w:p>
      <w:pPr>
        <w:pStyle w:val="Normal"/>
        <w:spacing w:lineRule="auto" w:line="360"/>
        <w:ind w:hanging="1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</w:rPr>
        <w:t xml:space="preserve">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ind w:hanging="1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  <w:t>której umocowanie wynika z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: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dokumentów rejestrowych znajdujących się w bezpłatnych i ogólnodostępnych bazach danych*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rajowy Rejestr Sąd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/>
      </w:pPr>
      <w:r>
        <w:rPr>
          <w:rFonts w:cs="Arial" w:ascii="Bookman Old Style" w:hAnsi="Bookman Old Style"/>
        </w:rPr>
        <w:t>Centralna Ewidencja Działalności Gospodarcz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ne (należy wskazać jakie)………………………………………………………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b) załączonego pełnomocnictwa, potwierdzającego takie umocowanie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11"/>
        <w:jc w:val="both"/>
        <w:rPr/>
      </w:pPr>
      <w:r>
        <w:rPr>
          <w:rFonts w:cs="Bookman Old Style" w:ascii="Bookman Old Style" w:hAnsi="Bookman Old Style"/>
        </w:rPr>
        <w:t xml:space="preserve">Wskazuję osobę upoważnioną do podpisania umowy ………………………………………, </w:t>
      </w:r>
    </w:p>
    <w:p>
      <w:pPr>
        <w:pStyle w:val="Normal"/>
        <w:spacing w:lineRule="auto" w:line="360"/>
        <w:ind w:hanging="1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</w:rPr>
        <w:t xml:space="preserve">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ind w:hanging="1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  <w:t>której umocowanie wynika z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: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dokumentów rejestrowych znajdujących się w bezpłatnych i ogólnodostępnych bazach danych*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rajowy Rejestr Sąd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entralna Ewidencja Działalności Gospodarcz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ne (należy wskazać jakie)………………………………………………………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2) załączonego pełnomocnictwa, potwierdzającego takie umocowanie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lang w:eastAsia="ar-SA"/>
        </w:rPr>
        <w:t>Zobowiązuję się do niezwłocznego poinformowania Zamawiającego o zmianie stanu faktycznego w ramach składanych oświadczeń w niniejszym formularzu</w:t>
      </w:r>
      <w:r>
        <w:rPr>
          <w:rFonts w:cs="Bookman Old Style" w:ascii="Bookman Old Style" w:hAnsi="Bookman Old Style"/>
          <w:color w:val="FF0000"/>
          <w:lang w:eastAsia="ar-SA"/>
        </w:rPr>
        <w:t>.</w:t>
      </w:r>
    </w:p>
    <w:p>
      <w:pPr>
        <w:pStyle w:val="Normal"/>
        <w:rPr>
          <w:rFonts w:ascii="Bookman Old Style" w:hAnsi="Bookman Old Style" w:cs="Arial"/>
          <w:color w:val="FF0000"/>
          <w:lang w:eastAsia="ar-SA"/>
        </w:rPr>
      </w:pPr>
      <w:r>
        <w:rPr>
          <w:rFonts w:cs="Arial" w:ascii="Bookman Old Style" w:hAnsi="Bookman Old Style"/>
          <w:color w:val="FF000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- 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LAUZULA INFORMACYJ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Bookman Old Style" w:ascii="Bookman Old Style" w:hAnsi="Bookman Old Style"/>
          <w:color w:val="000000"/>
        </w:rPr>
        <w:t>(ogólne rozporządzenie o ochronie danych) (Dz. Urz. UE L 119                         z 4.05.2016, str. 1,  Dz. Urz. UE L 12 z 23.05.2018, str. 2 oraz Dz. Urz. UE L 74 z 4.03.2021, str. 35)</w:t>
      </w:r>
      <w:r>
        <w:rPr>
          <w:rFonts w:cs="Bookman Old Style" w:ascii="Bookman Old Style" w:hAnsi="Bookman Old Style"/>
        </w:rPr>
        <w:t xml:space="preserve"> zwanego dalej „rozporządzeniem” Powiatowy Urząd Pracy w Limanowej informuje, że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em Pani/Pana danych osobowych jest Powiatowy Urząd Pracy w Limanowej reprezentowany przez Dyrektora Powiatowego Urzędu Pracy, ul. Józefa Marka 9, 34-600 Limanowa, e-mail krli@praca.gov.pl 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 wyznaczył inspektora ochrony danych, z którym może się Pani/Pan skontaktować poprzez e-mail: ido@limanowa.praca.gov.pl lub pisemnie przekazując korespondencję na adres siedziby Administrator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są przetwarzane na podstawie  art. 6 ust. 1 lit. c oraz art. 9 ust. 2 lit. g Rozporządzenia Parlamentu Europejskiego i Rady (UE) 2016/679 (RODO) w celu wyboru wykonawcy szkolenia pn. </w:t>
      </w:r>
      <w:r>
        <w:rPr>
          <w:rFonts w:cs="Bookman Old Style" w:ascii="Bookman Old Style" w:hAnsi="Bookman Old Style"/>
          <w:b/>
          <w:sz w:val="22"/>
          <w:szCs w:val="22"/>
        </w:rPr>
        <w:t>Wózki jezdniowe podnośnikowe z mechanicznym napędem podnoszenia z wysięgnikiem oraz wózki jezdniowe podnośnikowe z mechanicznym napędem podnoszenia z osobą obsługującą podnoszoną wraz z ładunkiem</w:t>
      </w:r>
      <w:r>
        <w:rPr>
          <w:rFonts w:cs="Bookman Old Style" w:ascii="Bookman Old Style" w:hAnsi="Bookman Old Style"/>
          <w:b/>
          <w:strike/>
          <w:sz w:val="20"/>
          <w:szCs w:val="20"/>
        </w:rPr>
        <w:t>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anie danych osobowych jest dobrowolne, lecz niezbędne do wyboru wykonawcy szkolenia pn. </w:t>
      </w:r>
      <w:r>
        <w:rPr>
          <w:rFonts w:cs="Bookman Old Style" w:ascii="Bookman Old Style" w:hAnsi="Bookman Old Style"/>
          <w:b/>
          <w:sz w:val="22"/>
          <w:szCs w:val="22"/>
        </w:rPr>
        <w:t>Wózki jezdniowe podnośnikowe z mechanicznym napędem podnoszenia z wysięgnikiem oraz wózki jezdniowe podnośnikowe z mechanicznym napędem podnoszenia z osobą obsługującą podnoszoną wraz z ładunkiem</w:t>
      </w:r>
      <w:r>
        <w:rPr>
          <w:rFonts w:cs="Bookman Old Style" w:ascii="Bookman Old Style" w:hAnsi="Bookman Old Style"/>
          <w:sz w:val="20"/>
          <w:szCs w:val="20"/>
        </w:rPr>
        <w:t>. Konsekwencją niepodania danych osobowych będzie brak możliwości udziału w postępowaniu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 Pani/Pan dostępu do treści swoich danych, prawo do ich sprostowania, usunięcia lub ograniczenia  ich przetwarza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wzięcia informacji o niezgodnym z prawem przetwarzania danych, przysługuje Pani/ Panu prawo wniesienia skargi do organu nadzorczego zajmującego się ochroną danych osobowych, którym jest Prezes Urzędu Ochrony Danych Osobowych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ani/Pana dane osobowe mogą zostać udostępnione organom upoważnionym  zgodnie                z obowiązującym prawe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odlegały zautomatyzowanemu podejmowaniu decyzji                 i nie będą profilowan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rzekazywane do państwa trzeciego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będą przechowywane </w:t>
      </w:r>
      <w:r>
        <w:rPr>
          <w:rFonts w:cs="Arial" w:ascii="Bookman Old Style" w:hAnsi="Bookman Old Style"/>
          <w:sz w:val="20"/>
          <w:szCs w:val="20"/>
        </w:rPr>
        <w:t>do chwili realizacji zadania, do którego dane osobowe zostały zebrane a następnie do momentu wygaśnięcia obowiązku przechowywania danych wynikającego z przepisów zgodnie z ustawą z dnia 14 lipca 1983 r.                 o narodowym zasobach archiwalnym i archiwach (t. j. Dz. U. z 2020 r. poz. 164 ze zm.)                       i instrukcji kancelaryjnej obowiązującej w PUP w Limanowej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851" w:footer="4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5-03-27T08:25:00Z</dcterms:modified>
  <cp:revision>152</cp:revision>
  <dc:subject/>
  <dc:title/>
</cp:coreProperties>
</file>