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N. ABC PRZEDSIĘBIORCZOŚ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wbulan</cp:lastModifiedBy>
  <cp:lastPrinted>2016-07-22T14:27:00Z</cp:lastPrinted>
  <dcterms:modified xsi:type="dcterms:W3CDTF">2016-07-22T12:27:00Z</dcterms:modified>
  <cp:revision>41</cp:revision>
  <dc:subject/>
  <dc:title/>
</cp:coreProperties>
</file>