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spacing w:val="24"/>
        </w:rPr>
        <w:t>„</w:t>
      </w:r>
      <w:r>
        <w:rPr>
          <w:b/>
        </w:rPr>
        <w:t>NOWOCZESNA SEKRETARKA ORAZ OBSŁUGA KOMPUTERA WEDŁUG JEDNEGO Z PROGRAMÓW EUROPEJSKICH  - ECCC lub ECDL LUB  INNY RÓWNOWAŻNY Z EGZAMINEM NA CERTYFIKAT”</w:t>
      </w:r>
      <w:r>
        <w:rPr>
          <w:rFonts w:cs="Bookman Old Style" w:ascii="Bookman Old Style" w:hAnsi="Bookman Old Style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532" w:leader="none"/>
      </w:tabs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6-06-14T12:09:00Z</cp:lastPrinted>
  <dcterms:modified xsi:type="dcterms:W3CDTF">2016-06-14T10:09:00Z</dcterms:modified>
  <cp:revision>117</cp:revision>
  <dc:subject/>
  <dc:title/>
</cp:coreProperties>
</file>