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290" cy="352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91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</w:tr>
      <w:tr>
        <w:trPr>
          <w:trHeight w:val="587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SIEDZIBY: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PUAP:</w:t>
            </w:r>
          </w:p>
        </w:tc>
      </w:tr>
      <w:tr>
        <w:trPr>
          <w:trHeight w:val="553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56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55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230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SIĘ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EDZY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MIEJĘTNOŚCI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OMPETENCJI SPOŁECZNYCH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 (nazwa podmiotu/budynku-lokalu/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…………………………………………………………….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</w:t>
            </w:r>
            <w:r>
              <w:rPr>
                <w:rFonts w:cs="Bookman Old Style" w:ascii="Bookman Old Style" w:hAnsi="Bookman Old Style"/>
              </w:rPr>
              <w:t xml:space="preserve"> – egzamin zewnętrzny -  zostanie przeprowadzona przez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res siedziby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ŻYWIENIA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: …………………………….. …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KONIA BADAŃ LEKARSKICH/PSYCHOLOGICZNYCH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 badań 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e wykonania badań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stotne informacje dotyczące realizacji badań 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teoretyczne …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 ….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(Dz. U. z 2018 r. poz. 227 oraz z 2021 r. poz. 228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 xml:space="preserve">rozporządzeniem Ministra Pracy i Polityki Społecznej z dnia 07.08.2014 r. w sprawie klasyfikacji zawodów i specjalności na potrzeby rynku pracy oraz zakresu jej stosowania -(Dz. U. z 2018 r. poz. 227 oraz z 2021 r. poz. 2285)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994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okresowego sprawdzania efektów kształcenia (np. testy potwierdzające poziom przyswojenia dotychczas zrealizowanego zakresu tematycznego szkolenia itp.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JEŻELI TAK NALEŻY WSKAZAĆ FORMĘ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końcowego sprawdzania efektów kształcenia (np. egzamin końcowy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ZGODNIE Z ZAPYTANIEM OFERTOWYM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– zgodnie z załączonymi wzorami dokumentów 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zgodny z Rozporządzeniem Ministra Pracy i Polityki Społecznej z dnia 14 maja 2014 r. w sprawie szczegółowych warunków realizacji oraz trybu i sposobów prowadzenia usług rynku pracy (Dz. U. z 2023 r. poz.735 zm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,  wydanego na podstawie odrębnych przepisów praw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inny/e dokument/y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twierdzający/e ukończenie szkolenia (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rodzaj dokumentu i aktualną podstawę prawną ich wydania i stosowania) ………………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certyfikację uzyskanych efektów uczenia się – zgodnie z załączonymi wzorami dokumentów  potwierdzających ukończenie szkolenia: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certyfikację uzyskanych efektów kształcenia tj. dokumentów potwierdzających  uzyskanie kwalifikacji zawodowych/uprawnień zawodowych/zawodu wydanych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rodzaj dokumentu (np. książka operatora, zaświadczenie kwalifikacyjne itp.), nazwę, rodzaj i zakres kwalifikacji zawodowych/uprawnień zawodowych/ zawodu oraz aktualną podstawę prawną ich wydania i stosowania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IMIĘ I NAZWISKO/ STANOWISKO OSOBY UPOWAŻNIONEJ DO REPREZENTACJI I PODPISANIA UMOWY (właściwe zaznaczyć znakiem x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DOKUMENTEM REJESTROWYM ZAMIESZCZONYM W BEZPŁATNYCH I OGÓLNODOSTĘPNYCH BAZACH DANY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Krajowy Rejestr Sąd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entralna Ewidencja Działalności Gospodar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e (należy wskazać jakie)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ZAŁĄCZONYM PEŁNOMOCNICTWEM POTWIERDZAJĄCYM TAKIE UMOWCOWANIE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4-02-08T07:50:00Z</dcterms:modified>
  <cp:revision>119</cp:revision>
  <dc:subject/>
  <dc:title/>
</cp:coreProperties>
</file>