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GRUPOWEGO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3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3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24215" cy="4565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32421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3-06-26T10:55:00Z</dcterms:modified>
  <cp:revision>15</cp:revision>
  <dc:subject/>
  <dc:title/>
</cp:coreProperties>
</file>