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7112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3pt;margin-top:5.6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u w:val="single"/>
        </w:rPr>
        <w:t>Załącznik nr 8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WYKAZ PROPONOWANEGO CATERINGU DLA UCZESTNIKÓW SZKOLENIA GRUPOWEGO PN. …………………………………………………………………………………..…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PROPONOWANY CATERING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exact" w:line="200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left="-993" w:firstLine="142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142"/>
      <w:rPr/>
    </w:pPr>
    <w:r>
      <w:rPr>
        <w:lang w:val="en-US" w:eastAsia="en-US"/>
      </w:rPr>
      <w:t xml:space="preserve">                </w:t>
    </w:r>
    <w:r>
      <w:rPr>
        <w:lang w:val="en-US" w:eastAsia="en-US"/>
      </w:rPr>
      <w:drawing>
        <wp:inline distT="0" distB="0" distL="0" distR="0">
          <wp:extent cx="6245860" cy="3524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24586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23-02-02T09:54:00Z</cp:lastPrinted>
  <dcterms:modified xsi:type="dcterms:W3CDTF">2023-07-05T12:41:00Z</dcterms:modified>
  <cp:revision>72</cp:revision>
  <dc:subject/>
  <dc:title/>
</cp:coreProperties>
</file>