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-14033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.45pt;margin-top:-11.0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PROPONOWANEGO CATERINGU DLA UCZETNIKÓW SZKOLENIA GRUPOWEGO PN. …………………………………………………………………………………..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PROPONOWANY CATERING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3-02-02T09:54:00Z</cp:lastPrinted>
  <dcterms:modified xsi:type="dcterms:W3CDTF">2023-02-02T09:00:00Z</dcterms:modified>
  <cp:revision>70</cp:revision>
  <dc:subject/>
  <dc:title/>
</cp:coreProperties>
</file>