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142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5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BAZY TECHNICZNO – DYDAKTYCZNEJ PRZEWIDZIANEJ DO REALIZACJI SZKOLENIA GRUPOWEGO PN. 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o powierzchni ……………………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360"/>
        <w:ind w:left="-142" w:hanging="38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 ……………………………., każde stanowisko pracy składa się z …………………..……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360"/>
        <w:ind w:left="-142" w:hanging="38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lac manewrowy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spacing w:lineRule="auto" w:line="360"/>
        <w:ind w:left="-142" w:hanging="38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ark maszynowy…………………………………………………………………………………………………………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1440" w:leader="none"/>
        </w:tabs>
        <w:spacing w:lineRule="auto" w:line="360"/>
        <w:ind w:left="900" w:hanging="108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– opis: …………………………………………………………………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42" w:leader="none"/>
          <w:tab w:val="left" w:pos="142" w:leader="none"/>
        </w:tabs>
        <w:spacing w:lineRule="auto" w:line="360"/>
        <w:ind w:left="-142" w:hanging="38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Pozostałe wyposażenie techniczno –dydaktyczne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-14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OPROGRAMOWANIA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świadczamy, że wykazana baza techniczno – dydaktyczna do przeprowadzenia szkolenia pn……………………. spełnia wszelkie wymagania wynikające z odrębnych przepisów prawa i zapewni realizację programu szkolenia zgodnie z warunkami określonymi w zapytaniu ofertowym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szCs w:val="18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vertAlign w:val="superscript"/>
        </w:rPr>
        <w:t xml:space="preserve">    </w:t>
      </w: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6" w:gutter="0" w:header="0" w:top="360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9:00Z</dcterms:created>
  <dc:creator>PUP</dc:creator>
  <dc:description/>
  <cp:keywords/>
  <dc:language>en-US</dc:language>
  <cp:lastModifiedBy>Mariola Czaja</cp:lastModifiedBy>
  <cp:lastPrinted>2018-01-19T09:55:00Z</cp:lastPrinted>
  <dcterms:modified xsi:type="dcterms:W3CDTF">2023-01-30T13:36:00Z</dcterms:modified>
  <cp:revision>97</cp:revision>
  <dc:subject/>
  <dc:title/>
</cp:coreProperties>
</file>