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................................................................... </w:t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          </w:t>
      </w:r>
      <w:r>
        <w:rPr>
          <w:rFonts w:cs="Bookman Old Style" w:ascii="Bookman Old Style" w:hAnsi="Bookman Old Style"/>
          <w:sz w:val="16"/>
          <w:szCs w:val="18"/>
        </w:rPr>
        <w:t>(pieczątka firmowa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  <w:color w:val="FF0000"/>
          <w:sz w:val="20"/>
          <w:szCs w:val="20"/>
          <w:lang w:eastAsia="ar-SA"/>
        </w:rPr>
      </w:pPr>
      <w:r>
        <w:rPr>
          <w:rFonts w:cs="Arial" w:ascii="Arial" w:hAnsi="Arial"/>
          <w:color w:val="FF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iCs/>
          <w:color w:val="000000"/>
        </w:rPr>
      </w:pPr>
      <w:r>
        <w:rPr>
          <w:rFonts w:cs="Arial" w:ascii="Bookman Old Style" w:hAnsi="Bookman Old Style"/>
          <w:lang w:eastAsia="ar-SA"/>
        </w:rPr>
        <w:t xml:space="preserve">Nawiązując do zapytania ofertowego na usługę szkoleniową obejmującą </w:t>
      </w:r>
      <w:r>
        <w:rPr>
          <w:rFonts w:cs="Arial" w:ascii="Bookman Old Style" w:hAnsi="Bookman Old Style"/>
        </w:rPr>
        <w:t xml:space="preserve">zorganizowanie </w:t>
        <w:br/>
        <w:t xml:space="preserve">i przeprowadzenie szkolenia grupowego  pn. </w:t>
      </w:r>
      <w:r>
        <w:rPr>
          <w:rFonts w:cs="Arial" w:ascii="Bookman Old Style" w:hAnsi="Bookman Old Style"/>
          <w:b/>
        </w:rPr>
        <w:t>„</w:t>
      </w:r>
      <w:r>
        <w:rPr>
          <w:rFonts w:cs="Arial" w:ascii="Bookman Old Style" w:hAnsi="Bookman Old Style"/>
          <w:b/>
          <w:iCs/>
          <w:color w:val="000000"/>
        </w:rPr>
        <w:t>………………..</w:t>
      </w:r>
      <w:r>
        <w:rPr>
          <w:rFonts w:cs="Arial" w:ascii="Bookman Old Style" w:hAnsi="Bookman Old Style"/>
          <w:b/>
        </w:rPr>
        <w:t>”</w:t>
      </w:r>
      <w:r>
        <w:rPr>
          <w:rFonts w:cs="Arial" w:ascii="Bookman Old Style" w:hAnsi="Bookman Old Style"/>
        </w:rPr>
        <w:t xml:space="preserve"> ………………… </w:t>
      </w:r>
      <w:r>
        <w:rPr>
          <w:rFonts w:cs="Arial" w:ascii="Bookman Old Style" w:hAnsi="Bookman Old Style"/>
          <w:lang w:eastAsia="ar-SA"/>
        </w:rPr>
        <w:t>oświadczamy, iż potwierdzamy gotowość wykonanie przedmiotu zamówienia na warunkach określonych w zapytaniu ofertowym i niniejszym formularzu ofert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FORMULARZ OFERT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. Nazwa i adres Zamawiającego: Powiatowy Urząd Pracy w Limanowej, ul. Józefa Marka 9, 34-600 Limanowa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I. Nazwa i adres Oferenta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P: 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II. Ja niżej podpisany/a oświadczam, ż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z treścią zapytania ofertowego i nie wnoszę do niego  uwa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z warunkami umowy i nie wnoszę do niej uwa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gwarantuję wykonanie całości niniejszego zamówienia zgodnie z treścią  </w:t>
        <w:br/>
        <w:t>zapytania ofert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uję cenę brutto za zorganizowanie i przeprowadzenie szkolenia w kwocie: …………PLN,  (słownie złotych: .........................................................................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uznania oferty za najkorzystniejszą umowę zobowiązuję się zawrzeć w miejscu i terminie jakie zostaną wskazane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b/>
          <w:lang w:eastAsia="ar-SA"/>
        </w:rPr>
        <w:t>jestem/nie jestem*</w:t>
      </w:r>
      <w:r>
        <w:rPr>
          <w:rFonts w:eastAsia="SimSun;宋体" w:cs="Bookman Old Style" w:ascii="Bookman Old Style" w:hAnsi="Bookman Old Style"/>
          <w:lang w:eastAsia="ar-SA"/>
        </w:rPr>
        <w:t xml:space="preserve"> powiązany osobowo lub kapitałowo z Zamawiającym - przez powiązania osobowe lub kapitałowe rozumie się wzajemne powiązania pomiędzy Zamawiającym lub osobami upoważnionymi do zaciągania zobowiązań w imieniu Zamawiającego lub osobami wykonującymi w imieniu Zamawiającego czynności związane                z przygotowaniem i przeprowadzeniem procedury wyboru Wykonawcy, a Wykonawcą, polegające w szczególności na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>uczestniczeniu w spółce jako wspólnik spółki cywilnej lub spółki osobow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>posiadaniu, co najmniej 10% udziałów lub akcji, o ile niższy próg nie wynika z przepisów prawa lub nie został określony przez IZ P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 xml:space="preserve">pozostawaniu w związku małżeńskim, w stosunku pokrewieństwa lub powinowactwa                     w linii prostej, pokrewieństwa drugiego stopnia lub powinowactwa drugiego stopnia w linii bocznej lub w stosunku przysposobienia, opieki lub kuratel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podlegam/nie podlegam*</w:t>
      </w:r>
      <w:r>
        <w:rPr>
          <w:rFonts w:cs="Bookman Old Style" w:ascii="Bookman Old Style" w:hAnsi="Bookman Old Style"/>
        </w:rPr>
        <w:t xml:space="preserve"> wykluczeniu z postępowania na podstawie art. 7 ust.1 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am, że podmiot, który przeprowadzi badania lekarskie i psychologiczne posiada wymagane uprawnienia do wykonania tych badań i wydania orzeczenia lekarskiego oraz psychicznego niezbędnego do uzyskania Profilu Kandydata na Kierowcę, </w:t>
      </w:r>
      <w:r>
        <w:rPr>
          <w:rFonts w:cs="Arial" w:ascii="Bookman Old Style" w:hAnsi="Bookman Old Style"/>
        </w:rPr>
        <w:t>zgodnie z zapisami ustawy z dnia 5 stycznia 2011 r. o kierujących pojazdami (t.j. Dz.U. z 2021 poz. 1212 ze zm.) oraz Profilu Kierowcy Zawodowego (PKZ), zgodnie z zapisami ustawy o transporcie drogowym                   z dnia 6 września 2001 r. (t.j. Dz.U. 2022, poz. 2021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zostały wypełnione obwiązki informacyjne przewidziane w art. 13 lub art. 14 RODO wobec osób fizycznych, od których dane osobowe bezpośrednio lub pośrednio pozyskałem w celu ubiegania się o udzielenie zamówienia publicznego w niniejszym postępowani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zapoznałem/am się  z treścią klauzuli informacyjnej stanowiącej załącznik do niniejszego formularza ofert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skazuję osobę upoważnioną do dokonywania, podpisywania lub parafowania zmian                  w treści oferty (poprawki, przekreślenia, dopiski) oraz poświadczania kopii za zgodność z oryginałem ……………………………………………………………………………………………………..…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sz w:val="16"/>
          <w:szCs w:val="16"/>
        </w:rPr>
        <w:t>imię/nazwisko/stanowisko służbowe/ nr telefonu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 - niepotrzebne skreślić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</w:t>
      </w:r>
      <w:r>
        <w:rPr>
          <w:rFonts w:cs="Bookman Old Style" w:ascii="Bookman Old Style" w:hAnsi="Bookman Old Style"/>
          <w:sz w:val="16"/>
          <w:szCs w:val="16"/>
        </w:rPr>
        <w:t>(miejscowość, data)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 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podpis osoby/osób uprawnionych </w:t>
        <w:br/>
        <w:t xml:space="preserve">        do składania oświadczeń woli w imieniu Oferenta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LAUZULA INFORMACYJN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Zgodnie z art. 13 ust. 1 i 2 rozporządzenia Parlamentu Europejskiego i Rady (UE) 2016/679                z dnia 27 kwietnia 2016 r. w sprawie ochrony osób fizycznych w związku z przetwarzaniem danych osobowych i w sprawie swobodnego przepływu takich danych oraz uchylenia dyrektywy 95/46/WE </w:t>
      </w:r>
      <w:r>
        <w:rPr>
          <w:rFonts w:cs="Bookman Old Style" w:ascii="Bookman Old Style" w:hAnsi="Bookman Old Style"/>
          <w:color w:val="000000"/>
        </w:rPr>
        <w:t>(ogólne rozporządzenie o ochronie danych) (Dz. Urz. UE L 119                        z 4.05.2016, str. 1,  Dz. Urz. UE L 12 z 23.05.2018, str. 2 oraz Dz. Urz. UE L 74 z 4.03.2021, str. 35)</w:t>
      </w:r>
      <w:r>
        <w:rPr>
          <w:rFonts w:cs="Bookman Old Style" w:ascii="Bookman Old Style" w:hAnsi="Bookman Old Style"/>
        </w:rPr>
        <w:t xml:space="preserve"> zwanego dalej „rozporządzeniem” Powiatowy Urząd Pracy w Limanowej informuje, że: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dministratorem Pani/Pana danych osobowych jest Powiatowy Urząd Pracy w Limanowej reprezentowany przez Dyrektora Powiatowego Urzędu Pracy, ul. Józefa Marka 9, 34-600 Limanowa, e-mail krli@praca.gov.pl 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dministrator wyznaczył inspektora ochrony danych, z którym może się Pani/Pan skontaktować poprzez e-mail: ido@limanowa.praca.gov.pl lub pisemnie przekazując korespondencję na adres siedziby Administratora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ani/Pana dane osobowe są przetwarzane na podstawie  art. 6 ust. 1 lit. c oraz art. 9 ust. 2 lit. g Rozporządzenia Parlamentu Europejskiego i Rady (UE) 2016/679 (RODO) w celu wyboru wykonawcy szkolenia pn. </w:t>
      </w:r>
      <w:r>
        <w:rPr>
          <w:rFonts w:cs="Arial" w:ascii="Bookman Old Style" w:hAnsi="Bookman Old Style"/>
          <w:b/>
          <w:sz w:val="20"/>
          <w:szCs w:val="20"/>
        </w:rPr>
        <w:t>Szkolenie dla osób ubiegających się o uprawnienia do kierowania pojazdami w zakresie kat. C prawa jazdy wraz z kursem kwalifikacyjnym                 w ramach kwalifikacji wstępnej przyspieszonej dla bloku programowego C1,C1+E,C                 i C+E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odanie danych osobowych jest dobrowolne, lecz niezbędne do wyboru wykonawcy szkolenia pn. </w:t>
      </w:r>
      <w:r>
        <w:rPr>
          <w:rFonts w:cs="Arial" w:ascii="Bookman Old Style" w:hAnsi="Bookman Old Style"/>
          <w:b/>
          <w:sz w:val="20"/>
          <w:szCs w:val="20"/>
        </w:rPr>
        <w:t>Szkolenie dla osób ubiegających się o uprawnienia do kierowania pojazdami w zakresie kat. C prawa jazdy wraz z kursem kwalifikacyjnym w ramach kwalifikacji wstępnej przyspieszonej dla bloku programowego C1,C1+E,C i C+E.</w:t>
      </w:r>
      <w:r>
        <w:rPr>
          <w:rFonts w:cs="Bookman Old Style" w:ascii="Bookman Old Style" w:hAnsi="Bookman Old Style"/>
          <w:sz w:val="20"/>
          <w:szCs w:val="20"/>
        </w:rPr>
        <w:t xml:space="preserve"> Konsekwencją niepodania danych osobowych będzie brak możliwości udziału                                   w postępowaniu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osiada Pani/Pan dostępu do treści swoich danych, prawo do ich sprostowania, usunięcia lub ograniczenia  ich przetwarzania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powzięcia informacji o niezgodnym z prawem przetwarzania danych, przysługuje Pani/ Panu prawo wniesienia skargi do organu nadzorczego zajmującego się ochroną danych osobowych, którym jest Prezes Urzędu Ochrony Danych Osobowych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ani/Pana dane osobowe mogą zostać udostępnione organom upoważnionym  zgodnie                 z obowiązującym prawem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ani/Pana dane osobowe nie będą podlegały zautomatyzowanemu podejmowaniu decyzji                i nie będą profilowane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ni/Pana dane osobowe nie będą przekazywane do państwa trzeciego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ani/Pana dane osobowe będą przechowywane </w:t>
      </w:r>
      <w:r>
        <w:rPr>
          <w:rFonts w:cs="Arial" w:ascii="Bookman Old Style" w:hAnsi="Bookman Old Style"/>
          <w:sz w:val="20"/>
          <w:szCs w:val="20"/>
        </w:rPr>
        <w:t>do chwili realizacji zadania, do którego dane osobowe zostały zebrane a następnie do momentu wygaśnięcia obowiązku przechowywania danych wynikającego z przepisów zgodnie z ustawą z dnia 14 lipca 1983 r.              o narodowym zasobach archiwalnym i archiwach (t. j. Dz. U. z 2020 r. poz. 164 ze zm.)                         i instrukcji kancelaryjnej obowiązującej w PUP w Limanowej.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SimSun;宋体" w:cs="Calibri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Wiesław Sędzik</cp:lastModifiedBy>
  <cp:lastPrinted>2023-01-30T10:20:00Z</cp:lastPrinted>
  <dcterms:modified xsi:type="dcterms:W3CDTF">2023-02-07T09:06:00Z</dcterms:modified>
  <cp:revision>104</cp:revision>
  <dc:subject/>
  <dc:title/>
</cp:coreProperties>
</file>