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 2</w:t>
      </w:r>
    </w:p>
    <w:p>
      <w:pPr>
        <w:pStyle w:val="Normal"/>
        <w:ind w:left="7080" w:hanging="0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-900" w:hanging="0"/>
        <w:jc w:val="both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/PIĘCZĄTKA INSTYTUCJI SZKOLENIOWEJ/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tbl>
      <w:tblPr>
        <w:tblW w:w="10969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8"/>
        <w:gridCol w:w="1811"/>
        <w:gridCol w:w="791"/>
        <w:gridCol w:w="749"/>
        <w:gridCol w:w="721"/>
        <w:gridCol w:w="1339"/>
        <w:gridCol w:w="102"/>
        <w:gridCol w:w="89"/>
        <w:gridCol w:w="645"/>
        <w:gridCol w:w="795"/>
        <w:gridCol w:w="1429"/>
      </w:tblGrid>
      <w:tr>
        <w:trPr>
          <w:trHeight w:val="144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PROGRAM SZKOLENIA REALIZOWANEGO W FORMIE SZKOLENIA GRUPOWEGO</w:t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- </w:t>
            </w:r>
            <w:r>
              <w:rPr>
                <w:rFonts w:cs="Bookman Old Style" w:ascii="Bookman Old Style" w:hAnsi="Bookman Old Style"/>
              </w:rPr>
              <w:t xml:space="preserve">podstawa prawna:  Rozporządzenie Ministra Pracy i Polityki Społecznej z dnia 14 maja 2014 r. w sprawie szczegółowych warunków oraz trybu i sposobów prowadzenia usług rynku pracy </w:t>
            </w:r>
            <w:r>
              <w:rPr>
                <w:rFonts w:cs="Arial" w:ascii="Bookman Old Style" w:hAnsi="Bookman Old Style"/>
              </w:rPr>
              <w:t>(Dz. U. z 2014 r. poz. 667)</w:t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INSTYTUCJI SZKOLENIOWEJ</w:t>
              <w:br/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OJEWÓDZTWO</w:t>
              <w:br/>
            </w:r>
          </w:p>
        </w:tc>
        <w:tc>
          <w:tcPr>
            <w:tcW w:w="3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MIASTO</w:t>
            </w:r>
          </w:p>
        </w:tc>
        <w:tc>
          <w:tcPr>
            <w:tcW w:w="29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KOD POCZTOWY        </w:t>
            </w:r>
          </w:p>
        </w:tc>
      </w:tr>
      <w:tr>
        <w:trPr>
          <w:trHeight w:val="14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ULIC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TELEFONU</w:t>
            </w:r>
          </w:p>
        </w:tc>
      </w:tr>
      <w:tr>
        <w:trPr>
          <w:trHeight w:val="285" w:hRule="atLeast"/>
          <w:cantSplit w:val="true"/>
        </w:trPr>
        <w:tc>
          <w:tcPr>
            <w:tcW w:w="58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DO KORESPONDENCJI:</w:t>
            </w:r>
          </w:p>
        </w:tc>
        <w:tc>
          <w:tcPr>
            <w:tcW w:w="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E- MAIL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pacing w:lineRule="auto" w:line="360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Oświadczam –oświadczamy *,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że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posiadamy aktualny na 2023 r.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pis do Rejestru Instytucji Szkoleniowych prowadzonego przez Wojewódzki Urząd Pracy.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Miejscowość, data: …………………………………………………………….</w:t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……………………………………………………………………………………………</w:t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(podpis osoby uprawnionej do składania oświadczeń w imieniu Oferenta)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* niepotrzebne wykreślić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2688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TYP INSTYTUCJI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SZKOLENIOWEJ:</w:t>
            </w:r>
          </w:p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720" w:hanging="72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zkoła średnia, policealn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720" w:hanging="72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zkoła wyższa/kolegiu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8" w:leader="none"/>
                <w:tab w:val="left" w:pos="399" w:leader="none"/>
              </w:tabs>
              <w:ind w:left="-26" w:firstLine="2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placówka kształcenia ustawicznego, placówka kształcenia praktycznego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-26" w:hanging="0"/>
              <w:rPr/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ośrodek dokształcania i doskonalenia zawodowego uprawniony do kształcenia młodocianych 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ind w:left="-26" w:hanging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racowników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0" w:hanging="2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lacówka naukowa, naukowo-badawcza, ośrodek badawczo rozwojow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pecjalistyczny ośrodek szkoleniowo-rehabilitacyjn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zakład prac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stowarzyszenie, fundacja, spółka oraz inna osoba prawna, </w:t>
              <w:br/>
              <w:t xml:space="preserve">w tym Zakład Doskonalenia Zawodowego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osoba fizyczn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nna forma (jaka?) ……………………………………………………….…………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51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BANKU I NUMER RACHUNKU BANKOWEGO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ZAKRES TEMATYCZNY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color w:val="0000FF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CELE SZKOLENIA – EFEKTY UCZENIA W ZAKRESIE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IEDZY…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UMIEJĘTNOŚCI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OMPETENCJI SPOŁECZNYCH………………………………………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MIEJSCE – ADRES REALIZACJI SZKOLENIA (miejscowość/ulica, nr budynku – lokalu/kod pocztowy)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SZKOLENIE DLA OSÓB UBIEGAJĄCYCH SIĘ O UPRAWNIENIA DO KIEROWANIA POJAZDAMI W ZAKRESIE KAT. C PRAWA JAZD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2146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zęść teoretyczna:………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zęść praktyczna kierowania pojazdem: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gzamin końcowy (przeprowadzany przez instytucje szkoleniową, która realizuje szkolenie)…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gzamin zewnętrzny (przeprowadzany przez powołaną/upoważnioną) instytucje zewnętrzną) 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 xml:space="preserve">KURS KWALIFIKACYJNY W RAMACH KWALIFIKACJI WSTĘPNEJ PRZYSPIESZONEJ DLA BLOKU PROGRAMOWEGO C1,C1+E,C I C+E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zęść podstawowa - zajęcia teoretyczne i ćwiczenia…………………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zęść specjalistyczna – zajęcia praktyczne w ruchu drogowym…………………………………..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zęść specjalistyczna – zajęcia praktyczne z jazdy w warunkach specjalnych………………………………….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gzamin końcowy (przeprowadzany przez instytucje szkoleniową, która realizuje szkolenie)…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gzamin zewnętrzny (przeprowadzany przez powołaną/upoważnioną) instytucje zewnętrzną) 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MIEJSCE – ADRES REALIZACJI BADAŃ LEKARSKICH I PSYCHOLOGICZNYCH  (nazwa podmiotu/placówki, miejscowość/ulica, nr budynku – lokalu/kod pocztowy)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</w:rPr>
              <w:t>Miejsce realizacji badań niezbędnych do uzyskania Profilu Kandydata na Kierowcę,…………………….......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ejsce realizacji badań niezbędnych do uzyskania Profilu Kierowcy Zawodowego…………………….......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ZAS TRWANIA SZKOLENIA I SPOSÓB ORGANIZACJI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Proponowany termin realizacji szkolenia: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…………………………………………………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SZKOLENIE DLA OSÓB UBIEGAJĄCYCH SIĘ O UPRAWNIENIA DO KIEROWANIA POJAZDAMI W ZAKRESIE KAT. C PRAWA JAZD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Ilość godzin zegarowych szkolenia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……………….,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w tym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zęść teoretyczna:………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zęść praktyczna kierowania pojazdem: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gzamin końcowy (przeprowadzany przez instytucje szkoleniową, która realizuje szkolenie)…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 xml:space="preserve">KURS KWALIFIKACYJNY W RAMACH KWALIFIKACJI WSTĘPNEJ PRZYSPIESZONEJ DLA BLOKU PROGRAMOWEGO C1,C1+E,C I C+E </w:t>
            </w:r>
          </w:p>
        </w:tc>
      </w:tr>
      <w:tr>
        <w:trPr>
          <w:trHeight w:val="871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Ilość godzin zegarowych szkolenia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……………….,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w tym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zęść podstawowa - zajęcia teoretyczne i ćwiczenia…………………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zęść specjalistyczna – zajęcia praktyczne w ruchu drogowym………………………………….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zęść specjalistyczna – zajęcia praktyczne z jazdy w warunkach specjalnych………………………………….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gzamin końcowy (przeprowadzany przez instytucje szkoleniową, która realizuje szkolenie)…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 xml:space="preserve">Sposób i forma organizacji szkolenia: 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posób organizacji zajęć teoretycznych:……………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posób organizacji zajęć praktycznych:……………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kaz literatury oraz środków i materiałów dydaktycznych wykorzystywanych podczas realizacji szkolenia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WYMAGANIA WSTĘPNE DLA UCZESTNIKÓW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y poziom wy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ziom wykształcenia:</w:t>
            </w:r>
          </w:p>
        </w:tc>
        <w:tc>
          <w:tcPr>
            <w:tcW w:w="4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yp wykształcenia: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061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 lub nie pełne 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imnazj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zasadnicz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maturalne/police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 4 let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ogólnokształcąc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yższe</w:t>
            </w:r>
          </w:p>
        </w:tc>
        <w:tc>
          <w:tcPr>
            <w:tcW w:w="4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udowl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konomi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lektrycz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astronomiczne handl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humanis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forma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echaniczne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ne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y zawód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Nazwa zawodu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zgodnie </w:t>
            </w:r>
            <w:r>
              <w:rPr>
                <w:sz w:val="16"/>
                <w:szCs w:val="16"/>
              </w:rPr>
              <w:t>rozporządzeniem Ministra Pracy i Polityki Społecznej z dnia 07.08.2014 r. w sprawie klasyfikacji zawodów i specjalności na potrzeby rynku pracy oraz zakresu jej stosowania / tj. Dz. U.  z 2018  poz. 227 ze zm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Kod zawodu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zgodnie </w:t>
            </w:r>
            <w:r>
              <w:rPr>
                <w:sz w:val="16"/>
                <w:szCs w:val="16"/>
              </w:rPr>
              <w:t>rozporządzeniem Ministra Pracy i Polityki Społecznej z dnia 07.08. 2014 r. w sprawie klasyfikacji zawodów i specjalności na potrzeby rynku pracy oraz zakresu jej stosowania / / tj. Dz. U.  z 2018  poz. 227 ze zm)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aga wymaga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52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e uprawni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uprawnienia: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475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e badania lekarskie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badań lekarskich: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01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301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  <w:shd w:fill="E6E6E6" w:val="clear"/>
              </w:rPr>
              <w:t>Pozostałe wymagania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Znajomość język obcego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……………………………………….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/należy wskazać jaki język/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topień znajomości języka obcego……………………………………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iek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od ……………………do………………………….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Cechy psychofizyczne: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nne wymagania: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44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color w:val="00008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color w:val="000080"/>
                <w:sz w:val="18"/>
                <w:szCs w:val="1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PLAN NAUCZANIA: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Arial" w:ascii="Bookman Old Style" w:hAnsi="Bookman Old Style"/>
                <w:b/>
              </w:rPr>
              <w:t>SZKOLENIE DLA OSÓB UBIEGAJĄCYCH SIĘ O UPRAWNIENIA DO KIEROWANIA POJAZDAMI W ZAKRESIE KAT. C PRAWA JAZDY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emat zajęć edukacyjnych</w:t>
            </w:r>
          </w:p>
        </w:tc>
        <w:tc>
          <w:tcPr>
            <w:tcW w:w="5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pis treści – kluczowe punkty szkolenia w zakresie poszczególnych zajęć edukacyjn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lość godzin teoretycznyc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lość godzin praktycznych</w:t>
            </w:r>
          </w:p>
        </w:tc>
      </w:tr>
      <w:tr>
        <w:trPr>
          <w:trHeight w:val="1796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PLAN NAUCZANIA: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Arial" w:ascii="Bookman Old Style" w:hAnsi="Bookman Old Style"/>
                <w:b/>
              </w:rPr>
              <w:t xml:space="preserve"> KURS KWALIFIKACYJNY W RAMACH KWALIFIKACJI WSTĘPNEJ PRZYSPIESZONEJ DLA BLOKU PROGRAMOWEGO C1,C1+E,C I C+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emat zajęć edukacyjnych</w:t>
            </w:r>
          </w:p>
        </w:tc>
        <w:tc>
          <w:tcPr>
            <w:tcW w:w="5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pis treści – kluczowe punkty szkolenia w zakresie poszczególnych zajęć edukacyjn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lość godzin teoretycznyc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lość godzin praktycznych</w:t>
            </w:r>
          </w:p>
        </w:tc>
      </w:tr>
      <w:tr>
        <w:trPr>
          <w:trHeight w:val="1796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PRZEWIDZIANE SPRAWDZIANY  I EGZAMINY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warunki i formy okresowego sprawdzania efektów kształcenia (np. testy potwierdzające poziom przyswojenia dotychczas zrealizowanego zakresu tematycznego szkolenia itp.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  <w:tc>
          <w:tcPr>
            <w:tcW w:w="5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warunki i formy końcowego sprawdzania efektów kształcenia (np. egzamin końcowy/ egzamin zewnętrzny)</w:t>
            </w:r>
          </w:p>
        </w:tc>
      </w:tr>
      <w:tr>
        <w:trPr>
          <w:trHeight w:val="427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HARAKTERYSTYKA ABSOLWENTA SZKOLENIA:</w:t>
            </w:r>
          </w:p>
        </w:tc>
      </w:tr>
      <w:tr>
        <w:trPr>
          <w:trHeight w:val="523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  <w:t>Nazwa i rodzaj dokumentów potwierdzających ukończenie szkolenia -  wzory dokumentów należy dołączyć: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autoSpaceDE w:val="false"/>
              <w:ind w:left="0" w:hanging="0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zaświadczenie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lub inny dokument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potwierdzający ukończenie szkolenia i uzyskanie kwalifikacji zgodny z Rozporządzeniem Ministra Pracy i Polityki Społecznej z dnia 14 maja 2014 r. w sprawie szczegółowych warunków realizacji oraz trybu i sposobów prowadzenia usług rynku pracy (Dz. U. z 2014 r. poz. 667),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autoSpaceDE w:val="false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26" w:hanging="0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zaświadczenie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lub inny dokument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potwierdzający ukończenie szkolenia i uzyskanie kwalifikacji, wydany na podstawie odrębnych przepisów prawa -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należy wskazać nazwę/rodzaj zaświadczenia lub dokumentu oraz aktualną podstawę prawną ich wydania i stosowania………………………………………………………………………………………………………….......</w:t>
            </w:r>
          </w:p>
          <w:p>
            <w:pPr>
              <w:pStyle w:val="Akapitzlist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26" w:hanging="0"/>
              <w:jc w:val="both"/>
              <w:rPr/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suplement do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zaświadczenia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lub innego dokumentu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potwierdzającego ukończenie szkolenia i uzyskanie,  wydanego na podstawie odrębnych przepisów prawa,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26" w:hanging="0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inny/e dokument/y,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potwierdzające uzyskanie kwalifikacji zawodowych/uprawnień zawodowych/zawodu wydane na podstawie odrębnych przepisów -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 należy wskazać nazwę, rodzaj i zakres kwalifikacji zawodowych/uprawnień zawodowych/ zawodu oraz aktualną podstawę prawną ich wydania i stosowania…………………………………………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DZÓR WEWNĘTRZNY SŁUŻĄCY PODNIESIENIU JAKOŚCI PROWADZONEGO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  <w:t>Metody prowadzenia nadzoru wewnętrznego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Imię i nazwisko osoby odpowiedzialnej za sprawowanie nadzoru wewnętrznego podczas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umer telefonu</w:t>
            </w:r>
            <w:r>
              <w:rPr>
                <w:rFonts w:cs="Bookman Old Style" w:ascii="Bookman Old Style" w:hAnsi="Bookman Old Style"/>
                <w:b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Adres e-mail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POSIADANE CERTYFIKATY JAKOŚCI USŁUG, AKREDYTACJE, BĄDŹ INNE DOKUMENTY POTWIERDZAJĄCE JAKOŚĆ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DOTYCHCZASOWE I EWENTUALNE ZAANGAŻOWANIE INSTYTUCJI SZKOLENIOWEJ W POZYSKIWANIE MIEJSC PRACY DLA PRZESZKOLONYCH OSÓB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IMIĘ I NAZWISKO/ STANOWISKO OSOBY UPOWAŻNIONEJ DO REPREZENTACJI I PODPISANIA UMOWY ZGODNIE Z DOKUMENTEM REJESTROWYM LUB ZAŁĄCZONYM PEŁNOMOCNICTWEM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4"/>
                <w:szCs w:val="14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IMIĘ I NAZWISKO/ STANOWISKO OSOBY DO KONTAKTU W SPRAWIE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UMER TELEFONU</w:t>
            </w:r>
            <w:r>
              <w:rPr>
                <w:rFonts w:cs="Bookman Old Style" w:ascii="Bookman Old Style" w:hAnsi="Bookman Old Style"/>
                <w:b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ADRES E-MAIL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eastAsia="Bookman Old Style" w:cs="Bookman Old Style" w:ascii="Bookman Old Style" w:hAnsi="Bookman Old Style"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sz w:val="14"/>
          <w:szCs w:val="14"/>
        </w:rPr>
        <w:t>(MIEJSCOWOŚĆ I DATA)</w:t>
      </w:r>
    </w:p>
    <w:p>
      <w:pPr>
        <w:pStyle w:val="Normal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</w:r>
    </w:p>
    <w:sectPr>
      <w:footerReference w:type="default" r:id="rId2"/>
      <w:type w:val="nextPage"/>
      <w:pgSz w:w="11906" w:h="16838"/>
      <w:pgMar w:left="1417" w:right="1417" w:gutter="0" w:header="0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33:00Z</dcterms:created>
  <dc:creator>PUP</dc:creator>
  <dc:description/>
  <cp:keywords/>
  <dc:language>en-US</dc:language>
  <cp:lastModifiedBy>Mariola Czaja</cp:lastModifiedBy>
  <cp:lastPrinted>2022-09-13T08:19:00Z</cp:lastPrinted>
  <dcterms:modified xsi:type="dcterms:W3CDTF">2023-02-06T12:48:00Z</dcterms:modified>
  <cp:revision>98</cp:revision>
  <dc:subject/>
  <dc:title/>
</cp:coreProperties>
</file>