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 xml:space="preserve">                                        </w:t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SZKOLENIA GRUPOWEGO W FORMIE KSZTAŁCENIA NA ODLEGŁOŚĆ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21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1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w formie szkolenia grupowego na odległość pn: </w:t>
        <w:br/>
      </w:r>
      <w:r>
        <w:rPr>
          <w:rFonts w:cs="Bookman Old Style" w:ascii="Bookman Old Style" w:hAnsi="Bookman Old Style"/>
          <w:b/>
          <w:sz w:val="20"/>
        </w:rPr>
        <w:t>ABC własnej firm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szkolenia musi obejmować zagadnienia związane z: </w:t>
      </w:r>
      <w:r>
        <w:rPr>
          <w:rFonts w:cs="Bookman Old Style" w:ascii="Bookman Old Style" w:hAnsi="Bookman Old Style"/>
          <w:color w:val="000000"/>
          <w:sz w:val="20"/>
        </w:rPr>
        <w:t xml:space="preserve"> rejestracją działalności gospodarczej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formalno - prawnymi aspektami prowadzenia działalności gospodarczej, kreowanie wizerunku firmy na rynku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 xml:space="preserve">praktycznym wykorzystaniem internetu </w:t>
        <w:br/>
        <w:t>w prowadzeniu działalności gospodarczej oraz źródłami i możliwościami pozyskania dodatkowych środków na rozwój firmy w trakcie prowadzenia działalności gospodar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a będą realizowane w ramach środków przeznaczonych na realizację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ych programów rynku prac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jektów współfinansowanych przez Unię Europejską ze środków Europejskiego Funduszu Społecznego w ramach Poddziałania 1.1.1. Programu Operacyjnego Wiedza Edukacja Rozwój 2014-2020 projekt: „Aktywizacja osób młodych pozostających bez pracy w Powiecie Limanowskim (VI),</w:t>
      </w:r>
      <w:r>
        <w:rPr>
          <w:rFonts w:cs="Bookman Old Style" w:ascii="Bookman Old Style" w:hAnsi="Bookman Old Style"/>
          <w:color w:val="FF0000"/>
          <w:sz w:val="20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I i VII)”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 w formie zdalnej, która wobec zagrożenia zakażeniami SARS – CoV-2 pozwali na właściwą realizację programu szkolenia. Szkolenie musi zostać przeprowadzone zgodnie ze standardami świadczenia usług realizowanych zdalnie z dnia 23.03.2020 r. z póz. zm., wprowadzonymi przez Polską Agencję Rozwoju Przedsiębiorczości oraz z dyspozycjami Ministerstwa Funduszu i Polityki Regionalnej z dnia 23.03.2020 r. w sprawie możliwości zmiany formy świadczenia usług rozwojowych w PSF ze stacjonarnej na zdalną w związku z COVID -19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 dla poszczególnych grup Zleceniobiorca przeprowadzi </w:t>
      </w:r>
      <w:r>
        <w:rPr>
          <w:rFonts w:cs="Tahoma" w:ascii="Bookman Old Style" w:hAnsi="Bookman Old Style"/>
          <w:color w:val="000000"/>
          <w:sz w:val="20"/>
        </w:rPr>
        <w:t>w czasie rzeczywistym</w:t>
      </w:r>
      <w:r>
        <w:rPr>
          <w:rFonts w:cs="Bookman Old Style" w:ascii="Bookman Old Style" w:hAnsi="Bookman Old Style"/>
          <w:sz w:val="20"/>
        </w:rPr>
        <w:t xml:space="preserve"> przy użyciu narzędzia pn. ……………………..,</w:t>
      </w:r>
      <w:r>
        <w:rPr>
          <w:rFonts w:cs="Tahoma" w:ascii="Bookman Old Style" w:hAnsi="Bookman Old Style"/>
          <w:color w:val="000000"/>
          <w:sz w:val="20"/>
        </w:rPr>
        <w:t xml:space="preserve"> które umożliwi: obustronną komunikację wykładowcy - konsultanta z uczestnikami szkolenia poprzez kontakt głosowy oraz wzrokowy, w celu prowadzenia zajęć, dyskusji, możliwości zadawania pytań i konsultacji, przedstawiania prezentacji; udostępnienie materiałów dydaktycznych uczestnikom szkolenia; przeprowadzenie egzaminu końcowego oraz przesłanie i wypełnienie ankiety końcowej przez każdego z uczestników szkol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, z zastosowaniem Wytycznych Ministra Finansów, Funduszy i Polityki Regionalnej  w zakresie kwalifikowalności wydatków w ramach Europejskiego Funduszu Rozwoju Regionalnego, Europejskiego Funduszu Społecznego oraz Funduszu Spójności na lata 2014-2020 z dnia 21 grudnia 2014-2020 konkurencyjności oraz  zgodnie z  Regulaminem udzielania zamówień o wartości poniżej kwoty 130 tys. złotych wprowadzonym w Powiatowym Urzędzie Pracy w Limanowej Zarządzeniem Dyr. PUP Limanowa 1/21 z dnia 04.01.2021 r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sz w:val="20"/>
        </w:rPr>
        <w:t>Termin realizacji zamówienia: od dnia podpisania umowy o udzielenie zamówienia publicznego do 31 grudnia 2021 r.  w zależności od potrzeb Zleceniod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acunkową liczbę osób przewidzianych do przeszkolenia określa się na poziomie </w:t>
        <w:br/>
      </w:r>
      <w:r>
        <w:rPr>
          <w:rFonts w:cs="Tahoma" w:ascii="Bookman Old Style" w:hAnsi="Bookman Old Style"/>
        </w:rPr>
        <w:t>300 osób uprawnionych, zarejestrowanych w Powiatowym Urzędzie Pracy w Limanowej.</w:t>
        <w:br/>
        <w:t>Liczba ta może ulec zmniejszeniu lub zwiększeniu w zależności od liczby osób, którym zostaną rozpatrzone pozytywnie wnioski o jednorazowe środki na rozpoczęcie działalności gospodarczej w ciągu całego roku 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e będzie realizowane w grupach, z których każda będzie liczyła 20 osób, przy czym </w:t>
      </w:r>
      <w:r>
        <w:rPr>
          <w:rFonts w:cs="Bookman Old Style" w:ascii="Bookman Old Style" w:hAnsi="Bookman Old Style"/>
        </w:rPr>
        <w:t xml:space="preserve">Zleceniodawca zastrzega sobie możliwość zmniejszenia lub zwiększenia liczebności danej grupy na poziomie nie większym niż 5 osób oraz przeprowadzenie szkolenia dla więcej niż jednej grupy równocześnie,  jeżeli zaistnieją sytuacje, których nie można było przewidzieć w chwili zawarcia umowy. </w:t>
      </w:r>
      <w:r>
        <w:rPr>
          <w:rFonts w:cs="Arial" w:ascii="Bookman Old Style" w:hAnsi="Bookman Old Style"/>
        </w:rPr>
        <w:t>Zleceniodawca zastrzega również, możliwość przeszkolenia łącznie mniejszej ilości osób niż określona w ust 1, co nie będzie stanowiło podstawy do jakichkolwiek roszczeń ze strony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y realizacji szkoleń dla poszczególnych grup będą ustalone na podstawie opracowanego przez Wykonaw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>2)  ćwiczen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egzamin końcowy ……………………. godzin zegar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odzina zegarowa zajęć teoretycznych musi obejmować 45 minut zajęć i 15 minut przerwy, a godzina zegarowa zajęć praktycznych musi obejmować 60 minut zajęć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ajęcia teoretyczne muszą się rozpoczynać nie wcześniej niż o godz. 8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 xml:space="preserve"> i nie później niż o godz. 9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a kończyć nie później niż o godzinie 17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przy czym wymiar tygodniowy zajęć nie może być niższy niż 25 godzin zegar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jęcia muszą być realizowane w dni robocze tj. od poniedziałku do piątku, </w:t>
        <w:br/>
        <w:t>z wyłączeniem dni ustawowo wolnych od pra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 realizacji zajęć: 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każdemu uczestnikowi szkolenia informacji/ instrukcji/loginu niezbędnych do rejestracji i uczestnictwa w zajęciach w każdym dniu szkolenia wskazanym w zatwierdzonym harmonogramie szkolenia, najpóźniej w dniu poprzedzającym rozpoczęcie szkolenia. Każdy uczestnik szkolenia podczas realizacji zajęć musi posiadać login zawierający jego imię i nazwisko, w celu weryfikacji jego obecności na szkoleni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drogą elektroniczną zatwierdzonego przez Zleceniodawcę harmonogramu realizacji szkolenia najpóźniej w dniu poprzedzającym rozpoczęcie szkol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drogą elektroniczną każdemu uczestnikowi szkolenia najpóźniej w pierwszym dniu szkolenia materiałów dydaktyczn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odpłatnego przekazania każdemu uczestnikowi najpóźniej w dniu poprzedzającym rozpoczęcie szkolenia, sprzętu umożliwiającego udział w szkoleniu w przypadku kiedy uczestnik złoży Zleceniodawcy oświadczenie, że takim sprzętem nie dysponuje. Zleceniodawca przekaże wykaz uczestników, którym należy dostarczyć sprzęt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z wykładowcą - konsultantem, liczbę i terminy przeprowadzonych konsultacji indywidualnych i zbiorowych, liczbę i terminy ćwiczeń wykonywanych pod nadzorem wykładowcy -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  <w:szCs w:val="20"/>
        </w:rPr>
        <w:t xml:space="preserve">9) prowadzenia dokumentacji określonej punkcie 8 oddzielnie dla szkoleń określonych w  </w:t>
      </w:r>
      <w:r>
        <w:rPr>
          <w:b w:val="false"/>
          <w:sz w:val="20"/>
        </w:rPr>
        <w:t>§1 ust 3 pkt 1,2,3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</w:rPr>
        <w:t>) 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1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2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3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4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5) </w:t>
      </w:r>
      <w:r>
        <w:rPr>
          <w:b w:val="false"/>
          <w:bCs w:val="false"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w przypadku uczestników szkolenia współfinansowanego ze środków EFS w ramach PO WER Programu Operacyjnego Wiedza Edukacja Rozwój poprzez umieszczenie w miejscu realizacji szkolenia w widocznym miejscu przynajmniej jednego plakatu formatu minimum A3, a także umieszczenie na wszystkich dokumentach i materiałach związanych z realizacją szkolenia, w szczególności na: programie szkolenia, dzienniku zajęć, harmonogramie zajęć, listach obecności, materiałach informacyjnych, materiałach szkoleniowych; wydawanych dyplomach (certyfikatach lub innych zaświadczeniach) znaku Unii Europejskiej wraz ze słownym odniesieniem do Unii Europejskiej i do Europejskiego Funduszu Społecznego oraz znaku Fundusze Europejskie wraz z nazwą Programu Wiedza Edukacja Rozwój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w przypadku uczestników szkolenia współfinansowanego ze środków EFS w ramach RPO WM Regionalnego Programu Operacyjnego Województwa Małopolskiego oraz Projektu o którym mowa w ust. 9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 wydawanych certyfikatach/ dyplomach lub innych zaświadczeniach (znaku Unii Europejskiej wraz ze słownym odniesieniem do Unii Europejskiej I EFS, znaku Fundusze Europejskie wraz z nazwą Programu, logotypu Województwa Małopolskiego) oraz informacji : „Szkolenie jest  realizowane w ramach Regionalnego Programu Operacyjnego Województwa Małopolskiego 2014-2020”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programów polityki spójności 2014-2020 w zakresie informacji i promocji” dostępnym na stronie www.rpo.malopolska.pl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posób oznaczania działań informacyjnych i promocyjnych  określa „Księga identyfikacji wizualnej znaku marki Fundusze Europejskie i znaków programów polityki spójności na lata 2014-2020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zczegółowe informacje i przykłady dotyczące zastosowania powyższych wymagań zostały określone w Strategii komunikacji Programu Operacyjnego Wiedza Edukacja Rozwój na lata 2014-2020” dostępnych na stronie www.funduszeeuropejskie.gov.pl oraz Podręczniku wnioskodawcy i beneficjenta programów polityki spójności 2014-2020 w zakresie informacji i promocji”. Podręcznik oraz wzory materiałów w formie elektronicznej są dostępne w serwisie internetowym IZ RPO WM www.rpo.maloplska.pl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w przypadku projektów współfinansowanych z EFS określenie rodzaju zamówień, w ramach w których zobowiązuje się beneficjenta do uwzględnienia aspektów społecznych jest obowiązkowe.</w:t>
      </w:r>
    </w:p>
    <w:p>
      <w:pPr>
        <w:pStyle w:val="Default"/>
        <w:tabs>
          <w:tab w:val="clear" w:pos="708"/>
          <w:tab w:val="left" w:pos="-284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</w:rPr>
        <w:t>16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) </w:t>
      </w:r>
      <w:r>
        <w:rPr>
          <w:rFonts w:cs="Bookman Old Style" w:ascii="Bookman Old Style" w:hAnsi="Bookman Old Style"/>
          <w:sz w:val="20"/>
          <w:szCs w:val="20"/>
        </w:rPr>
        <w:t>przekazania drogą elektroniczną każdemu uczestnikowi szkolenia najpóźniej w pierwszym dniu szkolenia materiałów dydaktycznych niezbędnych do utrwalenia wiadomości w celu uzyskania pozytywnego wyniku z egzaminu w formie………………………………………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8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9) wydania każdemu uczestnikowi szkolenia dodatkowego zaświadczenia o uzyskaniu kompetencji do samodzielnego prowadzenia działalności gospodarczej, zawierającego informacje o uzyskanych efektach uczenia się  nabytych w trakcie szkolenia, o którym mowa w §1 ust 3 pkt 2, 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) wydania każdemu uczestnikowi szkolenia dodatkowego certyfikatu potwierdzającego ukończenie szkolenia, o którym mowa w §1 ust 3 pkt 3,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1) przekazania Zleceniodawcy w terminie 7 dni od u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1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do umowy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służące do oceny szkolenia zgodnie z parafowanym wzorem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potwierdzających udział w szkoleniu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 w przypadku zgłoszenia osób do ubezpieczenia od następstw nieszczęśliwych wypadków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enie zalogowania się i wylogowania się uczestnika szkolenia w każdym dniu szkolenia, zawierające datę i godzinę zalogowania się i wylogowania się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listę obecności każdego uczestnika szkolenia.</w:t>
      </w:r>
    </w:p>
    <w:p>
      <w:pPr>
        <w:pStyle w:val="NormalnyBookmanOldStyle"/>
        <w:tabs>
          <w:tab w:val="clear" w:pos="0"/>
          <w:tab w:val="left" w:pos="-426" w:leader="none"/>
          <w:tab w:val="left" w:pos="-284" w:leader="none"/>
          <w:tab w:val="left" w:pos="284" w:leader="none"/>
        </w:tabs>
        <w:rPr/>
      </w:pPr>
      <w:r>
        <w:rPr>
          <w:b w:val="false"/>
          <w:iCs/>
          <w:sz w:val="20"/>
          <w:szCs w:val="20"/>
        </w:rPr>
        <w:t xml:space="preserve">22) </w:t>
      </w:r>
      <w:r>
        <w:rPr>
          <w:b w:val="false"/>
          <w:sz w:val="20"/>
          <w:szCs w:val="20"/>
        </w:rPr>
        <w:t xml:space="preserve">przekazania dokumentacji określonej w punkcie 21, oddzielnie dla szkoleń określonych </w:t>
        <w:br/>
        <w:t>w  §1 ust 3 pkt 1,2,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3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 W tym celu Zleceniobiorca jest zobowiązany zapewnić przedstawicielowi Zleceniodawcy możliwość zalogowania się podczas realizacji zajęć na każdym etapie realizacji szkol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dnia 24.05.2018 r. poz.1000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1 r. Koszt szkolenia jednej osoby wynosi ………….. zł (słownie złotych: ……………..) zgodnie </w:t>
        <w:br/>
        <w:t>z złożonym w dniu …………..2021 r. preliminarzem kosztów szkolenia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1 r. preliminarzem kosztów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dla każdej grupy skierowanej do odbycia szkolenia i rozliczeniu faktycznie poniesionych kosztów na jego realizację.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5. Wysokość wynagrodzenia dla Zleceniobiorcy za zrealizowanie szkolenia dla poszczególnych grup stanowić będzie iloczyn liczby osób przeszkolonych oraz kosztu szkolenia jednej osoby określonego w  ust. 1 pkt 1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6.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7. </w:t>
      </w:r>
      <w:r>
        <w:rPr>
          <w:b w:val="false"/>
          <w:color w:val="000000"/>
          <w:sz w:val="20"/>
          <w:szCs w:val="20"/>
        </w:rPr>
        <w:t>Zleceniobiorca wystawi fakturę za zrealizowane i rozliczone szkolenie do 7 dni po ostatecznym rozliczeniu szkolenia przez Zleceniodawcę i przedłożeniu kompletnej dokumentacji z realizacji szkolenia.</w:t>
      </w:r>
      <w:r>
        <w:rPr>
          <w:b w:val="false"/>
          <w:sz w:val="20"/>
          <w:szCs w:val="20"/>
        </w:rPr>
        <w:t xml:space="preserve"> Zleceniobiorca wystawi oddzielną fakturę za zrealizowane i rozliczone szkolenie do 7 dni po ostatecznym rozliczeniu szkolenia przez Zleceniodawcę i przedłożeniu kompletnej dokumentacji z realizacji szkolenia, w przypadku szkoleń określonych §1 ust 3 pkt 1,2,3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  <w:color w:val="000000"/>
          <w:sz w:val="20"/>
          <w:szCs w:val="20"/>
        </w:rPr>
        <w:t>Zleceniodawca dokona zapłaty, ze środków Funduszu Pracy, przelewając należną kwotę na konto Zleceniobiorcy:  …………………………………………………. do  14 dni po otrzymaniu kompletnej dokumentacji z realizacji szkolenia.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20 r. poz. 1409)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t.j. Dz. U. </w:t>
        <w:br/>
        <w:t>z 2018 r. poz. 117 z późn.zm.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Ustawa z dnia 23 kwietnia 1964 r. Kodeks cywilny (t.j. Dz. U. z 2020, poz. 1740)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81" w:hanging="375"/>
      </w:pPr>
      <w:rPr>
        <w:sz w:val="20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color w:val="000000"/>
      <w:sz w:val="20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 w:val="false"/>
    </w:rPr>
  </w:style>
  <w:style w:type="character" w:styleId="WW8Num16z1">
    <w:name w:val="WW8Num16z1"/>
    <w:qFormat/>
    <w:rPr>
      <w:rFonts w:ascii="Bookman Old Style" w:hAnsi="Bookman Old Style" w:eastAsia="Times New Roman" w:cs="Tahoma"/>
      <w:color w:val="000000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i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Mariola Czaja</cp:lastModifiedBy>
  <cp:lastPrinted>2021-01-22T11:49:00Z</cp:lastPrinted>
  <dcterms:modified xsi:type="dcterms:W3CDTF">2021-01-22T10:49:00Z</dcterms:modified>
  <cp:revision>243</cp:revision>
  <dc:subject/>
  <dc:title/>
</cp:coreProperties>
</file>