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GRUPOWEGO REALIZOWANEGO W FORMIE KSZTAŁCENIA NA ODLEGŁOŚĆ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1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dotyczące niezbędnego do udziału w szkoleniu sprzętu i urządzeń technicznych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(Dz.U. z 2014 r. poz. 760)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 (Dz.U. z 2014 r. poz. 760)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11-12-21T12:39:00Z</cp:lastPrinted>
  <dcterms:modified xsi:type="dcterms:W3CDTF">2021-01-13T13:18:00Z</dcterms:modified>
  <cp:revision>64</cp:revision>
  <dc:subject/>
  <dc:title/>
</cp:coreProperties>
</file>