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W ZAKRESIE SZKOLEŃ SZKOLENIE DLA OSÓB UBIEGAJĄYCH SIĘ O UPRAWNIENIE DO KIEROWANIA POJAZDAMI W ZAKRESIE PRAWA JAZDY KAT. </w:t>
      </w:r>
      <w:r>
        <w:rPr>
          <w:rFonts w:cs="Tahoma" w:ascii="Bookman Old Style" w:hAnsi="Bookman Old Style"/>
          <w:b/>
        </w:rPr>
        <w:t>C, C+E, D z kat. C oraz D z kat. B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0-01-16T10:53:00Z</dcterms:modified>
  <cp:revision>43</cp:revision>
  <dc:subject/>
  <dc:title/>
</cp:coreProperties>
</file>