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drawing>
          <wp:inline distT="0" distB="0" distL="0" distR="0">
            <wp:extent cx="57410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4" r="267" b="25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Załącznik nr 3</w:t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ind w:left="708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Nazwa szko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,,..............................................................................................................................................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Czas szkolenia jednej osoby wynos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godzin zegarowych*, ………....dni,………………godzin dzien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9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tym zajęć teoretycznych ……..…..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tym zajęć praktycznych ………… 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>
          <w:sz w:val="24"/>
          <w:szCs w:val="24"/>
        </w:rPr>
      </w:pPr>
      <w:r>
        <w:rPr>
          <w:sz w:val="24"/>
          <w:szCs w:val="24"/>
        </w:rPr>
        <w:t>w tym egzamin wewnętrzny ………. godzin zegarowych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ziny realizacji szkolenia od.....do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gółem czas szkoleni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ynosi ………..godzin zeg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Wymagania wstępne dla uczestników szkolen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Sposób organizacji szkoleni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) Miejsce organizacji szkolenia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teoretyczne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praktyczne ……………………………………………………………………………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b) Informacja o ilości i jakości pomieszczeń , w których będą realizowane zajęcia teoretyczne i praktyczne wraz z informacja na temat:</w:t>
      </w:r>
      <w:r>
        <w:rPr>
          <w:sz w:val="24"/>
          <w:szCs w:val="24"/>
        </w:rPr>
        <w:t xml:space="preserve"> spełnienia  wymogów BHP oraz zaplecza sanitarnego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autoSpaceDE w:val="false"/>
        <w:ind w:left="-1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) Informacja o materiałach dydaktycznych  ( w tym materiały przechodzące na własność uczestników szkolenia po jego zakończeniu): 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d) Liczba osób przypadająca na 1 stanowisko zaj</w:t>
      </w:r>
      <w:r>
        <w:rPr>
          <w:bCs/>
          <w:color w:val="000000"/>
          <w:sz w:val="24"/>
          <w:szCs w:val="24"/>
        </w:rPr>
        <w:t>ęć teoretycznych/i lub praktycznych…</w:t>
      </w:r>
      <w:r>
        <w:rPr>
          <w:bCs/>
          <w:sz w:val="24"/>
          <w:szCs w:val="24"/>
        </w:rPr>
        <w:t>…….</w:t>
      </w:r>
    </w:p>
    <w:p>
      <w:pPr>
        <w:pStyle w:val="Normal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...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Inne informacje na temat organizacji szkolenia (m.in. opiekun szkolenia, serwis kawowy) ………………………………………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color w:val="000000"/>
          <w:sz w:val="24"/>
          <w:szCs w:val="24"/>
        </w:rPr>
        <w:t>……………………</w:t>
      </w:r>
      <w:r>
        <w:rPr>
          <w:color w:val="000000"/>
          <w:sz w:val="24"/>
          <w:szCs w:val="24"/>
        </w:rPr>
        <w:t>.......</w:t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. Cele szkolenia ujęte w kategoriach efektów uczenia się, z uwzględnieniem wiedzy, </w:t>
        <w:br/>
        <w:t>umiejętności i kompetencji społe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Wykaz literatury oraz niezbędnych środków i materiałów dydaktycznych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Plan nauczania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421"/>
        <w:gridCol w:w="1281"/>
        <w:gridCol w:w="1498"/>
      </w:tblGrid>
      <w:tr>
        <w:trPr>
          <w:trHeight w:val="253" w:hRule="atLeas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zwy modułów oraz realizowane w ich zakresie</w:t>
            </w:r>
          </w:p>
          <w:p>
            <w:pPr>
              <w:pStyle w:val="TextBody"/>
              <w:spacing w:before="0" w:after="28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maty zajęć edukacyjnych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pis treści szkolenia (kluczowe punkty) w zakresie poszczególnych zajęć edukacyjnych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ymiar zaję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w godzinach zegarowych)</w:t>
            </w:r>
          </w:p>
        </w:tc>
      </w:tr>
      <w:tr>
        <w:trPr>
          <w:trHeight w:val="276" w:hRule="atLeast"/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oretycz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ktyczne</w:t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zamin wewnętrz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Przewidziane sprawdziany i egzami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, dnia  …………………….                                 …………………......................</w:t>
      </w:r>
    </w:p>
    <w:p>
      <w:pPr>
        <w:pStyle w:val="Normal"/>
        <w:ind w:left="5664" w:right="0" w:firstLine="708"/>
        <w:rPr>
          <w:sz w:val="16"/>
          <w:szCs w:val="16"/>
        </w:rPr>
      </w:pPr>
      <w:r>
        <w:rPr>
          <w:sz w:val="16"/>
          <w:szCs w:val="16"/>
        </w:rPr>
        <w:t xml:space="preserve">/pieczęć i podpis osoby uprawnionej 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  <w:t>do reprezentowania instytucji szkoleniowej/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 Godzina zegarowa zajęć  liczy 60 minut i obejmuje zajęcia dydaktyczne liczące 45 minut oraz przerwę, liczącą średnio 15 minut, gdyż długość przerw może być ustalana w sposób elas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80" w:right="0"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4-07-12T08:05:13Z</dcterms:modified>
  <cp:revision>23</cp:revision>
  <dc:subject/>
  <dc:title> </dc:title>
</cp:coreProperties>
</file>