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Wodzisław Śl.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   7    6    7    1   9    9    8  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04/ 2005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854"/>
      </w:tblGrid>
      <w:tr>
        <w:trPr>
          <w:trHeight w:val="825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2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6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2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8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45"/>
        <w:gridCol w:w="945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6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1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22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34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6</w:t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Dział 3. </w:t>
      </w:r>
      <w:r>
        <w:rPr>
          <w:rFonts w:cs="Arial" w:ascii="Arial" w:hAnsi="Arial"/>
          <w:color w:val="0000FF"/>
          <w:sz w:val="18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2051685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riola Bienia tel. 455-26-23 wew.1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54pt;mso-wrap-distance-left:9.05pt;mso-wrap-distance-right:9.05pt;mso-wrap-distance-top:0pt;mso-wrap-distance-bottom:0pt;margin-top:1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ariola Bienia tel. 455-26-23 wew.1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12700</wp:posOffset>
                </wp:positionV>
                <wp:extent cx="1908175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gr inż. Anna Pająk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54pt;mso-wrap-distance-left:9.05pt;mso-wrap-distance-right:9.05pt;mso-wrap-distance-top:0pt;mso-wrap-distance-bottom:0pt;margin-top:1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gr inż. Anna Pająk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  <w:t xml:space="preserve">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5750</wp:posOffset>
                </wp:positionH>
                <wp:positionV relativeFrom="paragraph">
                  <wp:posOffset>10160</wp:posOffset>
                </wp:positionV>
                <wp:extent cx="1800225" cy="4673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Wodzisław Śl., dn. 05.05.2005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6.8pt;mso-wrap-distance-left:9.05pt;mso-wrap-distance-right:9.05pt;mso-wrap-distance-top:0pt;mso-wrap-distance-bottom:0pt;margin-top:0.8pt;mso-position-vertical-relative:text;margin-left:22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Wodzisław Śl., dn. 05.05.2005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dc:language>en-US</dc:language>
  <cp:lastModifiedBy>Urząd Pracy</cp:lastModifiedBy>
  <cp:lastPrinted>2005-05-05T10:32:00Z</cp:lastPrinted>
  <dcterms:modified xsi:type="dcterms:W3CDTF">2005-05-05T09:32:00Z</dcterms:modified>
  <cp:revision>169</cp:revision>
  <dc:subject/>
  <dc:title>MINISTERSTWO PRACY I POLITYKI SOCJALNEJ</dc:title>
</cp:coreProperties>
</file>