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802197498"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2122871062"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2119808999"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233653504"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1054425195"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766483465"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