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29403562"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877965881"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1094139979"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