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2036536524"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1699259446"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1530901145"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1749528575"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1833990359"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1480227183"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676652008"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1210197381"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431313194"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94069399"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359285054"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854052579"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1265154827"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